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Приложение 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____________ № ___________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firstLine="10773"/>
        <w:jc w:val="left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«Приложение № 1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31.10.2022 № 2064-па-нпа</w:t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Cs w:val="26"/>
        </w:rPr>
        <w:t xml:space="preserve">муниципальной программы Нефтеюганского района </w:t>
      </w:r>
      <w:r>
        <w:rPr/>
        <w:t>«</w:t>
      </w:r>
      <w:r>
        <w:rPr>
          <w:rFonts w:eastAsia="Courier New" w:cs="Times New Roman" w:ascii="Times New Roman" w:hAnsi="Times New Roman"/>
          <w:bCs/>
          <w:iCs/>
          <w:szCs w:val="26"/>
        </w:rPr>
        <w:t xml:space="preserve">Развитие транспортной системы»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0"/>
          <w:szCs w:val="20"/>
        </w:rPr>
      </w:pPr>
      <w:r>
        <w:rPr>
          <w:rFonts w:eastAsia="Courier New" w:cs="Times New Roman" w:ascii="Times New Roman" w:hAnsi="Times New Roman"/>
          <w:b/>
          <w:bCs/>
          <w:iCs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65"/>
        <w:gridCol w:w="1697"/>
        <w:gridCol w:w="1843"/>
        <w:gridCol w:w="992"/>
        <w:gridCol w:w="1144"/>
        <w:gridCol w:w="994"/>
        <w:gridCol w:w="992"/>
        <w:gridCol w:w="1134"/>
        <w:gridCol w:w="1857"/>
        <w:gridCol w:w="165"/>
        <w:gridCol w:w="265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Развитие транспортной системы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Директор департамента строительства и жилищно-коммунального комплекса Нефтеюганского района – заместитель главы района                                Кошаков Валентин Сергееви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строительства и жилищно-коммунального комплекса Нефтеюганского района (отдел по транспорту и дорогам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униципальное казённое учреждение «Управление капитального строительства и жилищно-коммунального комплекса Нефтеюганского района»,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Администрации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функционирования сети автомобильных дорог общего и необщего пользования местного значения, в том числе автомобильных дорог, являющихся подъездными к сельским населенным пунктам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Автомобильный транспорт и дорожное хозяйство»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-основание 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2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Транспортная подвижность населения, тыс. пасс.-км на 1 ж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шение Думы Нефтеюганского района от 29.11.2023 № 962 «Стратегия социально-экономического развития Нефтеюганского муниципального района Ханты-Мансийского автономного округа – Югры до 2036 года с целевыми ориентирами до 2050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6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автомобильных дорог общего пользования местного значения, соответствующих  нормативным требованиям к транспортно-эксплуатационным показателям, в общей протяженности автомобильных дорог общего пользования местного  знач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каз Президента Российской Федерации от 07.05.2024 № 309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 и на перспективу до 2036 года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Указ Президента Российской Федерации от 28.04.2008 № 607 «Об оценке эффективности деятельности органов местного самоуправления муниципальных, городских округов и муниципальных районов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62"/>
        <w:gridCol w:w="1843"/>
        <w:gridCol w:w="2136"/>
        <w:gridCol w:w="2128"/>
        <w:gridCol w:w="1984"/>
        <w:gridCol w:w="2013"/>
        <w:gridCol w:w="1673"/>
      </w:tblGrid>
      <w:tr>
        <w:trPr>
          <w:trHeight w:val="3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24 082,3099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8 682,362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9 083,57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3 095,1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0 2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2 985,6117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7 637,0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966,4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2 505,4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1 165,2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73 130,538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34 715,96259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578,17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403,6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6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0 797,2000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230992,4266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109 827,226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1 165,2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93 314,7717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-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6 526,3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4 60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2 188,41172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73"/>
        <w:gridCol w:w="1843"/>
        <w:gridCol w:w="2126"/>
        <w:gridCol w:w="2127"/>
        <w:gridCol w:w="1984"/>
        <w:gridCol w:w="1985"/>
        <w:gridCol w:w="1701"/>
      </w:tblGrid>
      <w:tr>
        <w:trPr>
          <w:trHeight w:val="47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32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й проект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Капитальный  ремонт  автодороги  улица  № 6  (дорога, тротуар,  освещение,  ливневая  канализация) в г.п. Пойковский» (срок реализации 2024 год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 576,9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 576,9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 576,9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5 576,9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61,426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61,426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Документ в списке"/>
    <w:basedOn w:val="Normal"/>
    <w:next w:val="Normal"/>
    <w:qFormat/>
    <w:pPr>
      <w:autoSpaceDE w:val="false"/>
      <w:spacing w:before="120" w:after="0"/>
      <w:ind w:right="300" w:hanging="0"/>
    </w:pPr>
    <w:rPr>
      <w:rFonts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8:36:00Z</dcterms:created>
  <dc:creator>Молоткова Елена Владимировна</dc:creator>
  <dc:description/>
  <cp:keywords/>
  <dc:language>en-US</dc:language>
  <cp:lastModifiedBy>Коновалова Наталья Викторовна</cp:lastModifiedBy>
  <cp:lastPrinted>2021-10-12T16:47:00Z</cp:lastPrinted>
  <dcterms:modified xsi:type="dcterms:W3CDTF">2024-12-02T05:49:00Z</dcterms:modified>
  <cp:revision>50</cp:revision>
  <dc:subject/>
  <dc:title/>
</cp:coreProperties>
</file>