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b/>
          <w:sz w:val="16"/>
          <w:lang w:val="en-US" w:eastAsia="en-US"/>
        </w:rPr>
        <w:drawing>
          <wp:inline distT="0" distB="0" distL="0" distR="0">
            <wp:extent cx="640715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АДМИНИСТРАЦИЯ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2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057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г.Нефтеюганск</w:t>
      </w:r>
    </w:p>
    <w:p>
      <w:pPr>
        <w:pStyle w:val="Normal"/>
        <w:tabs>
          <w:tab w:val="left" w:pos="709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муниципальной программе Нефтеюган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</w:t>
      </w:r>
      <w:r>
        <w:rPr>
          <w:sz w:val="26"/>
          <w:szCs w:val="26"/>
        </w:rPr>
        <w:t>О порядке разработки 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 xml:space="preserve">», </w:t>
        <w:br/>
      </w:r>
      <w:r>
        <w:rPr>
          <w:sz w:val="26"/>
          <w:szCs w:val="26"/>
        </w:rPr>
        <w:t xml:space="preserve">от 07.10.2022 № 1902-па «Об утверждении перечня муниципальных программ Нефтеюганского района», учитывая протокол общественного обсуждения </w:t>
        <w:br/>
        <w:t xml:space="preserve">от 30.09.2022, </w:t>
      </w:r>
      <w:r>
        <w:rPr>
          <w:rFonts w:eastAsia="Calibri"/>
          <w:bCs/>
          <w:sz w:val="26"/>
          <w:szCs w:val="26"/>
          <w:lang w:eastAsia="en-US"/>
        </w:rPr>
        <w:t>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  <w:tab w:val="left" w:pos="119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программу Нефтеюганского района «Совершенствование муниципального управления» (приложение 1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  <w:tab w:val="left" w:pos="119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тодику расчета целевых показателей муниципальной программы (приложение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1.10.2016 № 1791-па-нпа «Об утверждении муниципальной программы Нефтеюганского района «Совершенствование муниципального управления </w:t>
        <w:br/>
        <w:t>в Нефтеюганском районе на 2017 - 2020 годы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1.03.2017 № 336-па-нпа «О внесении изменений в постановление администрации Нефтеюганского района от 31.10.2016 № 1791-па-нп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3.07.2017 № 1067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4.10.2017 № 1858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5.12.2017 № 2422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5.03.2018 № 303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3.06.2018 № 926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1.10.2018 № 1639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9.12.2018 № 2336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0.12.2018 № 2358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3.2019 № 596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9.04.2019 № 958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2.09.2019 № 1846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0.12.2019 № 2659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9.04.2020 № 576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8.12.2020 № 2029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8.12.2020 № 2030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0.02.2021 № 247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6.08.2021 № 1373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2.12.2021 № 2130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0.12.2021 № 2368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0.12.2021 № 2389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4.06.2022 № 1021-па-нпа «О внесении изменений в постановление администрации Нефтеюганского района от 31.10.2016 № 1791-па-нпа </w:t>
        <w:br/>
        <w:t>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и применяется с 01.01.2023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 31.10.2022 № 2057-па-нпа</w:t>
      </w:r>
    </w:p>
    <w:p>
      <w:pPr>
        <w:pStyle w:val="Normal"/>
        <w:ind w:left="963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9"/>
          <w:tab w:val="left" w:pos="6379" w:leader="none"/>
        </w:tabs>
        <w:ind w:right="-427" w:hanging="0"/>
        <w:rPr>
          <w:rFonts w:eastAsia="Courier New"/>
          <w:b/>
          <w:b/>
          <w:bCs/>
          <w:iCs/>
          <w:szCs w:val="26"/>
        </w:rPr>
      </w:pPr>
      <w:r>
        <w:rPr>
          <w:rFonts w:eastAsia="Calibri"/>
          <w:sz w:val="26"/>
          <w:szCs w:val="26"/>
          <w:lang w:eastAsia="en-U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Cs w:val="26"/>
        </w:rPr>
      </w:pPr>
      <w:r>
        <w:rPr>
          <w:rFonts w:eastAsia="Courier New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Cs w:val="26"/>
        </w:rPr>
      </w:pPr>
      <w:r>
        <w:rPr>
          <w:rFonts w:eastAsia="Courier New"/>
          <w:bCs/>
          <w:iCs/>
          <w:szCs w:val="26"/>
        </w:rPr>
        <w:t>муниципальной программы Нефтеюганского района</w:t>
      </w:r>
    </w:p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  <w:szCs w:val="26"/>
        </w:rPr>
      </w:pPr>
      <w:r>
        <w:rPr>
          <w:rFonts w:eastAsia="Courier New"/>
          <w:b/>
          <w:bCs/>
          <w:iCs/>
          <w:szCs w:val="26"/>
        </w:rPr>
      </w:r>
    </w:p>
    <w:tbl>
      <w:tblPr>
        <w:tblW w:w="1610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59"/>
        <w:gridCol w:w="1842"/>
        <w:gridCol w:w="1984"/>
        <w:gridCol w:w="1276"/>
        <w:gridCol w:w="758"/>
        <w:gridCol w:w="7"/>
        <w:gridCol w:w="511"/>
        <w:gridCol w:w="1275"/>
        <w:gridCol w:w="242"/>
        <w:gridCol w:w="13"/>
        <w:gridCol w:w="1024"/>
        <w:gridCol w:w="706"/>
        <w:gridCol w:w="570"/>
        <w:gridCol w:w="511"/>
        <w:gridCol w:w="765"/>
        <w:gridCol w:w="226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Совершенствование муниципального управления»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меститель главы Нефтеюганского района Щегульная Людмила Иван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Администрация Нефтеюганского района (управление отчетности и программно-целевого планирования)</w:t>
            </w:r>
          </w:p>
        </w:tc>
      </w:tr>
      <w:tr>
        <w:trPr>
          <w:trHeight w:val="254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Администрация Нефтеюг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отдел запис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управление муниципальной службы, кадров и награ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ум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нтрольно-счётная пала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и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финанс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эффективности муниципальной службы в муниципальном образовании Нефтеюганский райо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Создание условий для </w:t>
            </w:r>
            <w:r>
              <w:rPr>
                <w:bCs/>
                <w:sz w:val="20"/>
                <w:szCs w:val="20"/>
              </w:rPr>
              <w:t>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 Повышение профессиональной компетенции лиц, замещающих муниципальные должности,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. 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урегулирование конфликта интересо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I. «Развитие муниципальной службы в муниципальном образовании Нефтеюганский район»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  <w:bookmarkStart w:id="0" w:name="_Hlk85117286"/>
            <w:bookmarkStart w:id="1" w:name="_Hlk85117286"/>
            <w:bookmarkEnd w:id="1"/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лиц, замещающих муниципальные должности и муниципальных служащих, прошедших дополнительное профессиональное образование (повышение квалификации) и имеющих высокий уровень развития профессиональных компетенций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акон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го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автономного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круга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ы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07.2007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13-оз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«Об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дельн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опроса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муниципаль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бы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м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автономном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 xml:space="preserve">округе 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е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Указ</w:t>
            </w:r>
            <w:r>
              <w:rPr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езидента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оссийской Федерации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6.08.2021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78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«О </w:t>
            </w:r>
            <w:r>
              <w:rPr>
                <w:sz w:val="20"/>
              </w:rPr>
              <w:t>Национальном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лане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ротиводействия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орруп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6" w:right="-102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управление отчетности и программно-целевого планирования),Управление муниципальной службы, кадров и наград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муниципальных служащих, соблюдающих ограничения и запреты, требования к служебному поведению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5.12.2008 № 273- ФЗ «О</w:t>
            </w:r>
          </w:p>
          <w:p>
            <w:pPr>
              <w:pStyle w:val="Normal"/>
              <w:widowControl w:val="false"/>
              <w:ind w:right="17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действии коррупции», Федеральный закон от 02.03.2007 № 25- ФЗ «О</w:t>
            </w:r>
          </w:p>
          <w:p>
            <w:pPr>
              <w:pStyle w:val="Normal"/>
              <w:widowControl w:val="false"/>
              <w:ind w:right="-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 службе в Российской Федерации», Указ Президента</w:t>
            </w:r>
          </w:p>
          <w:p>
            <w:pPr>
              <w:pStyle w:val="Normal"/>
              <w:widowControl w:val="false"/>
              <w:ind w:right="16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ой Федерации от 16.08.2021 № 478 «О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ом плане противодействия коррупции на 2021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7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управление отчетности и программно-целевого планирования),Управление муниципальной службы, кадров и наград администрации Нефтеюганского района</w:t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  <w:lang w:eastAsia="en-US"/>
              </w:rPr>
              <w:t>Расходы по годам (тыс. рублей)</w:t>
            </w:r>
          </w:p>
        </w:tc>
      </w:tr>
      <w:tr>
        <w:trPr>
          <w:trHeight w:val="24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3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4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7-2030</w:t>
            </w:r>
          </w:p>
        </w:tc>
      </w:tr>
      <w:tr>
        <w:trPr>
          <w:trHeight w:val="43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7 505,02275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 138,5035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656,74121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618,2963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618,296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473,1853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4 175,4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5,8000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4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50,7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50,7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02,8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 100,9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 469,0000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 817,9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 469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 469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 876,00000</w:t>
            </w:r>
          </w:p>
        </w:tc>
      </w:tr>
      <w:tr>
        <w:trPr>
          <w:trHeight w:val="4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3 653,1952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918,17601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743,44121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498,5963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 498,596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3 994,38536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97 575,52749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575,52749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</w:rPr>
      </w:pPr>
      <w:r>
        <w:rPr>
          <w:rFonts w:eastAsia="Courier New"/>
          <w:b/>
          <w:bCs/>
          <w:iCs/>
        </w:rPr>
        <w:t>-</w:t>
      </w:r>
    </w:p>
    <w:p>
      <w:pPr>
        <w:pStyle w:val="Normal"/>
        <w:ind w:firstLine="5656"/>
        <w:rPr>
          <w:rFonts w:eastAsia="Courier New"/>
          <w:b/>
          <w:b/>
          <w:bCs/>
          <w:iCs/>
          <w:sz w:val="26"/>
          <w:szCs w:val="26"/>
        </w:rPr>
      </w:pPr>
      <w:r>
        <w:rPr>
          <w:rFonts w:eastAsia="Courier New"/>
          <w:b/>
          <w:bCs/>
          <w:iCs/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135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;Arial" w:hAnsi="Tahoma;Arial" w:cs="Tahoma;Arial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10:00Z</dcterms:created>
  <dc:creator>ConsultantPlus</dc:creator>
  <dc:description/>
  <cp:keywords/>
  <dc:language>en-US</dc:language>
  <cp:lastModifiedBy>Аманалиева Акмоор Айбековна</cp:lastModifiedBy>
  <cp:lastPrinted>2022-10-31T13:47:00Z</cp:lastPrinted>
  <dcterms:modified xsi:type="dcterms:W3CDTF">2022-10-31T11:23:00Z</dcterms:modified>
  <cp:revision>4</cp:revision>
  <dc:subject/>
  <dc:title>Проект распоряжения</dc:title>
</cp:coreProperties>
</file>