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расчета целевых показателей муниципальной программы </w:t>
        <w:br/>
        <w:t>Нефтеюганского района «Совершенствование муниципального управ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 Общие поло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ая методика расчета целевых показателей муниципальной программы Нефтеюганского района «Совершенствование муниципального управления» (далее – целевые показатели)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Совершенствование муниципального управлен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счета значений целевых показателей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9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а 1) «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</w:t>
        <w:br/>
        <w:t>и имеющих высокий уровень развития профессиональных компетенций, %»  рассчитывается как отношение количества муниципальных служащих получивших дополнительное профессиональное образование в отчетном периоде, к количеству муниципальных служащих подлежащих направлению на обучение по программам дополнительного профессионального образования в отчетном периоде, умноженное на 100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90" w:leader="none"/>
        </w:tabs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начение целевого показателя 2 (Таблица 1) «</w:t>
      </w: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  <w:t>Доля муниципальных служащих, соблюдающих ограничения и запреты, требования к служебному поведению, %</w:t>
      </w:r>
      <w:r>
        <w:rPr>
          <w:rFonts w:cs="Times New Roman" w:ascii="Times New Roman" w:hAnsi="Times New Roman"/>
          <w:sz w:val="26"/>
          <w:szCs w:val="26"/>
        </w:rPr>
        <w:t xml:space="preserve">» определяется по результатам мониторинга состояния </w:t>
        <w:br/>
        <w:t>и эффективности реализации мер по противодействию коррупции (антикоррупционном мониторинге) в муниципальном образовании Нефтеюганский район, осуществляемого в рамках мер по противодействию коррупции в соответствии с постановлением Главы Нефтеюганского района от 31.03.2020 № 33-пг-нпа, как отношение количества муниципальных служащих, соблюдающих запреты, ограничения, требования к служебному поведению, к общему количеству муниципальных служащих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90" w:leader="none"/>
        </w:tabs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а 8) «Исполнение обеспечения функций органами местного самоуправления Нефтеюганского района </w:t>
        <w:br/>
        <w:t xml:space="preserve">и подведомственными администрации Нефтеюганского района казенными учреждениями ежегодно не ниже 95%» определяется соотношением фактического исполнения к плановым значениям по выполнению полномочий и функций органами местного самоуправления Нефтеюганского района и подведомственными администрации Нефтеюганского района казенными учреждениями и умноженным </w:t>
        <w:br/>
        <w:t>на 100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Style23"/>
        <w:numPr>
          <w:ilvl w:val="1"/>
          <w:numId w:val="2"/>
        </w:numPr>
        <w:tabs>
          <w:tab w:val="clear" w:pos="709"/>
          <w:tab w:val="left" w:pos="1190" w:leader="none"/>
        </w:tabs>
        <w:spacing w:lineRule="auto" w:line="240" w:before="0" w:after="0"/>
        <w:ind w:left="0" w:firstLine="709"/>
        <w:contextualSpacing/>
        <w:jc w:val="both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показателя 1 (Таблица 8) «Уровень удовлетворенности населения услугами в сфере государственной регистрации актов гражданского состояния (процент числа опрошенных), %» рассчитывается согласно методики установленной Приказом Минюста России от 22.11.2018 № 232 «Об утверждении Порядка осуществления контроля за эффективностью и качеством осуществления органами государственной власти субъектов Российской Федерации </w:t>
        <w:br/>
        <w:t xml:space="preserve">переданных им для осуществления полномочий Российской Федерации </w:t>
        <w:br/>
        <w:t>на государственную регистрацию актов гражданского состояния».</w:t>
      </w:r>
    </w:p>
    <w:p>
      <w:pPr>
        <w:pStyle w:val="Normal"/>
        <w:tabs>
          <w:tab w:val="clear" w:pos="709"/>
          <w:tab w:val="left" w:pos="115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9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20:00Z</dcterms:created>
  <dc:creator>ConsultantPlus</dc:creator>
  <dc:description/>
  <cp:keywords/>
  <dc:language>en-US</dc:language>
  <cp:lastModifiedBy>Аманалиева Акмоор Айбековна</cp:lastModifiedBy>
  <cp:lastPrinted>2022-10-28T11:19:00Z</cp:lastPrinted>
  <dcterms:modified xsi:type="dcterms:W3CDTF">2022-10-31T11:23:00Z</dcterms:modified>
  <cp:revision>3</cp:revision>
  <dc:subject/>
  <dc:title>Проект распоряжения</dc:title>
</cp:coreProperties>
</file>