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 постановления администрации Нефтеюга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right"/>
        <w:outlineLvl w:val="5"/>
        <w:rPr>
          <w:rFonts w:ascii="Arial" w:hAnsi="Arial" w:cs="Arial"/>
          <w:b/>
          <w:b/>
          <w:sz w:val="16"/>
          <w:szCs w:val="26"/>
          <w:u w:val="single"/>
        </w:rPr>
      </w:pPr>
      <w:r>
        <w:rPr>
          <w:rFonts w:cs="Arial" w:ascii="Arial" w:hAnsi="Arial"/>
          <w:b/>
          <w:sz w:val="1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1.10.2022 № 2071-па-нпа «О муниципальной программе Нефтеюганского района «Управление муниципальными финансам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ий района»              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>от 31.10.2022 № 2071-па-нпа «Об утверждении муниципальной программы Нефтеюганского района «Управление муниципальными финансами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  <w:highlight w:val="yellow"/>
          <w:lang w:val="en-US"/>
        </w:rPr>
      </w:pPr>
      <w:r>
        <w:rPr>
          <w:color w:val="000000"/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bookmarkStart w:id="0" w:name="Par250"/>
      <w:bookmarkEnd w:id="0"/>
      <w:r>
        <w:rPr>
          <w:rFonts w:eastAsia="Calibri"/>
          <w:color w:val="000000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А.А. Бочко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от ____________№_ _____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Приложение 1 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31.10.2022 № 2071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» (далее – муниципальная программа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84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1" w:name="Par218"/>
            <w:bookmarkEnd w:id="1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Нефтеюганского района (далее – Д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беспечение эффективности деятельности в сфере управления муниципальными финансам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ефтеюганского района от 15.03.2023 № 341-па «О порядке проведения мониторинга и оценки качества организации и осуществления бюджетного процесса органами местного самоуправления поселений, входящих в состав Нефтеюганского муниципального района Ханты-Мансийского автономного округа – Югр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 853 554,297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47 607,7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32 147,74646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82 282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30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 213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208 878,9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271,3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62 354,7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52,9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8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520,0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4 642 811,397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397 336,4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67 929,04646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32 929,4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28 92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515 693,2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1 864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1 864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103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color w:val="00006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57:00Z</dcterms:created>
  <dc:creator>Караулова Наталья Владимировна</dc:creator>
  <dc:description/>
  <cp:keywords/>
  <dc:language>en-US</dc:language>
  <cp:lastModifiedBy>Данилова Анастасия Ивановна</cp:lastModifiedBy>
  <cp:lastPrinted>2023-04-26T09:55:00Z</cp:lastPrinted>
  <dcterms:modified xsi:type="dcterms:W3CDTF">2024-12-04T03:55:00Z</dcterms:modified>
  <cp:revision>36</cp:revision>
  <dc:subject/>
  <dc:title>Пост</dc:title>
</cp:coreProperties>
</file>