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sz w:val="16"/>
        </w:rPr>
      </w:pPr>
      <w:bookmarkStart w:id="0" w:name="_Hlk81306431"/>
      <w:bookmarkStart w:id="1" w:name="_Hlk187747492"/>
      <w:bookmarkEnd w:id="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3-р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center"/>
        <w:rPr>
          <w:color w:val="000000"/>
        </w:rPr>
      </w:pPr>
      <w:bookmarkStart w:id="2" w:name="_Hlk81306431"/>
      <w:r>
        <w:rPr/>
        <w:t>г.Нефтеюганск</w:t>
      </w:r>
      <w:bookmarkEnd w:id="2"/>
    </w:p>
    <w:p>
      <w:pPr>
        <w:pStyle w:val="Normal"/>
        <w:tabs>
          <w:tab w:val="clear" w:pos="708"/>
          <w:tab w:val="right" w:pos="992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аспоряжение </w:t>
      </w:r>
      <w:bookmarkStart w:id="3" w:name="_Hlk149634550"/>
      <w:r>
        <w:rPr>
          <w:sz w:val="26"/>
          <w:szCs w:val="26"/>
        </w:rPr>
        <w:t xml:space="preserve">администрации Нефтеюганского района </w:t>
        <w:br/>
        <w:t xml:space="preserve">от 18.07.2022 № 388-ра </w:t>
      </w:r>
      <w:bookmarkStart w:id="4" w:name="_Hlk149634317"/>
      <w:r>
        <w:rPr>
          <w:sz w:val="26"/>
          <w:szCs w:val="26"/>
        </w:rPr>
        <w:t xml:space="preserve">«О реализации исполнения Указов Президента </w:t>
        <w:br/>
        <w:t>Российской Федерации администрацией Нефтеюга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5" w:name="_Hlk187747492"/>
      <w:bookmarkStart w:id="6" w:name="_Hlk187747492"/>
      <w:bookmarkEnd w:id="6"/>
      <w:bookmarkEnd w:id="3"/>
      <w:bookmarkEnd w:id="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о структурными изменениями в администрации Нефтеюганского района, в целях приведения муниципального правового акта в соответствие </w:t>
        <w:br/>
        <w:t>с муниципальными правовыми актами Нефтеюганского района: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распоряжение администрации Нефтеюганского района </w:t>
        <w:br/>
        <w:t>от 18.07.2022 № 388-ра «О реализации исполнения Указов Президента Российской Федерации администрацией Нефтеюганского района» следующие изменения: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остановляющей част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2.2 пункта 2 слова «комитет по экономической политике </w:t>
        <w:br/>
        <w:t>и предпринимательству» заменить словами «департамент экономического развития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3 слова «Комитету по экономической политике </w:t>
        <w:br/>
        <w:t>и предпринимательству» заменить словами «Департаменту экономического развития»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Приложение к распоряжению изложить в редакции согласно приложению </w:t>
        <w:br/>
        <w:t>к настоящему распоряжению.</w:t>
      </w:r>
      <w:r>
        <w:rPr>
          <w:rFonts w:cs="Times New Roman" w:ascii="Times New Roman" w:hAnsi="Times New Roman"/>
          <w:b w:val="false"/>
          <w:bCs/>
          <w:sz w:val="26"/>
          <w:szCs w:val="26"/>
          <w:highlight w:val="yellow"/>
        </w:rPr>
        <w:t xml:space="preserve">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распоряжение подлежит размещению на официальном сайте органов местного самоуправления Нефтеюганского района в разделе «Муниципальные программы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нтроль за выполнением распоряжения возложить на заместителей главы Нефтеюганского района по направлениям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i w:val="false"/>
      <w:sz w:val="28"/>
      <w:szCs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/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09:00Z</dcterms:created>
  <dc:creator>SamoiylovaZF</dc:creator>
  <dc:description/>
  <cp:keywords/>
  <dc:language>en-US</dc:language>
  <cp:lastModifiedBy>Аманалиева Акмоор Айбековна</cp:lastModifiedBy>
  <cp:lastPrinted>2025-02-06T10:08:00Z</cp:lastPrinted>
  <dcterms:modified xsi:type="dcterms:W3CDTF">2025-02-10T12:10:00Z</dcterms:modified>
  <cp:revision>3</cp:revision>
  <dc:subject/>
  <dc:title>Расп</dc:title>
</cp:coreProperties>
</file>