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 к итогам социально-экономического развития</w:t>
      </w:r>
      <w:r>
        <w:rPr/>
        <w:t xml:space="preserve"> </w:t>
      </w:r>
      <w:r>
        <w:rPr>
          <w:sz w:val="26"/>
          <w:szCs w:val="26"/>
        </w:rPr>
        <w:t>муниципального образования Нефтеюганский муниципальны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Х</w:t>
      </w:r>
      <w:r>
        <w:rPr>
          <w:sz w:val="26"/>
          <w:szCs w:val="26"/>
        </w:rPr>
        <w:t xml:space="preserve">анты-Мансийского автономного округа – </w:t>
      </w:r>
      <w:r>
        <w:rPr>
          <w:sz w:val="26"/>
          <w:szCs w:val="26"/>
          <w:lang w:val="en-US"/>
        </w:rPr>
        <w:t>Югры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(далее – Нефтеюганский район) за 2024 год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Труд и занятость на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негодовая численность населения за 2024 год составила 47 599 челове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Численность экономически активного населения в 2024 году составила </w:t>
        <w:br/>
        <w:t xml:space="preserve">30,8 тыс. челове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несписочная численность работников по организациям, не относящимся к субъектам малого предпринимательства, за январь-декабрь 2024 года составила </w:t>
        <w:br/>
        <w:t xml:space="preserve">28,7 тыс. человек (107,5% к аналогичному периоду 2023 года). Рост среднесписочной численности работников Нефтеюганского района по сравнению с уровнем 2023 года обусловлен ростом численности работников в организациях и территориально обособленных подразделениях, осуществляющих добычу полезных ископаемых </w:t>
        <w:br/>
        <w:t xml:space="preserve">(на 11,4%), строительство (на 6,0%), транспортировку и хранение (1,9%), деятельность в области информации и связи (на 8,6%), деятельность в области культуры, спорта, организации досуга и развлечений (на 34,5%).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фтеюганским управлением Территориального Центра занятости населения по городу Нефтеюганску и Нефтеюганскому району КУ </w:t>
      </w:r>
      <w:bookmarkStart w:id="0" w:name="_Hlk192669505"/>
      <w:r>
        <w:rPr>
          <w:sz w:val="26"/>
          <w:szCs w:val="26"/>
        </w:rPr>
        <w:t xml:space="preserve">ХМАО – Югры </w:t>
      </w:r>
      <w:bookmarkEnd w:id="0"/>
      <w:r>
        <w:rPr>
          <w:sz w:val="26"/>
          <w:szCs w:val="26"/>
        </w:rPr>
        <w:t xml:space="preserve">«Центр занятости населения Ханты-Мансийского автономного округа – Югры» осуществляется мониторинг обратившихся граждан и граждан, состоящих на учете, уровня регистрируемой безработицы, количества заявленных вакансий </w:t>
        <w:br/>
        <w:t xml:space="preserve">и коэффициента напряженности на рынке труда.  В 2024 году за содействием в поиске подходящей работы обратились 122 человека. Из числа ищущих работу граждан </w:t>
        <w:br/>
        <w:t xml:space="preserve">при содействии центра занятости населения трудоустроено 49 человек, </w:t>
      </w:r>
      <w:r>
        <w:rPr>
          <w:sz w:val="26"/>
          <w:szCs w:val="26"/>
          <w:lang w:eastAsia="zh-CN"/>
        </w:rPr>
        <w:t xml:space="preserve">из них </w:t>
        <w:br/>
        <w:t>на работу временного характера трудоустроено 14 человек.</w:t>
      </w:r>
      <w:r>
        <w:rPr>
          <w:sz w:val="26"/>
          <w:szCs w:val="26"/>
        </w:rPr>
        <w:t xml:space="preserve"> Коэффициент напряженности на рынке труда составляет 0,04 единицу на одного незанятого. Численность официально зарегистрированных безработных граждан составила </w:t>
        <w:br/>
        <w:t>9 челове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ровень регистрируемой безработицы на 01.01.2025 составил 0,03%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сутствует просроченная задолженность по заработной плате </w:t>
        <w:br/>
        <w:t>на предприятиях и организациях Нефтеюганского района.</w:t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72" w:leader="none"/>
        </w:tabs>
        <w:autoSpaceDE w:val="false"/>
        <w:ind w:firstLine="720"/>
        <w:jc w:val="center"/>
        <w:rPr/>
      </w:pPr>
      <w:r>
        <w:rPr>
          <w:sz w:val="26"/>
          <w:szCs w:val="26"/>
        </w:rPr>
        <w:t xml:space="preserve">Объём отгруженных товаров собственного производства, выполненных работ </w:t>
        <w:br/>
        <w:t xml:space="preserve">и услуг собственными силами производителей промышленной продукции </w:t>
        <w:br/>
        <w:t>(по крупным и средним)</w:t>
      </w:r>
    </w:p>
    <w:p>
      <w:pPr>
        <w:pStyle w:val="Normal"/>
        <w:tabs>
          <w:tab w:val="clear" w:pos="708"/>
          <w:tab w:val="left" w:pos="1372" w:leader="none"/>
        </w:tabs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промышленного производства крупными и средними организациями </w:t>
        <w:br/>
        <w:t xml:space="preserve">за январь-декабрь 2024 года составил 2 942 623,4 млн. рублей (118,0% </w:t>
        <w:br/>
        <w:t>к аналогичному периоду 2023 года), в том числе (в действующих ценах)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«Добыча полезных ископаемых» 118,0%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«Обрабатывающие производства» 113,3%;</w:t>
      </w:r>
    </w:p>
    <w:p>
      <w:pPr>
        <w:pStyle w:val="Normal"/>
        <w:widowControl w:val="false"/>
        <w:spacing w:lineRule="auto" w:line="228"/>
        <w:ind w:left="-57" w:right="-57" w:firstLine="709"/>
        <w:jc w:val="both"/>
        <w:rPr/>
      </w:pPr>
      <w:r>
        <w:rPr>
          <w:sz w:val="26"/>
          <w:szCs w:val="26"/>
        </w:rPr>
        <w:t>«Обеспечение электрической энергией, газом и паром; кондиционирование воздуха» 111,6%;</w:t>
      </w:r>
    </w:p>
    <w:p>
      <w:pPr>
        <w:pStyle w:val="Normal"/>
        <w:widowControl w:val="false"/>
        <w:spacing w:lineRule="auto" w:line="228"/>
        <w:ind w:left="-57" w:right="-57" w:firstLine="709"/>
        <w:jc w:val="both"/>
        <w:rPr/>
      </w:pPr>
      <w:r>
        <w:rPr>
          <w:sz w:val="26"/>
          <w:szCs w:val="26"/>
        </w:rPr>
        <w:t>«Водоснабжение; водоотведение, организация сбора и утилизации отходов, деятельность по ликвидации загрязнений» св.200%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За январь-декабрь 2024 года произведено промышленной продукции крупными и средними организациями Нефтеюганского район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быча газа (природного и попутного) 5,4 млрд. куб. м (105,9%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одство электроэнергии 1,3 млрд. кВт. ч (92,9%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одство пара и горячей воды 753,9 тыс. Гкал (107,0%)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едено древесины деловой 8,0 тыс. куб. м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(87,0% к аналогичному периоду 2023 года).</w:t>
      </w:r>
    </w:p>
    <w:p>
      <w:pPr>
        <w:pStyle w:val="Normal"/>
        <w:widowControl w:val="false"/>
        <w:tabs>
          <w:tab w:val="clear" w:pos="708"/>
          <w:tab w:val="left" w:pos="3975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ъем работ по виду деятельности «Строительство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январь-декабрь 2024 года объем выполненных работ собственными силами предприятий и организаций по чистому виду деятельности «Строительство» составил 25 602,1 млн. рублей (111,4% к аналогичному периоду 2023 года в действующих ценах).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Нефтеюганского района в 2024 году построено и введено </w:t>
        <w:br/>
        <w:t xml:space="preserve">в эксплуатацию 15 объектов производственного и коммунально-складского назначения, общественно-делового, культового назначения. </w:t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ъём инвестиций в основной капита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25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январь-декабрь 2024 года объем инвестиций в основной капитал составил </w:t>
      </w:r>
      <w:r>
        <w:rPr/>
        <w:t xml:space="preserve">300 666,6 </w:t>
      </w:r>
      <w:r>
        <w:rPr>
          <w:sz w:val="26"/>
          <w:szCs w:val="26"/>
        </w:rPr>
        <w:t xml:space="preserve">млн. рублей (134,7% к аналогичному периоду 2023 года в действующих ценах), из них по видам основных фондов: здания и сооружения 33,3%; машины </w:t>
        <w:br/>
        <w:t>и оборудование 14,3%; прочее (включая эксплуатационное бурение) 50,5%.</w:t>
      </w:r>
    </w:p>
    <w:p>
      <w:pPr>
        <w:pStyle w:val="Normal"/>
        <w:widowControl w:val="false"/>
        <w:tabs>
          <w:tab w:val="clear" w:pos="708"/>
          <w:tab w:val="left" w:pos="425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фтеюганский район стал одним из 6 пилотных муниципалитетов Югры, </w:t>
        <w:br/>
        <w:t>в котором разработан инвестиционный профиль – документ тактического развития инвестиционной активности муниципального образования с опорой на ресурсный потенциал и социально-экономическое положение, содержащий перечень актуальных бизнес-идей, типовые проекты в форме кейсов.</w:t>
      </w:r>
    </w:p>
    <w:p>
      <w:pPr>
        <w:pStyle w:val="Normal"/>
        <w:keepLines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4 году осуществлялось сопровождение 10 инвестиционных проектов, </w:t>
        <w:br/>
        <w:t xml:space="preserve">из которых реализованы 2 проекта с общим объемом вложенных средств инвесторов 33 млн. рублей и созданием 14 рабочих мест. Сформированы 6 инвестиционных площадок по направлению торговля и бытовое обслуживание. </w:t>
      </w:r>
    </w:p>
    <w:p>
      <w:pPr>
        <w:pStyle w:val="Normal"/>
        <w:widowControl w:val="false"/>
        <w:tabs>
          <w:tab w:val="clear" w:pos="708"/>
          <w:tab w:val="left" w:pos="4259" w:leader="none"/>
        </w:tabs>
        <w:ind w:firstLine="709"/>
        <w:jc w:val="both"/>
        <w:rPr/>
      </w:pPr>
      <w:r>
        <w:rPr>
          <w:sz w:val="26"/>
          <w:szCs w:val="26"/>
        </w:rPr>
        <w:t xml:space="preserve">Осуществляется сопровождение 7 инвестиционных проектов на сумму </w:t>
        <w:br/>
        <w:t>1 042,9 млн. рублей и созданием 112 рабочих мест (срок реализации 2025-2027 годы)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роизводство сельскохозяйственной продук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январь-декабрь 2024 года производство сельскохозяйственной продукции </w:t>
        <w:br/>
        <w:t>в Нефтеюганском районе (к аналогичному периоду 2023 года) составило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скота и птицы (на убой в живом весе) 1,32 тыс. тонн (101,5%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молока 4,9 тыс. тонн (100,0%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яиц 5,1 млн. штук (100,2%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В Нефтеюганском районе запущено 3 цеха по переработке молока, в связи </w:t>
        <w:br/>
        <w:t xml:space="preserve">с чем объем молока, прошедшего промышленную обработку, вырос в 2,2 раз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есмотря на санкционные последствия сельхозтоваропроизводители </w:t>
        <w:br/>
        <w:t>в 2024 году выполнили свои обязательства. Для поддержки сохранения темпов роста производства в бюджете Нефтеюганского района предусмотрены и реализованы средства в виде субсидий в размере 140 088,6 тыс. рублей.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/>
      </w:pPr>
      <w:r>
        <w:rPr>
          <w:sz w:val="26"/>
          <w:szCs w:val="26"/>
        </w:rPr>
        <w:t>Ввод жилья и объектов соцкультбыта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4 году введено в действие 31,053 кв. м общей площади жилых помещений (49,7% к уровню 2023 года), 4 многоквартирных жилых дома (193 квартиры) </w:t>
        <w:br/>
        <w:t xml:space="preserve">и 194 жилых индивидуальных домов общей площадью 20,928 кв. м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ногоквартирные жилые дома введены в гп.Пойковский, сп.Сингапай, сп.Куть-Я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>Жилищно-коммунальный комплекс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ефтеюганском районе жилищно-коммунальные услуги оказывает                  21 организация, в том числ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16 организаций на рынке жилищных услуг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5 организации на рынке коммунальных услуг.</w:t>
      </w:r>
    </w:p>
    <w:p>
      <w:pPr>
        <w:pStyle w:val="Normal"/>
        <w:widowControl w:val="false"/>
        <w:tabs>
          <w:tab w:val="clear" w:pos="708"/>
          <w:tab w:val="left" w:pos="8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01.01.2025 общая дебиторская задолженность организаций жилищно-коммунального комплекса составила 359,5 млн. рублей, по сравнению с 2023 годом сократилась на 9,1%, в том числе задолженность населения снизилась на 9,2%.</w:t>
      </w:r>
    </w:p>
    <w:p>
      <w:pPr>
        <w:pStyle w:val="Normal"/>
        <w:widowControl w:val="false"/>
        <w:tabs>
          <w:tab w:val="clear" w:pos="708"/>
          <w:tab w:val="left" w:pos="8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ний уровень собираемости платежей населения за жилищно-коммунальные услуги по Нефтеюганскому району составил 99,6% (без учета электроэнергии, услуг по обращению с твердыми коммунальными услугами, взносов на капитальный ремонт), что на 0,6% выше уровня прошлого года.</w:t>
      </w:r>
    </w:p>
    <w:p>
      <w:pPr>
        <w:pStyle w:val="Normal"/>
        <w:widowControl w:val="false"/>
        <w:tabs>
          <w:tab w:val="clear" w:pos="708"/>
          <w:tab w:val="left" w:pos="425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семей, получающих субсидию на оплату жилого помещения </w:t>
        <w:br/>
        <w:t xml:space="preserve">и коммунальных услуг через Казенное учреждение Ханты-Мансийского автономного округа – Югры «Агентство социального благополучия населения Югры», составляет 266 единиц (на 42 единицы ниже аналогичного показателя 2023 года), общая </w:t>
        <w:br/>
        <w:t xml:space="preserve">сумма 9,3 млн. рублей. </w:t>
      </w:r>
    </w:p>
    <w:p>
      <w:pPr>
        <w:pStyle w:val="Normal"/>
        <w:widowControl w:val="false"/>
        <w:tabs>
          <w:tab w:val="clear" w:pos="708"/>
          <w:tab w:val="left" w:pos="4259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ровень жизни на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нежные доходы в расчете на душу населения в январе-декабре 2024 года составили 93 196,2 рублей или 125,8% к аналогичному периоду 2023 года (без учета доходов и расходов населения, представленных финансово-кредитными организациям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ьные располагаемые доходы населения с учетом индекса потребительских цен </w:t>
      </w:r>
      <w:r>
        <w:rPr>
          <w:bCs/>
          <w:iCs/>
          <w:sz w:val="26"/>
          <w:szCs w:val="26"/>
        </w:rPr>
        <w:t>составили 116,8% к аналогичному периоду 2023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январь-декабрь 2024 года среднемесячная начисленная заработная плата одного работника по крупным и средним предприятиям составила </w:t>
      </w:r>
      <w:r>
        <w:rPr/>
        <w:t xml:space="preserve">138 722,3 </w:t>
      </w:r>
      <w:r>
        <w:rPr>
          <w:sz w:val="26"/>
          <w:szCs w:val="26"/>
        </w:rPr>
        <w:t xml:space="preserve">рублей или 117,8% к аналогичному периоду 2023 год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ний размер дохода пенсионера на 01.01.2025 составил 33 469,1 рублей, соотношение дохода пенсионера и прожиточного минимума составили 189,9%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9:50:00Z</dcterms:created>
  <dc:creator>Шумейко Ирина Михайловна</dc:creator>
  <dc:description/>
  <cp:keywords/>
  <dc:language>en-US</dc:language>
  <cp:lastModifiedBy>Лукашева Лариса Александровна</cp:lastModifiedBy>
  <cp:lastPrinted>2025-04-15T15:29:00Z</cp:lastPrinted>
  <dcterms:modified xsi:type="dcterms:W3CDTF">2025-04-15T10:29:00Z</dcterms:modified>
  <cp:revision>3</cp:revision>
  <dc:subject/>
  <dc:title>Расп</dc:title>
</cp:coreProperties>
</file>