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hanging="0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6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988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</w:t>
        <w:br/>
        <w:t xml:space="preserve">района 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17.06.2024 № 988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937 405,4048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1 767,978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80 612,0625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80 733,312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549 999,7501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84 462,029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5 554,026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413 137,2757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5 061,352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2 905,9084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2 567,578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850 270,3138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3:51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06-13T08:51:00Z</cp:lastPrinted>
  <dcterms:modified xsi:type="dcterms:W3CDTF">2024-06-18T05:20:00Z</dcterms:modified>
  <cp:revision>3</cp:revision>
  <dc:subject/>
  <dc:title/>
</cp:coreProperties>
</file>