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04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56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01.11.2016 № 1812-па-нпа «</w:t>
      </w:r>
      <w:r>
        <w:rPr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color w:val="000000"/>
          <w:sz w:val="26"/>
          <w:szCs w:val="26"/>
        </w:rPr>
        <w:t xml:space="preserve">«Защита населения и территорий от чрезвычайных ситуаций, обеспечение пожарной безопасности в Нефтеюганском районе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на 2019-2024 годы и на период до 2030 год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     руководствуясь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постановлениями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, от 26.08.2016 № 1312-па </w:t>
        <w:br/>
        <w:t xml:space="preserve">«Об утверждении перечня муниципальных программ Нефтеюганского района», </w:t>
        <w:br/>
        <w:t xml:space="preserve">п о с т а н о в л я 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01.11.2016 № 1812-па-нпа «</w:t>
      </w:r>
      <w:r>
        <w:rPr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9-2024 годы</w:t>
      </w:r>
      <w:r>
        <w:rPr>
          <w:sz w:val="26"/>
          <w:szCs w:val="26"/>
        </w:rPr>
        <w:t xml:space="preserve"> </w:t>
        <w:br/>
        <w:t>и на период до 2030 года</w:t>
      </w:r>
      <w:r>
        <w:rPr>
          <w:color w:val="000000"/>
          <w:sz w:val="26"/>
          <w:szCs w:val="26"/>
        </w:rPr>
        <w:t>», изложив п</w:t>
      </w:r>
      <w:r>
        <w:rPr>
          <w:sz w:val="26"/>
          <w:szCs w:val="26"/>
        </w:rPr>
        <w:t>риложение 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Г.В.Лапковская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tabs>
          <w:tab w:val="clear" w:pos="708"/>
          <w:tab w:val="left" w:pos="9639" w:leader="none"/>
        </w:tabs>
        <w:ind w:firstLine="5670"/>
        <w:rPr>
          <w:bCs/>
          <w:color w:val="000000"/>
          <w:sz w:val="26"/>
          <w:szCs w:val="22"/>
          <w:lang w:val="en-US" w:eastAsia="en-US"/>
        </w:rPr>
      </w:pPr>
      <w:r>
        <w:rPr>
          <w:bCs/>
          <w:color w:val="000000"/>
          <w:sz w:val="26"/>
          <w:szCs w:val="22"/>
          <w:lang w:val="en-US" w:eastAsia="en-US"/>
        </w:rPr>
        <w:t>к постановлению администрации</w:t>
      </w:r>
    </w:p>
    <w:p>
      <w:pPr>
        <w:pStyle w:val="Normal"/>
        <w:ind w:firstLine="5670"/>
        <w:rPr>
          <w:color w:val="000000"/>
          <w:sz w:val="26"/>
          <w:szCs w:val="22"/>
        </w:rPr>
      </w:pPr>
      <w:r>
        <w:rPr>
          <w:bCs/>
          <w:color w:val="000000"/>
          <w:sz w:val="26"/>
          <w:szCs w:val="22"/>
          <w:lang w:val="en-US" w:eastAsia="en-US"/>
        </w:rPr>
        <w:t>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color w:val="000000"/>
          <w:sz w:val="26"/>
          <w:szCs w:val="22"/>
        </w:rPr>
        <w:t>от 09.04.2021 № 569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«Приложение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от 01.11.2016 № 1812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(наименование 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</w:t>
            </w:r>
            <w:r>
              <w:rPr>
                <w:color w:val="000000"/>
                <w:sz w:val="26"/>
                <w:szCs w:val="26"/>
              </w:rPr>
              <w:t>01.11.2016 № 1812-па-н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иная дежурно-диспетчерская служба Нефтеюганского район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район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 Нефтеюганского район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защиты населения и территории Нефтеюганского района от угроз природного и техногенного характера.</w:t>
            </w:r>
          </w:p>
        </w:tc>
      </w:tr>
      <w:tr>
        <w:trPr>
          <w:trHeight w:val="43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повышения защиты населения </w:t>
              <w:br/>
              <w:t>и территории Нефтеюганского района от чрезвычайных ситуаций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Создание условий для укрепления пожарной безопасности </w:t>
              <w:br/>
              <w:t>на территории Нефтеюганского райо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>деятельности муниципального казенного учреждения «Единая дежурно-диспетчерская служба Нефтеюганского района»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Укрепление пожарной безопасности </w:t>
              <w:br/>
              <w:t>на территор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III. Создание условий для осуществления эффективной деятельности органа повседневного управления Нефтеюганского районного звена территориальной подсисте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РСЧС Ханты-Мансийского автономного округа – Югры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охваченного муниципальной системой оповещения, не менее 100 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снащенных учебно-консультационных пунктов с 0 до 11 единиц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оснащенности МКУ «Единая дежурно-диспетчерская служба Нефтеюганского района» информационно-телекоммуникационной инфраструктурой </w:t>
              <w:br/>
              <w:t>с 72,7 % до 100,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комплектованности резерва материальных ресурсов (запасов) для ликвидации чрезвычайных ситуациях и в целях гражданской обороны с 75,2 % до 80,8 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318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оселений района пожарными водоемами </w:t>
              <w:br/>
              <w:t>с 84 до 87 единиц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-7905" w:leader="none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орудованных мест проживания малообеспеченных, социально-неадаптированных и маломобильных граждан автономными пожарными извещателями, находящихся </w:t>
              <w:br/>
              <w:t>в муниципальной собственности с 1,9 % до 100,0 %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203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</w:t>
            </w:r>
            <w:r>
              <w:rPr>
                <w:bCs/>
                <w:sz w:val="26"/>
                <w:szCs w:val="26"/>
              </w:rPr>
              <w:t xml:space="preserve"> </w:t>
              <w:br/>
              <w:t>455 232,58353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53 564,6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0 117,7660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48 891,20771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3 141,823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2 625,82</w:t>
            </w:r>
            <w:r>
              <w:rPr>
                <w:sz w:val="26"/>
                <w:szCs w:val="26"/>
                <w:lang w:val="en-US"/>
              </w:rPr>
              <w:t>305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2 515,902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194 375,412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,0000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2 667</w:t>
            </w:r>
            <w:r>
              <w:rPr>
                <w:sz w:val="26"/>
                <w:szCs w:val="26"/>
              </w:rPr>
              <w:t>,0000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667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420 140,68362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51 679,4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6 150,7660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 481,2466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9 788,473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 602,4250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1 205,4719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187 232,8314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  <w:br/>
              <w:t>3 185,180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1 885,1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1 30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поселений – 5 123,5599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5 123,5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источники – 29 239,7199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>0,0000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15 409,961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 353,350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 023,398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310,4301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5-2030 годы – 7 142,58060 тыс. рублей.</w:t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расходов Нефтеюганск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Courier New"/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rFonts w:eastAsia="Courier New"/>
          <w:sz w:val="26"/>
          <w:szCs w:val="26"/>
        </w:rPr>
        <w:t>Краткая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jc w:val="center"/>
        <w:rPr>
          <w:rFonts w:eastAsia="Courier New"/>
          <w:b/>
          <w:b/>
          <w:sz w:val="26"/>
          <w:szCs w:val="26"/>
        </w:rPr>
      </w:pPr>
      <w:r>
        <w:rPr>
          <w:rFonts w:eastAsia="Courier New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приоритетных направлений деятельности администрации Нефтеюганского района по реализации Стратегии социально-экономического </w:t>
        <w:br/>
        <w:t>развития Нефтеюганского района до 2030 год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совершенствование системы предупреждения и защиты населения от чрезвычайных ситуаций природного </w:t>
        <w:br/>
        <w:t>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метеорологические 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</w:t>
        <w:br/>
        <w:t xml:space="preserve">на электроэнергетических системах и тепловых сетях, природные чрезвычайные ситу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ие катастрофы и стихийные бедствия нельзя предупредить, поэтому мероприятия по минимизации ущерба и потерь от них являются важным элементом муниципального звена территориальной подсистемы автономного округа единой государственной системы предупреждения и ликвидации чрезвычайных ситуаций (далее - РСЧС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спасательных службы РСЧС и ГО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– Югры и создание единого информационного </w:t>
        <w:br/>
        <w:t>пространства для организации автоматизированного информационного обмена между ЕДДС муниципальных образований, а также ЕДДС и Главного управления ЦУКС МЧС России по Ханты-Мансийскому автономному округу –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о итогам истекшего периода 2020 года на территории муниципального образования Нефтеюганский район зарегистрировано 92 пожар, </w:t>
      </w:r>
      <w:r>
        <w:rPr>
          <w:sz w:val="26"/>
          <w:szCs w:val="26"/>
        </w:rPr>
        <w:t>в результате пожаров погибли 5 человек, 4 человек получили трав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аналогичным периодом 2019 года количество пожаров снизилось на 8,9 %, на 33,3 % снизилось количество уничтоженных в результате пожара строений, на 12,5 % снизилось количество поврежденных строений. 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целях обеспечения противопожарной защиты мест проживания </w:t>
      </w:r>
      <w:r>
        <w:rPr>
          <w:rFonts w:eastAsia="Calibri"/>
          <w:sz w:val="26"/>
          <w:szCs w:val="26"/>
        </w:rPr>
        <w:t>многодетных, малообеспеченных</w:t>
      </w:r>
      <w:r>
        <w:rPr>
          <w:rFonts w:eastAsia="Calibri"/>
          <w:sz w:val="26"/>
          <w:szCs w:val="26"/>
          <w:lang w:eastAsia="en-US"/>
        </w:rPr>
        <w:t xml:space="preserve">, социально-неадаптированных и маломобильных групп населения в муниципальном образовании Нефтеюганский район организована и ведется работа по </w:t>
      </w:r>
      <w:r>
        <w:rPr>
          <w:color w:val="000000"/>
          <w:sz w:val="26"/>
          <w:szCs w:val="26"/>
        </w:rPr>
        <w:t>развитию комплексной безопасности населени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методом применения современных средств обнаружения и сообщения о пожаре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проверок надзорными органами в населённых пунктах </w:t>
        <w:br/>
        <w:t>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>Основными элементами данной системы 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</w:t>
        <w:br/>
        <w:t>из важных элементов создания устойчиво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</w:t>
        <w:br/>
        <w:t xml:space="preserve">и сельскохозяйственного производства, транспорта, связи, радиовещания, телевидения, технических сооружений и систем коммунального хозяйства </w:t>
        <w:br/>
        <w:t>(водо-, газо-, тепло-, электроснабжения, систем водоотведения, природных ресурс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Нефтеюганского района возможны чрезвычайные ситуации </w:t>
        <w:br/>
        <w:t xml:space="preserve">как природного, так и техногенного характера, которые могут привести </w:t>
        <w:br/>
        <w:t>к значительному материальному и социальному ущерб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ей характерной особенностью угроз на современном этапе является </w:t>
        <w:br/>
        <w:t xml:space="preserve">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, что определяет необходимость комплексного подхода </w:t>
        <w:br/>
        <w:t>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Информация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04" w:leader="none"/>
          <w:tab w:val="left" w:pos="1302" w:leader="none"/>
        </w:tabs>
        <w:autoSpaceDE w:val="false"/>
        <w:ind w:left="0" w:firstLine="709"/>
        <w:jc w:val="both"/>
        <w:rPr/>
      </w:pPr>
      <w:r>
        <w:rPr>
          <w:rFonts w:eastAsia="Courier New"/>
          <w:sz w:val="26"/>
          <w:szCs w:val="26"/>
        </w:rPr>
        <w:t xml:space="preserve">«Развитие материально-технической базы в отрасли, в том числе </w:t>
        <w:br/>
        <w:t>с помощью реализации инвестиционных проектов»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эффективного функционирования и повышения готовности сил и средств муниципального звена территориальной подсистемы Ханты-Мансийского автономного округа – Югры (далее – муниципального звена ТП РСЧС), муниципального казенного учреждения «Единая дежурно-диспетчерская служб Нефтеюганского района» (далее – МКУ «ЕДДС НР»), требуется соответствующая материально-техническая база, а именно: </w:t>
      </w:r>
      <w:r>
        <w:rPr>
          <w:rFonts w:eastAsia="Calibri"/>
          <w:sz w:val="26"/>
          <w:szCs w:val="26"/>
        </w:rPr>
        <w:t xml:space="preserve">современное оборудование и снаряжение, позволяющее выполнять работы в различных климатических и сезонных условиях, </w:t>
        <w:br/>
        <w:t>в том числе в ночное время, с учетом рисков, характерных для территории Нефтеюганского района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color w:val="FF0000"/>
          <w:sz w:val="26"/>
          <w:szCs w:val="26"/>
        </w:rPr>
      </w:pPr>
      <w:r>
        <w:rPr>
          <w:sz w:val="26"/>
          <w:szCs w:val="26"/>
        </w:rPr>
        <w:t xml:space="preserve">Проблема обеспечение пожарной безопасности, защита населения </w:t>
        <w:br/>
        <w:t>от чрезвычайных ситуаций природного и техногенного характера в современных условиях приобретает все</w:t>
      </w:r>
      <w:r>
        <w:rPr/>
        <w:t xml:space="preserve"> </w:t>
      </w:r>
      <w:r>
        <w:rPr>
          <w:sz w:val="26"/>
          <w:szCs w:val="26"/>
        </w:rPr>
        <w:t>большее значение, поскольку наносят значительный материальный ущерб и уносят человеческие жизни. На сегодняшний день они стали одним из существенных факторов, дестабилизирующих социально-экономическую обстан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произведена закупка недостающего резерва материальных ресурсов (запасов) для ликвидации чрезвычайных ситуаций природного и техногенного характера. Для создания и функционирования мобильного пункта обогрева приобретены пневмокаркасные модули, тепловые пушки, генераторы тока, вещевое имущество. Для проведения работ в ночное время приобретены осветительные установки (световые башни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проведены мероприятия по восполнению недостающего резерва материальных ресурсов (запасов) для ликвидации чрезвычайных ситуаций природного и техногенного характера, оборудования и снаряжения для проведения аварийно-спасательных и других неотложных работ, предметов первой необходимости и вещев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филактикой и устранением последствий распространения новой коронавирусной инфекции (COVID-19) на территории муниципального образования приобретены средства индивидуальной (индивидуальные защитные маски, защитные костюмы, комбинезоны, перчатки), коллективной защиты (устройства </w:t>
        <w:br/>
        <w:t xml:space="preserve">для обеззараживания помещений), антисептические и дезинфицирующие сред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завершено строительство 2 пожарных водоемов в сельском поселении Салым, что обеспечит защиту населения, жилых домов и объектов социально-бытовой инфраструктуры поселений источниками наружного пожароту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текущем году завершено строительство объекта «Кольцевой противопожарный водовод морского клуба «Югра»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уются мероприятия по оборудованию мест проживания малообеспеченных, социально-неадаптированных и маломобильных граждан автономными пожарными извещателями, находящихся в муниципальной соб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организованы и ведутся проектно-изыскательские работы </w:t>
        <w:br/>
        <w:t>по объекту «Комплекс сооружений противопожарного запаса воды в сп.Салым Нефтеюганского района»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Объекты капитального строительства, инвестиционных проектов </w:t>
        <w:br/>
        <w:t>и приобретение недвижимого имущества отражены в таблице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04" w:leader="none"/>
          <w:tab w:val="left" w:pos="1302" w:leader="none"/>
        </w:tabs>
        <w:autoSpaceDE w:val="false"/>
        <w:ind w:left="0" w:firstLine="709"/>
        <w:jc w:val="both"/>
        <w:rPr/>
      </w:pPr>
      <w:r>
        <w:rPr>
          <w:rFonts w:eastAsia="Courier New"/>
          <w:sz w:val="26"/>
          <w:szCs w:val="26"/>
        </w:rPr>
        <w:t>«Формирование благоприятной деловой среды направленной на развитие конкурен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защиты населения и территории муниципального образования от угроз природного и техногенного характера, обеспечения пожарной безопасности, </w:t>
      </w:r>
      <w:r>
        <w:rPr>
          <w:sz w:val="26"/>
          <w:szCs w:val="26"/>
          <w:lang w:eastAsia="zh-CN"/>
        </w:rPr>
        <w:t>а также приемлемого уровня безопасности жизнедеятельности, необходимого уровня защищенности населения и территории</w:t>
      </w:r>
      <w:r>
        <w:rPr>
          <w:sz w:val="26"/>
          <w:szCs w:val="26"/>
        </w:rPr>
        <w:t xml:space="preserve"> Нефтеюганского района, </w:t>
      </w:r>
      <w:r>
        <w:rPr>
          <w:sz w:val="26"/>
          <w:szCs w:val="26"/>
          <w:lang w:eastAsia="zh-CN"/>
        </w:rPr>
        <w:t>материальных и культурных ценностей от опасностей, возникающих при военных конфликтах</w:t>
      </w:r>
      <w:r>
        <w:rPr>
          <w:bCs/>
          <w:sz w:val="26"/>
          <w:szCs w:val="26"/>
        </w:rPr>
        <w:t xml:space="preserve"> или вследствие этих конфликтов, а также при чрезвычайных ситуациях природного и техногенного характера,</w:t>
      </w:r>
      <w:r>
        <w:rPr>
          <w:sz w:val="26"/>
          <w:szCs w:val="26"/>
          <w:lang w:eastAsia="zh-CN"/>
        </w:rPr>
        <w:t xml:space="preserve"> необходимого уровня защищенности населения, имущества от пожаров при заключении контрактов</w:t>
      </w:r>
      <w:r>
        <w:rPr>
          <w:sz w:val="28"/>
          <w:szCs w:val="28"/>
          <w:lang w:eastAsia="zh-CN"/>
        </w:rPr>
        <w:t xml:space="preserve"> </w:t>
        <w:br/>
      </w:r>
      <w:r>
        <w:rPr>
          <w:sz w:val="26"/>
          <w:szCs w:val="26"/>
        </w:rPr>
        <w:t xml:space="preserve">в соответствии с действующим законодательством предусматриваются мероприятия для участников малого и среднего предпринимательства в объеме не менее 15 % совокупного годового объема закупок. </w:t>
      </w:r>
      <w:r>
        <w:rPr>
          <w:sz w:val="26"/>
          <w:szCs w:val="26"/>
          <w:lang w:eastAsia="zh-CN"/>
        </w:rPr>
        <w:t>При определении поставщиков (подрядчиков, исполнителей)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отдельных мероприятий муниципальной программы осуществляется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Федеральным законом от 05.04.2013 № 44-ФЗ </w:t>
          <w:br/>
          <w:t>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04" w:leader="none"/>
          <w:tab w:val="left" w:pos="1302" w:leader="none"/>
        </w:tabs>
        <w:autoSpaceDE w:val="false"/>
        <w:ind w:left="0" w:firstLine="709"/>
        <w:jc w:val="both"/>
        <w:rPr/>
      </w:pPr>
      <w:r>
        <w:rPr>
          <w:rFonts w:eastAsia="Courier New"/>
          <w:sz w:val="26"/>
          <w:szCs w:val="26"/>
        </w:rPr>
        <w:t xml:space="preserve">«Реализация портфелей проектов и проектов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ой программой не предусмотрена реализация портфелей проектов </w:t>
        <w:br/>
        <w:t>и проектов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ourier New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Характеристика основных мероприятий муниципальной программы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их связь с целевыми показателям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Основной целью муниципальной программы является п</w:t>
      </w:r>
      <w:r>
        <w:rPr>
          <w:sz w:val="26"/>
          <w:szCs w:val="26"/>
        </w:rPr>
        <w:t>овышение защиты населения и территории Нефтеюганского района от угроз природного и техногенного характера.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поставленной цели предусмотрено посредством реализации следующих основны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Задача 1. Создание условий для повышения защиты населения </w:t>
        <w:br/>
        <w:t xml:space="preserve">и территории Нефтеюганского района от чрезвычайных ситуаций природного </w:t>
        <w:br/>
        <w:t>и техногенного характе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рганизация и обеспечение мероприятий в сфере гражданской обороны, защиты населения и территории Нефтеюганского района </w:t>
        <w:br/>
        <w:t>от чрезвычайных ситуаций. Основными мероприятиями являю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62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«Создание, восполнение резервов материальных ресурсов (запасов) </w:t>
        <w:br/>
        <w:t>для ликвидации чрезвычайных ситуаций и в целях гражданской оборон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муниципальной программы, который планируется достигнуть в рамках реализации данного мероприятия 4. «Доля укомплектованности резерва материальных ресурсов (запасов) для ликвидации чрезвычайных ситуаций </w:t>
        <w:br/>
        <w:t>и в целях гражданской обороны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62" w:leader="none"/>
        </w:tabs>
        <w:ind w:left="0" w:firstLine="709"/>
        <w:jc w:val="both"/>
        <w:rPr/>
      </w:pPr>
      <w:r>
        <w:rPr>
          <w:sz w:val="26"/>
          <w:szCs w:val="26"/>
        </w:rPr>
        <w:t>«Оснащение учебно-консультационных пунктов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муниципальной программы, который планируется достигнуть в рамках реализации мероприятия 2. «Количество оснащенных учебно-консультационных пунктов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16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оведение санитарно-противоэпидемиологических мероприятий, связанных с профилактикой и устранением последствий распространения новой коронавирусной инфекции (COVID-19) на территории муниципального образова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евой показатель муниципальной программы, который планируется достигнуть в рамках реализации данного мероприятия не предусмотре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2. Создание условий для укрепления пожарной безопасности </w:t>
        <w:br/>
        <w:t>на территори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I. Укрепление пожарной безопасности на территории Нефтеюганского района. Основными мероприятиям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4" w:leader="none"/>
          <w:tab w:val="left" w:pos="704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населенных пунктов наружным противопожарным водоснабжение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муниципальной программы, который планируется достигнуть в рамках реализации данного мероприятия 5. «Обеспечение поселений района пожарными водоемам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4" w:leader="none"/>
          <w:tab w:val="left" w:pos="704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орудование мест проживания малообеспеченных, социально-неадаптированных и маломобильных граждан автономными пожарными извещателям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муниципальной программы, который планируется достигнуть в рамках реализации данного мероприятия 6. «Доля оборудованных мест проживания малообеспеченных, социально-неадаптированных и маломобильных граждан автономными пожарными извещателями, находящихся в муниципальной собственно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3. Создание условий для осуществления эффективной деятельности муниципального казенного учреждения «Единая дежурно-диспетчерская служба Нефтеюганск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II. Создание условий для осуществления эффективной деятельности органа повседневного управления Нефтеюганского районного звена территориальной подсистемы РСЧС Ханты-Мансийского автономного округа – Югры. Основными мероприятия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деятельности муниципального казенного учреждения «Единая дежурно-диспетчерская служба Нефтеюганского район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Целевой показатель муниципальной программы, который планируется достигнуть в рамках реализации данного мероприятия 3. «Уровень оснащенности МКУ «Единая дежурно-диспетчерская служба </w:t>
      </w:r>
      <w:r>
        <w:rPr>
          <w:spacing w:val="-4"/>
          <w:sz w:val="26"/>
          <w:szCs w:val="26"/>
        </w:rPr>
        <w:t>Нефтеюганского района» информационно-телекоммуникационной инфраструктуро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онирования муниципальной системы оповещения населения и Системы – 11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муниципальной программы, который планируется достигнуть в рамках реализации данного мероприятия 1. «Доля населения, охваченного муниципальной системой оповеще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 приведены в таблице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основных мероприятий муниципальной программы приведен </w:t>
        <w:br/>
        <w:t>в таблице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основных мероприятий, их связь с целевыми показателями приведена в таблице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Механизм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222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разработку в пределах своих полномочий проектов нормативных правовых актов, необходимых для реализации муниципальной программы, и вносит </w:t>
        <w:br/>
        <w:t>их на рассмотрение Координационного 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ourier New"/>
          <w:sz w:val="26"/>
        </w:rPr>
        <w:t>проведение оценки регулирующего воздействия проекта муниципальной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существляет функции муниципального заказчика для закупки товаров, работ, услуг для обеспечения муниципальных нужд в рамках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у и принятие нормативных правовых актов, необходимых </w:t>
        <w:br/>
        <w:t>для ее вы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емов финансирования </w:t>
        <w:br/>
        <w:t xml:space="preserve">по программным мероприятиям, в том числе в связи с изменениями внешних условий и рисков, с использованием инициативного бюджетирования, привлечения </w:t>
        <w:br/>
        <w:t>к решению вопросов социально-экономического развития гражданского общества, применения механизмов проектного упр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едоставление ответственным исполнителем в установленном порядке отчета о реализации муниципальной програм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мероприятий муниципальной программы путем размещения соответствующих отчетов на официальном сайте органов местного самоуправлен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процессе реализации муниципальной программы могут проявиться риски, которые в значительной степени могут оказать влияние на значение целевых показателей и на достижение результатов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уществляется с учетом использования бережливых технологий в целях снижения затрат и повышения эффективности деятельности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91635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33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1">
    <w:name w:val="style9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02:00Z</dcterms:created>
  <dc:creator>Gerus</dc:creator>
  <dc:description/>
  <cp:keywords/>
  <dc:language>en-US</dc:language>
  <cp:lastModifiedBy>Сипайлова Ольга Николаевна</cp:lastModifiedBy>
  <cp:lastPrinted>2020-03-13T10:57:00Z</cp:lastPrinted>
  <dcterms:modified xsi:type="dcterms:W3CDTF">2021-04-12T09:12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