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true"/>
        <w:spacing w:lineRule="auto" w:line="240" w:before="0" w:after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</w:rPr>
      </w:pPr>
      <w:bookmarkStart w:id="0" w:name="_Hlk81306431"/>
      <w:r>
        <w:rPr/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3.202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5-па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  <w:t>Об утверждении документации по планировке территории для размещения объекта: «Высоконапорный водовод т.8 - к.7 Северо-Салымского месторождения (Северо-Салымский лицензионный участок), целевой программы 2025 года»</w:t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</w:t>
        <w:br/>
        <w:t xml:space="preserve">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</w:t>
        <w:br/>
        <w:t xml:space="preserve">и регионального значения», постановлением Правительства Ханты-Мансийского автономного округа – Югры от 22.07.2022 № 351-п «Об установлении в 2022 - 2025 годах случаев утверждения без проведения общественных обсуждений или публичных слушаний проектов генеральных планов, проектов правил землепользования </w:t>
        <w:br/>
        <w:t xml:space="preserve">и застройки муниципальных образований Ханты-Мансийского автономного округа – Югры, проектов планировки территории, проектов межевания территории и проектов, предусматривающих внесение изменений в указанные документы», постановлениями администрации Нефтеюганского района от 17.06.2022 № 1054-па-нпа </w:t>
        <w:br/>
        <w:t xml:space="preserve">«Об утверждении административного регламента предоставления муниципальной услуги «Подготовка и утверждение документации по планировке территории», </w:t>
        <w:br/>
        <w:t xml:space="preserve">от 30.09.2024 № 1650-па «О подготовке документации по планировке территории </w:t>
        <w:br/>
        <w:t xml:space="preserve">для размещения объекта: «Высоконапорный водовод т.8 - к.7 Северо-Салымского месторождения (Северо-Салымский лицензионный участок), целевой программы 2025 года», </w:t>
      </w:r>
      <w:bookmarkStart w:id="2" w:name="_Hlk19326832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сновании заявления общества с ограниченной ответственностью </w:t>
        <w:br/>
        <w:t>«РН-Юганскнефтегаз» (далее – ООО «РН-Юганскнефтегаз»)</w:t>
      </w:r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1.03.2025 </w:t>
        <w:br/>
        <w:t xml:space="preserve">№ 5315621574 </w:t>
      </w:r>
      <w:r>
        <w:rPr>
          <w:rFonts w:eastAsia="Times New Roman" w:cs="Times New Roman" w:ascii="Times New Roman" w:hAnsi="Times New Roman"/>
          <w:bCs/>
          <w:color w:val="000000" w:themeColor="text1"/>
          <w:sz w:val="26"/>
          <w:szCs w:val="26"/>
          <w:lang w:eastAsia="ru-RU"/>
        </w:rPr>
        <w:t>п о с т а н о в л я ю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роект планировки территории для размещения объекта: «</w:t>
      </w:r>
      <w:r>
        <w:rPr>
          <w:rFonts w:ascii="Times New Roman" w:hAnsi="Times New Roman"/>
          <w:sz w:val="26"/>
          <w:szCs w:val="26"/>
        </w:rPr>
        <w:t>Высоконапорный водовод т.8 - к.7 Северо-Салымского месторождения (Северо-Салымский лицензионный участок), целевой программы 2025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(приложение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итету</w:t>
      </w:r>
      <w:r>
        <w:rPr>
          <w:rFonts w:cs="Times New Roman" w:ascii="Times New Roman" w:hAnsi="Times New Roman"/>
          <w:sz w:val="26"/>
          <w:szCs w:val="26"/>
        </w:rPr>
        <w:t xml:space="preserve"> градостроительства и землепользования администрации Нефтеюганского района (Тихонов Н.С.) разместить материалы проекта планировки территории для размещения объекта: «</w:t>
      </w:r>
      <w:r>
        <w:rPr>
          <w:rFonts w:ascii="Times New Roman" w:hAnsi="Times New Roman"/>
          <w:sz w:val="26"/>
          <w:szCs w:val="26"/>
        </w:rPr>
        <w:t>Высоконапорный водовод т.8 - к.7 Северо-Салымского месторождения (Северо-Салымский лицензионный участок), целевой программы 2025 года</w:t>
      </w:r>
      <w:r>
        <w:rPr>
          <w:rFonts w:cs="Times New Roman" w:ascii="Times New Roman" w:hAnsi="Times New Roman"/>
          <w:sz w:val="26"/>
          <w:szCs w:val="26"/>
        </w:rPr>
        <w:t>», в государственной информационной системе обеспечения градостроительной деятельности Ханты-Мансийского автономного округа – Югр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3" w:name="_Hlk193268341"/>
      <w:r>
        <w:rPr>
          <w:rFonts w:cs="Times New Roman" w:ascii="Times New Roman" w:hAnsi="Times New Roman"/>
          <w:sz w:val="26"/>
          <w:szCs w:val="26"/>
          <w:lang w:eastAsia="ru-RU"/>
        </w:rPr>
        <w:t>ООО «РН-Юганскнефтегаз»</w:t>
      </w:r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еет право обращаться без доверенности </w:t>
        <w:br/>
        <w:t xml:space="preserve">с заявлением об осуществлении государственного кадастрового учета на образуемые земельные участки и (или) изменений основных сведений об объекте недвижимости </w:t>
        <w:br/>
        <w:t>в связи с образованием части(ей) земельных участков в Управлении Федеральной службы государственной регистрации кадастра и картографии по Ханты-Мансийскому автономному округу – Югр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                          </w:t>
        <w:tab/>
        <w:tab/>
        <w:tab/>
        <w:tab/>
        <w:tab/>
        <w:t>С.А.Кудашкин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2518596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7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f4f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locked/>
    <w:rsid w:val="007f4ff2"/>
    <w:rPr>
      <w:rFonts w:ascii="Times New Roman" w:hAnsi="Times New Roman" w:eastAsia="Times New Roman" w:cs="Times New Roman"/>
      <w:b/>
      <w:sz w:val="26"/>
      <w:szCs w:val="24"/>
    </w:rPr>
  </w:style>
  <w:style w:type="character" w:styleId="1" w:customStyle="1">
    <w:name w:val="Название Знак1"/>
    <w:basedOn w:val="DefaultParagraphFont"/>
    <w:uiPriority w:val="10"/>
    <w:qFormat/>
    <w:rsid w:val="007f4ff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86fd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86f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f4ff2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Paragraph">
    <w:name w:val="List Paragraph"/>
    <w:basedOn w:val="Normal"/>
    <w:uiPriority w:val="99"/>
    <w:qFormat/>
    <w:rsid w:val="007f4ff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86fd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686fd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2</Pages>
  <Words>564</Words>
  <Characters>3217</Characters>
  <CharactersWithSpaces>377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20:00Z</dcterms:created>
  <dc:creator>Соловьева Анастасия Алексеевна</dc:creator>
  <dc:description/>
  <dc:language>en-US</dc:language>
  <cp:lastModifiedBy>Лукашева Лариса Александровна</cp:lastModifiedBy>
  <cp:lastPrinted>2025-03-28T06:44:00Z</cp:lastPrinted>
  <dcterms:modified xsi:type="dcterms:W3CDTF">2025-04-02T10:5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