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52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1.10.2016 № 1801-па-нпа «Об утверждении муниципальной программы Нефтеюганского района «Развитие физической культуры и спорта </w:t>
        <w:br/>
        <w:t>в Нефтеюганском районе на 2019-2024 годы и на период до 2030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22.10.2019 </w:t>
        <w:br/>
        <w:t xml:space="preserve">№ 395-п </w:t>
      </w:r>
      <w:r>
        <w:rPr>
          <w:color w:val="333333"/>
          <w:sz w:val="26"/>
          <w:szCs w:val="26"/>
          <w:shd w:fill="FFFFFF" w:val="clear"/>
        </w:rPr>
        <w:t xml:space="preserve">«О внесении изменений в постановление Правительства Ханты-Мансийского автономного округа – </w:t>
      </w:r>
      <w:r>
        <w:rPr>
          <w:bCs/>
          <w:color w:val="333333"/>
          <w:sz w:val="26"/>
          <w:szCs w:val="26"/>
          <w:shd w:fill="FFFFFF" w:val="clear"/>
        </w:rPr>
        <w:t>Югры</w:t>
      </w: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bCs/>
          <w:color w:val="333333"/>
          <w:sz w:val="26"/>
          <w:szCs w:val="26"/>
          <w:shd w:fill="FFFFFF" w:val="clear"/>
        </w:rPr>
        <w:t xml:space="preserve">от </w:t>
      </w:r>
      <w:r>
        <w:rPr>
          <w:color w:val="333333"/>
          <w:sz w:val="26"/>
          <w:szCs w:val="26"/>
          <w:shd w:fill="FFFFFF" w:val="clear"/>
        </w:rPr>
        <w:t xml:space="preserve">05.10.2018 № 342-п «О государственной программе Ханты-Мансийского автономного округа – </w:t>
      </w:r>
      <w:r>
        <w:rPr>
          <w:bCs/>
          <w:color w:val="333333"/>
          <w:sz w:val="26"/>
          <w:szCs w:val="26"/>
          <w:shd w:fill="FFFFFF" w:val="clear"/>
        </w:rPr>
        <w:t>Югры</w:t>
      </w:r>
      <w:r>
        <w:rPr>
          <w:color w:val="333333"/>
          <w:sz w:val="26"/>
          <w:szCs w:val="26"/>
          <w:shd w:fill="FFFFFF" w:val="clear"/>
        </w:rPr>
        <w:t xml:space="preserve"> «Развитие физической культуры </w:t>
        <w:br/>
        <w:t>и спорта»</w:t>
      </w:r>
      <w:r>
        <w:rPr>
          <w:rFonts w:eastAsia="Calibri"/>
          <w:sz w:val="26"/>
          <w:szCs w:val="26"/>
          <w:lang w:eastAsia="en-US"/>
        </w:rPr>
        <w:t xml:space="preserve">, постановлением администрации Нефтеюганского района от 24.09.2013 </w:t>
        <w:br/>
        <w:t>№ 2493-па-нпа «</w:t>
      </w:r>
      <w:r>
        <w:rPr>
          <w:rFonts w:eastAsia="Calibri"/>
          <w:bCs/>
          <w:sz w:val="26"/>
          <w:szCs w:val="26"/>
          <w:lang w:eastAsia="en-US"/>
        </w:rPr>
        <w:t xml:space="preserve">О муниципальных и ведомственных целевых программах муниципального образования Нефтеюганский район» </w:t>
      </w:r>
      <w:r>
        <w:rPr>
          <w:rFonts w:eastAsia="Calibri"/>
          <w:sz w:val="26"/>
          <w:szCs w:val="26"/>
          <w:lang w:eastAsia="en-US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е в постановление администрации Нефтеюганского района от 31.10.2016 № 1801-па-нпа «Об утверждении муниципальной программы Нефтеюганского района «Развитие физической культуры и спорта в Нефтеюганском районе на 2019-2024 годы и на период до 2030 года», </w:t>
      </w:r>
      <w:r>
        <w:rPr>
          <w:color w:val="000000"/>
          <w:sz w:val="26"/>
          <w:szCs w:val="26"/>
        </w:rPr>
        <w:t>изложив п</w:t>
      </w:r>
      <w:r>
        <w:rPr>
          <w:sz w:val="26"/>
          <w:szCs w:val="26"/>
        </w:rPr>
        <w:t xml:space="preserve">риложение </w:t>
        <w:br/>
        <w:t>к постановлению</w:t>
      </w:r>
      <w:r>
        <w:rPr>
          <w:color w:val="000000"/>
          <w:sz w:val="26"/>
          <w:szCs w:val="26"/>
        </w:rPr>
        <w:t xml:space="preserve"> в редакции </w:t>
      </w:r>
      <w:r>
        <w:rPr>
          <w:sz w:val="26"/>
          <w:szCs w:val="26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left="1" w:firstLine="1"/>
        <w:jc w:val="both"/>
        <w:rPr/>
      </w:pPr>
      <w:r>
        <w:rPr>
          <w:sz w:val="26"/>
          <w:szCs w:val="26"/>
        </w:rPr>
        <w:t xml:space="preserve">Глава района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Г.В.Лапковская</w:t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tabs>
          <w:tab w:val="clear" w:pos="709"/>
          <w:tab w:val="left" w:pos="9639" w:leader="none"/>
        </w:tabs>
        <w:ind w:firstLine="5670"/>
        <w:rPr>
          <w:bCs/>
          <w:color w:val="000000"/>
          <w:sz w:val="26"/>
          <w:szCs w:val="22"/>
          <w:lang w:val="en-US" w:eastAsia="en-US"/>
        </w:rPr>
      </w:pPr>
      <w:r>
        <w:rPr>
          <w:bCs/>
          <w:color w:val="000000"/>
          <w:sz w:val="26"/>
          <w:szCs w:val="22"/>
          <w:lang w:val="en-US" w:eastAsia="en-US"/>
        </w:rPr>
        <w:t>к постановлению администрации</w:t>
      </w:r>
    </w:p>
    <w:p>
      <w:pPr>
        <w:pStyle w:val="Normal"/>
        <w:ind w:firstLine="5670"/>
        <w:rPr>
          <w:color w:val="000000"/>
          <w:sz w:val="26"/>
          <w:szCs w:val="22"/>
        </w:rPr>
      </w:pPr>
      <w:r>
        <w:rPr>
          <w:bCs/>
          <w:color w:val="000000"/>
          <w:sz w:val="26"/>
          <w:szCs w:val="22"/>
          <w:lang w:val="en-US" w:eastAsia="en-US"/>
        </w:rPr>
        <w:t>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color w:val="000000"/>
          <w:sz w:val="26"/>
          <w:szCs w:val="22"/>
        </w:rPr>
        <w:t>от 02.04.2021 № 525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31.10.2016 № 1801-па-нпа</w:t>
      </w:r>
    </w:p>
    <w:p>
      <w:pPr>
        <w:pStyle w:val="Normal"/>
        <w:ind w:firstLine="567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269"/>
      </w:tblGrid>
      <w:tr>
        <w:trPr>
          <w:trHeight w:val="80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физической культуры и спорта в Нефтеюганском районе на 2019-2024 годы и на период до 2030 года».</w:t>
            </w:r>
          </w:p>
        </w:tc>
      </w:tr>
      <w:tr>
        <w:trPr>
          <w:trHeight w:val="83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омер соответствующего нормативного правового акта)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801-па-нпа.</w:t>
            </w:r>
          </w:p>
        </w:tc>
      </w:tr>
      <w:tr>
        <w:trPr>
          <w:trHeight w:val="119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 (комитет по физической культуре и спорту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8" w:leader="none"/>
                <w:tab w:val="left" w:pos="427" w:leader="none"/>
              </w:tabs>
              <w:overflowPunct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8" w:leader="none"/>
                <w:tab w:val="left" w:pos="427" w:leader="none"/>
              </w:tabs>
              <w:overflowPunct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8" w:leader="none"/>
                <w:tab w:val="left" w:pos="427" w:leader="none"/>
              </w:tabs>
              <w:overflowPunct w:val="false"/>
              <w:autoSpaceDE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</w:t>
            </w:r>
            <w:r>
              <w:rPr>
                <w:spacing w:val="-4"/>
                <w:sz w:val="26"/>
                <w:szCs w:val="26"/>
              </w:rPr>
              <w:t xml:space="preserve"> казённое учреждение «Управление </w:t>
              <w:br/>
              <w:t>по обеспечению деятельности учреждений культуры и спорта».</w:t>
            </w:r>
          </w:p>
        </w:tc>
      </w:tr>
      <w:tr>
        <w:trPr>
          <w:trHeight w:val="60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5"/>
              </w:numPr>
              <w:tabs>
                <w:tab w:val="clear" w:pos="709"/>
                <w:tab w:val="left" w:pos="302" w:leader="none"/>
              </w:tabs>
              <w:ind w:left="22" w:firstLine="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аганда спортивного образа жизни для всех возрастных категорий и социальных групп граждан.</w:t>
            </w:r>
          </w:p>
          <w:p>
            <w:pPr>
              <w:pStyle w:val="Style28"/>
              <w:numPr>
                <w:ilvl w:val="0"/>
                <w:numId w:val="5"/>
              </w:numPr>
              <w:tabs>
                <w:tab w:val="clear" w:pos="709"/>
                <w:tab w:val="left" w:pos="302" w:leader="none"/>
              </w:tabs>
              <w:ind w:left="22" w:firstLine="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доступа жителям Нефтеюганского района </w:t>
              <w:br/>
              <w:t>к спортивной инфраструктуре.</w:t>
            </w:r>
          </w:p>
          <w:p>
            <w:pPr>
              <w:pStyle w:val="Style28"/>
              <w:numPr>
                <w:ilvl w:val="0"/>
                <w:numId w:val="5"/>
              </w:numPr>
              <w:tabs>
                <w:tab w:val="clear" w:pos="709"/>
                <w:tab w:val="left" w:pos="302" w:leader="none"/>
              </w:tabs>
              <w:ind w:left="22" w:firstLine="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портивной подготовки детей и обеспечение прогресса спортивного резерва. Развитие детско-юношеского спорта.</w:t>
            </w:r>
          </w:p>
          <w:p>
            <w:pPr>
              <w:pStyle w:val="Style28"/>
              <w:numPr>
                <w:ilvl w:val="0"/>
                <w:numId w:val="5"/>
              </w:numPr>
              <w:tabs>
                <w:tab w:val="clear" w:pos="709"/>
                <w:tab w:val="left" w:pos="302" w:leader="none"/>
              </w:tabs>
              <w:ind w:left="22" w:firstLine="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успешного выступления спортсменов Нефтеюганского района на окружных, всероссийских </w:t>
              <w:br/>
              <w:t>и международных соревнованиях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I «Развитие массовой физической культуры </w:t>
              <w:br/>
              <w:t>и спорта, школьного спорта».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детско-юношеского спорта».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правление отраслью физической культуры и спорта»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Наименование портфеля проектов,</w:t>
            </w:r>
          </w:p>
          <w:p>
            <w:pPr>
              <w:pStyle w:val="Normal"/>
              <w:autoSpaceDE w:val="false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про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фель проектов «Демография».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муниципального образования Нефтеюганский район: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276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«Крепкое здоровье – крепкий район». 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«Строительство физкультурно-оздоровительного комплекса сп.Сингапай».</w:t>
            </w:r>
          </w:p>
        </w:tc>
      </w:tr>
      <w:tr>
        <w:trPr>
          <w:trHeight w:val="69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9"/>
                <w:tab w:val="left" w:pos="33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систематически занимающегося физической культурой и спортом, в общей численности населения с 37,1% до 57,0%.</w:t>
            </w:r>
          </w:p>
          <w:p>
            <w:pPr>
              <w:pStyle w:val="Style28"/>
              <w:numPr>
                <w:ilvl w:val="0"/>
                <w:numId w:val="4"/>
              </w:numPr>
              <w:tabs>
                <w:tab w:val="clear" w:pos="709"/>
                <w:tab w:val="left" w:pos="33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спортивными сооружениями исходя из единовременной пропускной способности объектов спорта с 29,72% до 53,00%.</w:t>
            </w:r>
          </w:p>
          <w:p>
            <w:pPr>
              <w:pStyle w:val="Style28"/>
              <w:numPr>
                <w:ilvl w:val="0"/>
                <w:numId w:val="4"/>
              </w:numPr>
              <w:tabs>
                <w:tab w:val="clear" w:pos="709"/>
                <w:tab w:val="left" w:pos="33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 молодежи, систематически занимающихся физической культурой и спортом, в общей численности детей и молодежи с 74,6% до 80,6%.</w:t>
            </w:r>
          </w:p>
          <w:p>
            <w:pPr>
              <w:pStyle w:val="Style28"/>
              <w:numPr>
                <w:ilvl w:val="0"/>
                <w:numId w:val="4"/>
              </w:numPr>
              <w:tabs>
                <w:tab w:val="clear" w:pos="709"/>
                <w:tab w:val="left" w:pos="33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 с 14% до 26%.</w:t>
            </w:r>
          </w:p>
          <w:p>
            <w:pPr>
              <w:pStyle w:val="Style28"/>
              <w:numPr>
                <w:ilvl w:val="0"/>
                <w:numId w:val="4"/>
              </w:numPr>
              <w:tabs>
                <w:tab w:val="clear" w:pos="709"/>
                <w:tab w:val="left" w:pos="33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старшего возраста, систематически занимающихся физической культурой и спортом в общей численности граждан старшего возраста с 9% до 16%.</w:t>
            </w:r>
          </w:p>
          <w:p>
            <w:pPr>
              <w:pStyle w:val="Style28"/>
              <w:numPr>
                <w:ilvl w:val="0"/>
                <w:numId w:val="4"/>
              </w:numPr>
              <w:tabs>
                <w:tab w:val="clear" w:pos="709"/>
                <w:tab w:val="left" w:pos="33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лиц с ограниченными возможностями здоровья </w:t>
              <w:br/>
              <w:t>и инвалидов, систематически занимающихся физической культурой и спортом, в общей численности данной категории населения с 14,1% до 20,6%.</w:t>
            </w:r>
          </w:p>
          <w:p>
            <w:pPr>
              <w:pStyle w:val="Style28"/>
              <w:numPr>
                <w:ilvl w:val="0"/>
                <w:numId w:val="4"/>
              </w:numPr>
              <w:tabs>
                <w:tab w:val="clear" w:pos="709"/>
                <w:tab w:val="left" w:pos="33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граждан, выполнивших нормативы Всероссийского физкультурно-спортивного комплекса «Готов к труду </w:t>
              <w:br/>
              <w:t xml:space="preserve">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</w:t>
              <w:br/>
              <w:t xml:space="preserve">и обороне» (ГТО) с 30% до 42,5%; </w:t>
            </w:r>
          </w:p>
          <w:p>
            <w:pPr>
              <w:pStyle w:val="Style28"/>
              <w:numPr>
                <w:ilvl w:val="1"/>
                <w:numId w:val="4"/>
              </w:numPr>
              <w:tabs>
                <w:tab w:val="clear" w:pos="709"/>
                <w:tab w:val="left" w:pos="49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учащихся– с 40% до 72,5%.</w:t>
            </w:r>
          </w:p>
          <w:p>
            <w:pPr>
              <w:pStyle w:val="Style28"/>
              <w:numPr>
                <w:ilvl w:val="0"/>
                <w:numId w:val="4"/>
              </w:numPr>
              <w:tabs>
                <w:tab w:val="clear" w:pos="709"/>
                <w:tab w:val="left" w:pos="331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средств бюджета Нефтеюганского района, выделяемых негосударственным организациям, в том числе СО НКО на предоставление услуг в сфере физической культуры и спорта, потенциально возможных к передаче </w:t>
              <w:br/>
              <w:t>от 10 % до 15 %.</w:t>
            </w:r>
          </w:p>
        </w:tc>
      </w:tr>
      <w:tr>
        <w:trPr>
          <w:trHeight w:val="27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620" cy="7620"/>
                  <wp:effectExtent l="0" t="0" r="0" b="0"/>
                  <wp:docPr id="2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9 г. – 2030 г.</w:t>
            </w:r>
          </w:p>
        </w:tc>
      </w:tr>
      <w:tr>
        <w:trPr>
          <w:trHeight w:val="11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bCs/>
                <w:sz w:val="26"/>
                <w:szCs w:val="26"/>
              </w:rPr>
              <w:t>3 767 336,70866 тыс. рублей, 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19 год –290 885,74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0 год –241 096,0982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526 236,44589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474 002,77273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276 757,52007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268 310,97107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1 690 047,16478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едеральный бюджет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  <w:sz w:val="26"/>
                <w:szCs w:val="26"/>
              </w:rPr>
              <w:t>2020 год – 0,000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  <w:sz w:val="26"/>
                <w:szCs w:val="26"/>
              </w:rPr>
              <w:t>2021 год – 0,000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автономного округа –</w:t>
            </w:r>
            <w:r>
              <w:rPr>
                <w:bCs/>
                <w:sz w:val="26"/>
                <w:szCs w:val="26"/>
              </w:rPr>
              <w:t xml:space="preserve">2 731,40000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>807,40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 1 268,1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 188,9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 467,00000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17 800,50272 тыс. рублей, в том числе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290 078,34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241 096,0982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 292 298,1955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 138 916,11175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 138 644,18575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 130 966,79651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5-2030 год – </w:t>
            </w:r>
            <w:r>
              <w:rPr>
                <w:sz w:val="26"/>
                <w:szCs w:val="26"/>
              </w:rPr>
              <w:t xml:space="preserve">785 800,77906 </w:t>
            </w:r>
            <w:r>
              <w:rPr>
                <w:bCs/>
                <w:sz w:val="26"/>
                <w:szCs w:val="26"/>
              </w:rPr>
              <w:t>тыс.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по Соглашениям по передаче полномочий –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ства поселений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ые источники – 1 746 804,80594 тыс. рублей, в том числе: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 232 670,15037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 334 897,76098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 137 646,3343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 137 344,17456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5-2030 год – </w:t>
            </w:r>
            <w:r>
              <w:rPr>
                <w:sz w:val="26"/>
                <w:szCs w:val="26"/>
              </w:rPr>
              <w:t xml:space="preserve">904 246,38572 </w:t>
            </w:r>
            <w:r>
              <w:rPr>
                <w:bCs/>
                <w:sz w:val="26"/>
                <w:szCs w:val="26"/>
              </w:rPr>
              <w:t>тыс. рублей.</w:t>
            </w:r>
          </w:p>
        </w:tc>
      </w:tr>
      <w:tr>
        <w:trPr>
          <w:trHeight w:val="11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ортфеля проектов, </w:t>
            </w:r>
            <w:r>
              <w:rPr>
                <w:rFonts w:eastAsia="Courier New"/>
                <w:sz w:val="26"/>
                <w:szCs w:val="26"/>
              </w:rPr>
              <w:t xml:space="preserve">проектов составляет </w:t>
            </w: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Cs/>
                <w:color w:val="000000"/>
                <w:sz w:val="26"/>
                <w:szCs w:val="26"/>
              </w:rPr>
              <w:t xml:space="preserve">1 588 940,53394 </w:t>
            </w:r>
            <w:r>
              <w:rPr>
                <w:bCs/>
                <w:sz w:val="26"/>
                <w:szCs w:val="26"/>
              </w:rPr>
              <w:t>тыс. рублей, 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</w:t>
            </w:r>
            <w:r>
              <w:rPr>
                <w:bCs/>
                <w:color w:val="000000"/>
                <w:sz w:val="26"/>
                <w:szCs w:val="26"/>
              </w:rPr>
              <w:t xml:space="preserve">235 609,30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163 868,21457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398 764,62113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398 221,91665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3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200 007,38828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4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192 469,09036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едеральный бюджет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0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автономного округа –</w:t>
            </w:r>
            <w:r>
              <w:rPr>
                <w:bCs/>
                <w:sz w:val="26"/>
                <w:szCs w:val="26"/>
              </w:rPr>
              <w:t xml:space="preserve">1 764,70000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34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 938,4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 104,1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 382,2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823 059,23529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235 269,3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163 868,21457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226 282,72758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68 346,74381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3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68 134,81781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4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61 157,42857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ства по соглашениям по передаче полномочий – </w:t>
              <w:br/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ства поселений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764 116,59865 </w:t>
            </w:r>
            <w:r>
              <w:rPr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0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171 543,49355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2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329 771,07284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3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131 490,37047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4 год – </w:t>
            </w:r>
            <w:r>
              <w:rPr>
                <w:bCs/>
                <w:color w:val="000000"/>
                <w:sz w:val="26"/>
                <w:szCs w:val="26"/>
              </w:rPr>
              <w:t xml:space="preserve">131 311,66179 </w:t>
            </w:r>
            <w:r>
              <w:rPr>
                <w:bCs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025-2030 год – 0,00000 тыс. рублей.</w:t>
            </w:r>
          </w:p>
        </w:tc>
      </w:tr>
      <w:tr>
        <w:trPr>
          <w:trHeight w:val="11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алоговых расходов Нефтеюганского район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налоговых расходов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924,00000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77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77,000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 – 77,0000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– 77,0000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– 77,0000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77,00000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-2030 год – 462,00000 тыс. рублей.</w:t>
            </w:r>
          </w:p>
        </w:tc>
      </w:tr>
    </w:tbl>
    <w:p>
      <w:pPr>
        <w:pStyle w:val="Normal"/>
        <w:autoSpaceDE w:val="false"/>
        <w:rPr>
          <w:rFonts w:eastAsia="HiddenHorzOCR;Arial Unicode MS"/>
          <w:bCs/>
          <w:sz w:val="26"/>
          <w:szCs w:val="26"/>
        </w:rPr>
      </w:pPr>
      <w:r>
        <w:rPr>
          <w:rFonts w:eastAsia="HiddenHorzOCR;Arial Unicode MS"/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1. </w:t>
      </w:r>
      <w:r>
        <w:rPr>
          <w:rFonts w:eastAsia="Courier New" w:cs="Times New Roman" w:ascii="Times New Roman" w:hAnsi="Times New Roman"/>
          <w:sz w:val="26"/>
          <w:szCs w:val="26"/>
        </w:rPr>
        <w:t>Краткая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tabs>
          <w:tab w:val="clear" w:pos="709"/>
          <w:tab w:val="left" w:pos="93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фтеюганского района «Развитие физической культуры и спорта в Нефтеюганском районе на 2019-2024 годы и на период </w:t>
        <w:br/>
        <w:t>до 2030 года»</w:t>
      </w:r>
      <w:r>
        <w:rPr>
          <w:rFonts w:cs="Times New Roman" w:ascii="Times New Roman" w:hAnsi="Times New Roman"/>
          <w:sz w:val="26"/>
          <w:szCs w:val="26"/>
        </w:rPr>
        <w:t xml:space="preserve"> (далее – программа)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спорта и престижа района на окружных, российских и международных соревнованиях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Цель районной политики в области физической культуры и спорта направлена на </w:t>
      </w:r>
      <w:r>
        <w:rPr>
          <w:rFonts w:cs="Times New Roman" w:ascii="Times New Roman" w:hAnsi="Times New Roman"/>
          <w:sz w:val="26"/>
          <w:szCs w:val="26"/>
        </w:rPr>
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направлены на достижение показателей, закрепленных </w:t>
        <w:br/>
        <w:t xml:space="preserve">в Указах Президента Российской Федерации, государственной </w:t>
      </w:r>
      <w:hyperlink w:anchor="P78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е Ханты-Мансийского автономного округа – Югры «Развитие физической культуры и спорта», Стратегии социально-экономического развития муниципального образования Нефтеюганский район до 2030 года, ориентированных на повышение эффективности системы развития физической культуры и спорта в Нефтеюганском район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зическая культура и спорт в Нефтеюганском районе – это развитая сеть спортивных сооружений, включающая в себя 110 спортивных сооружений, из числа которых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4 спортивных игровых спортивных залов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 объект с искусственным льдом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 лыжных баз</w:t>
      </w:r>
      <w:r>
        <w:rPr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плавательный бассейн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8 плоскостных сооружен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 универсальные площадки и 4 площадки с уличными тренажерами, </w:t>
        <w:br/>
        <w:t xml:space="preserve">42 других спортивных сооружения, находящиеся в ведении НРБУ СШ «Нептун» </w:t>
        <w:br/>
        <w:t xml:space="preserve">и БУ НР ФСО «Атлант», Департамента образования и молодежной политики Нефтеюганского района и других учреждений, расположенных на территории </w:t>
      </w:r>
      <w:r>
        <w:rPr>
          <w:color w:val="000000"/>
          <w:sz w:val="26"/>
          <w:szCs w:val="26"/>
        </w:rPr>
        <w:t>Нефтеюганского района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На базе учреждений занимаются различными видами спорта 18 270 человек, что составляет 41% от общей численности населения в возрасте от 3-79 лет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Штат работников, задействованных в работе на всех спортивных сооружениях составляет 121 человек: из них 12 инструкторов дошкольных образовательных учреждений, 31 учителей физической культуры образовательных учреждений, </w:t>
        <w:br/>
        <w:t>4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ренеров-преподавателей, тренеров, инструкторов-методистов, педагогов дополнительного образования, инструкторов по спорту, 7 чел. входят в категорию – органы управлени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населения услугами физической культуры и спорта в рамках программы предусмотрено не только за счет расширения инфраструктуры, </w:t>
        <w:br/>
        <w:t>но и повышения эффективности использования имеющихся и возводимых объектов спорта, включение объектов спорта во всероссийский реестр объектов спорта, проведение сертификации и стандартизации объектов спорт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том числе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ация приема норм комплекса ФВСК ГТО в поселениях района среди учащихся школ и взрослого населения (организационные вопросы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остаточность квалифицированного тренерского состава в район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изкий уровень заработной платы работников сферы «физическая культура и спорт»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</w:t>
      </w:r>
      <w:r>
        <w:rPr>
          <w:bCs/>
          <w:sz w:val="26"/>
          <w:szCs w:val="26"/>
        </w:rPr>
        <w:t xml:space="preserve"> за ходом строительства спортивных объектов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ное достижение последнего времени – это рост спортивного</w:t>
      </w:r>
      <w:r>
        <w:rPr>
          <w:rFonts w:cs="Times New Roman" w:ascii="Times New Roman" w:hAnsi="Times New Roman"/>
          <w:sz w:val="26"/>
          <w:szCs w:val="26"/>
        </w:rPr>
        <w:t xml:space="preserve"> мастерства районных спортсменов и активизация спортивно-массовой работы по месту жительства сред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влечение спонсорских средств для развития физической культуры </w:t>
        <w:br/>
        <w:t>и спорта</w:t>
      </w:r>
      <w:r>
        <w:rPr>
          <w:color w:val="000000"/>
          <w:sz w:val="26"/>
          <w:szCs w:val="26"/>
        </w:rPr>
        <w:t>.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8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здел 2. </w:t>
      </w:r>
      <w:r>
        <w:rPr>
          <w:rFonts w:eastAsia="Courier New" w:cs="Times New Roman" w:ascii="Times New Roman" w:hAnsi="Times New Roman"/>
          <w:sz w:val="26"/>
          <w:szCs w:val="26"/>
        </w:rPr>
        <w:t>Информация о стимулировании инвестиционной и инновационной деятельности, развитие конкуренции и негосударственного сектора экономики</w:t>
      </w:r>
    </w:p>
    <w:p>
      <w:pPr>
        <w:pStyle w:val="Style28"/>
        <w:ind w:firstLine="709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19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азвитие материально-технической базы в отрасли, в том числе с помощью реализации инвестиционных проектов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В целях развития материально-технической базы в рамках программы предусмотрены мероприятия, направленные на создание и развитие инфраструктуры физической культуры и спорта, соответствующих современным требованиям </w:t>
        <w:br/>
        <w:t xml:space="preserve">и отвечающих растущим потребностям общества в повышении качества </w:t>
        <w:br/>
        <w:t>и разнообразия услуг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Наиболее значимой частью материально-технической базы являются спортивные сооруж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Так, на территории Нефтеюганского района осуществляется строительство </w:t>
        <w:br/>
        <w:t>2 спортивных объек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Физкультурно-оздоровительный комплекс сп.Сингапа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Лыжероллерная трасса с твердым покрытием и электрическим освещением </w:t>
        <w:br/>
        <w:t>к объекту «Модульная лыжная база в районе сп Каркатеевы Нефтеюган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тся для строительства 1 спортивный объек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изкультурно-оздоровительный комплекс гп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Пойковский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удовлетворения потребностей населения в занятиях физической культурой и спортом, увеличения численности систематически занимающихся планируется строительство физкультурно-оздоровительного комплекса в гп.Пойковский.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Составной частью материально-технической базы физической культуры </w:t>
        <w:br/>
        <w:t xml:space="preserve">и спорта является оборудование спортивных сооружений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Приобретение спортивного инвентаря и оборудования позволит обеспечить повышение уровня подготовки спортсменов разного класса, а такж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пособствует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привлечению людей разных слоев населения и разного возраста к занятиям физической культурой и спортом </w:t>
        <w:br/>
        <w:t xml:space="preserve">и в первую очередь привлечение молодежи и подростков, повысит мотивацию </w:t>
        <w:br/>
        <w:t>к ведению здорового образа жизни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19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благоприятной деловой среды направленной на развитие конкурен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повышения конкуренции на рынке услуг в программе, в соответствии </w:t>
        <w:br/>
        <w:t xml:space="preserve">с планом мероприятий («дорожная карта») по поддержке доступа негосударственных организаций (коммерческих, некоммерческих) к предоставлению услуг в социальной сфере в Нефтеюганском районе на 2019-2024 годы и на период до 2030 года, а также </w:t>
        <w:br/>
        <w:t xml:space="preserve">в целях исполнения плана мероприятий («дорожная карта») по содействию развития конкуренции в Ханты-Мансийском автономном округе – Югре, реализуемых </w:t>
        <w:br/>
        <w:t>на территории Нефтеюганского района планируются к реализации следующие мероприятия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поддержки в форме предоставления субсидий некоммерческим организациям, не являющимся казенными учреждениями, на реализацию программ (проектов) в сфере физической культуры и спорта. Перераспределение средств </w:t>
        <w:br/>
        <w:t>на приоритетные направления сферы физической культуры и спорта, а также увеличение количества и размера субсидий позволят расширить спектр направлений деятельности общественных организаций и создать конкуренцию среди некоммерческих организаций.</w:t>
      </w:r>
    </w:p>
    <w:p>
      <w:pPr>
        <w:pStyle w:val="12"/>
        <w:widowControl/>
        <w:numPr>
          <w:ilvl w:val="1"/>
          <w:numId w:val="17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в</w:t>
      </w:r>
      <w:r>
        <w:rPr>
          <w:sz w:val="26"/>
          <w:szCs w:val="26"/>
          <w:lang w:val="ru-RU"/>
        </w:rPr>
        <w:t>едение</w:t>
      </w:r>
      <w:r>
        <w:rPr>
          <w:sz w:val="26"/>
          <w:szCs w:val="26"/>
        </w:rPr>
        <w:t xml:space="preserve"> мониторинг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эффективности использования объек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изической культуры и спорта Нефтеюганского райо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целью анализа существующей и потенциальной пропускной способности спортивных объектов, оценки степени их загруженности и разработки предложений по дальнейшей эффективной эксплуатации спортивных объектов </w:t>
      </w:r>
      <w:r>
        <w:rPr>
          <w:sz w:val="26"/>
          <w:szCs w:val="26"/>
          <w:lang w:val="ru-RU"/>
        </w:rPr>
        <w:t>Нефтеюганского 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на основе полученных данных</w:t>
      </w:r>
      <w:r>
        <w:rPr>
          <w:sz w:val="26"/>
          <w:szCs w:val="26"/>
          <w:lang w:val="ru-RU"/>
        </w:rPr>
        <w:t>.</w:t>
      </w:r>
    </w:p>
    <w:p>
      <w:pPr>
        <w:pStyle w:val="12"/>
        <w:widowControl/>
        <w:numPr>
          <w:ilvl w:val="1"/>
          <w:numId w:val="17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снащение муниципального центра тестирования ВФСК ГТО необходимым оборудованием и инвентарем с целью исполнений целевых показателей программы</w:t>
      </w:r>
      <w:r>
        <w:rPr>
          <w:sz w:val="26"/>
          <w:szCs w:val="26"/>
          <w:lang w:val="ru-RU"/>
        </w:rPr>
        <w:t>.</w:t>
      </w:r>
    </w:p>
    <w:p>
      <w:pPr>
        <w:pStyle w:val="12"/>
        <w:widowControl/>
        <w:numPr>
          <w:ilvl w:val="1"/>
          <w:numId w:val="17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сширение перечня платных услуг на территории Нефтеюганского района с целью повышения качества предоставляемых услуг, оказываемых учреждениями физической культуры и спорта Нефтеюганского района</w:t>
      </w:r>
      <w:r>
        <w:rPr>
          <w:sz w:val="26"/>
          <w:szCs w:val="26"/>
          <w:lang w:val="ru-RU"/>
        </w:rPr>
        <w:t>.</w:t>
      </w:r>
    </w:p>
    <w:p>
      <w:pPr>
        <w:pStyle w:val="12"/>
        <w:widowControl/>
        <w:numPr>
          <w:ilvl w:val="1"/>
          <w:numId w:val="17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Оптимизация деятельности подведомственных учреждений</w:t>
      </w:r>
      <w:r>
        <w:rPr>
          <w:sz w:val="26"/>
          <w:szCs w:val="26"/>
          <w:lang w:val="ru-RU"/>
        </w:rPr>
        <w:t xml:space="preserve"> Департаменту культуры и спорта Нефтеюганского района</w:t>
      </w:r>
      <w:r>
        <w:rPr>
          <w:sz w:val="26"/>
          <w:szCs w:val="26"/>
        </w:rPr>
        <w:t xml:space="preserve"> путе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недрения элементов технологии «бережливости» в рамках формируемой концепции «Бережливого региона</w:t>
      </w:r>
      <w:r>
        <w:rPr>
          <w:sz w:val="26"/>
          <w:szCs w:val="26"/>
          <w:lang w:val="ru-RU"/>
        </w:rPr>
        <w:t xml:space="preserve">» </w:t>
        <w:br/>
        <w:t xml:space="preserve">с целью </w:t>
      </w:r>
      <w:r>
        <w:rPr>
          <w:sz w:val="26"/>
          <w:szCs w:val="26"/>
        </w:rPr>
        <w:t>выявить, проанализировать 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транить потери</w:t>
      </w:r>
      <w:r>
        <w:rPr>
          <w:sz w:val="26"/>
          <w:szCs w:val="26"/>
          <w:lang w:val="ru-RU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данных мероприятий позволит обеспечить в долгосрочной перспективе стабильность и конкурентоспособность сфер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физической культуры </w:t>
          <w:br/>
          <w:t>и спор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что будет способствовать сбалансированному развитию общества </w:t>
        <w:br/>
        <w:t>и поддержанию высокого уровня здоровья жителей Нефтеюганского района.</w:t>
      </w:r>
    </w:p>
    <w:p>
      <w:pPr>
        <w:pStyle w:val="Style28"/>
        <w:numPr>
          <w:ilvl w:val="0"/>
          <w:numId w:val="8"/>
        </w:numPr>
        <w:tabs>
          <w:tab w:val="clear" w:pos="709"/>
          <w:tab w:val="left" w:pos="119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ектов и портфелей проектов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В рамках программы реализуются проекты «Строительство физкультурно-оздоровительного комплекса сп.Сингапай» и </w:t>
      </w:r>
      <w:r>
        <w:rPr>
          <w:color w:val="000000"/>
          <w:sz w:val="26"/>
          <w:szCs w:val="26"/>
        </w:rPr>
        <w:t>«Крепкое здоровье - крепкий район»</w:t>
      </w:r>
      <w:r>
        <w:rPr>
          <w:sz w:val="26"/>
          <w:szCs w:val="26"/>
        </w:rPr>
        <w:t xml:space="preserve">. Реализация данных проектов направлена на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 количества населения систематически занимающихся физической культурой и спортом в Нефтеюганском районе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0"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создание условий для ведения здорового образа жизни и обеспечения развития массового спорт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0"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 xml:space="preserve">повышение </w:t>
      </w:r>
      <w:r>
        <w:rPr>
          <w:sz w:val="26"/>
          <w:szCs w:val="26"/>
        </w:rPr>
        <w:t xml:space="preserve">конкурентоспособности спорта и престижа </w:t>
      </w:r>
      <w:r>
        <w:rPr>
          <w:color w:val="000000"/>
          <w:sz w:val="26"/>
          <w:szCs w:val="26"/>
        </w:rPr>
        <w:t>район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готовка </w:t>
      </w:r>
      <w:r>
        <w:rPr>
          <w:rStyle w:val="Extendedtextshort"/>
          <w:bCs/>
          <w:color w:val="000000"/>
          <w:sz w:val="26"/>
          <w:szCs w:val="26"/>
        </w:rPr>
        <w:t>высококвалифицированных</w:t>
      </w:r>
      <w:r>
        <w:rPr>
          <w:color w:val="000000"/>
          <w:sz w:val="26"/>
          <w:szCs w:val="26"/>
        </w:rPr>
        <w:t xml:space="preserve"> кадров в области физической культуры и спорта, для оперативного преодоления низкого уровня обеспеченности отрасли тренерским составом, а также в целях создания предпосылок для появления конкурентоспособных специал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чинами возникновения </w:t>
      </w:r>
      <w:r>
        <w:rPr>
          <w:bCs/>
          <w:sz w:val="26"/>
          <w:szCs w:val="26"/>
        </w:rPr>
        <w:t>рисков являю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1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 срока реализации проекта по причине нарушений условий контракта с подрядчиком и </w:t>
      </w:r>
      <w:r>
        <w:rPr>
          <w:color w:val="000000"/>
          <w:sz w:val="26"/>
          <w:szCs w:val="26"/>
        </w:rPr>
        <w:t>несвоевременной поставки оборудования и материал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 стоимости реализации проекта по причине непрогнозируемых инфляционных процессов и </w:t>
      </w:r>
      <w:r>
        <w:rPr>
          <w:sz w:val="26"/>
          <w:szCs w:val="26"/>
          <w:shd w:fill="FFFFFF" w:val="clear"/>
        </w:rPr>
        <w:t>отсутствия поступлений по иным источникам финансирования.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Раздел 3. Характеристика основных мероприятий муниципальной программы,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их связь с целевыми показателями</w:t>
      </w:r>
    </w:p>
    <w:p>
      <w:pPr>
        <w:pStyle w:val="Normal"/>
        <w:autoSpaceDE w:val="false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рограммы является: </w:t>
      </w:r>
    </w:p>
    <w:p>
      <w:pPr>
        <w:pStyle w:val="Style28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</w:t>
        <w:br/>
        <w:t>на окружной, российской и международной спортивной арене.</w:t>
      </w:r>
    </w:p>
    <w:p>
      <w:pPr>
        <w:pStyle w:val="Style28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данных целей достигается решением следующих задач:</w:t>
      </w:r>
    </w:p>
    <w:p>
      <w:pPr>
        <w:pStyle w:val="Style28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паганда спортивного образа жизни для всех возрастных категорий </w:t>
        <w:br/>
        <w:t>и социальных групп граждан.</w:t>
      </w:r>
    </w:p>
    <w:p>
      <w:pPr>
        <w:pStyle w:val="Style28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ступа жителям Нефтеюганского района к спортивной инфраструктуре.</w:t>
      </w:r>
    </w:p>
    <w:p>
      <w:pPr>
        <w:pStyle w:val="Style28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доступности и качества спортивной подготовки детей </w:t>
        <w:br/>
        <w:t>и обеспечение прогресса спортивного резерва. Развитие детско-юношеского спорта.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успешного выступления спортсменов Нефтеюганского района на окружных, всероссийских и международных соревнования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и решения поставленных задач программы предусмотрен комплекс основных программ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дпрограмма I «Развитие массовой физической культуры и спорта, школьного спорта»</w:t>
      </w:r>
      <w:r>
        <w:rPr>
          <w:rFonts w:eastAsia="Courier New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76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«Поддержка некоммерческих организаций, реализующих проекты в сфере массовой физической культуры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проведение районных комплексных спортивно-массовых мероприятий некоммерческими организациями, участие в окружных, региональных, всероссийских и международных соревнованиях в соответствии с календарным планом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но на достижение 15% выделяемых негосударственным организациям, </w:t>
        <w:br/>
        <w:t>в том числе СО НКО на предоставление услуг в сфере физической культуры и спорт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76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«Развитие материально-технической базы учреждений муниципального образования». 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здание современной спортивной инфраструктуры для занятий физической культурой и спортом </w:t>
        <w:br/>
        <w:t xml:space="preserve">в Нефтеюганском районе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о на достижение </w:t>
      </w:r>
      <w:r>
        <w:rPr>
          <w:sz w:val="26"/>
          <w:szCs w:val="26"/>
        </w:rPr>
        <w:t xml:space="preserve">50,4% уровня обеспеченности </w:t>
      </w:r>
      <w:r>
        <w:rPr>
          <w:color w:val="000000"/>
          <w:sz w:val="26"/>
          <w:szCs w:val="26"/>
          <w:lang w:eastAsia="en-US"/>
        </w:rPr>
        <w:t>населения спортивными сооружениями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76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«Обеспечение комплексной безопасности и комфортных условий </w:t>
        <w:br/>
        <w:t>в учреждениях спорта (капитальный, текущий ремонт спортивных объектов)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Реализация данного мероприятия направлено на создание безопасной </w:t>
        <w:br/>
        <w:t xml:space="preserve">и комфортной среды для занимающихся физической культурой и спортом, </w:t>
        <w:br/>
      </w:r>
      <w:r>
        <w:rPr>
          <w:rFonts w:eastAsia="Calibri"/>
          <w:sz w:val="26"/>
          <w:szCs w:val="26"/>
          <w:lang w:eastAsia="en-US"/>
        </w:rPr>
        <w:t xml:space="preserve">на достижение </w:t>
      </w:r>
      <w:r>
        <w:rPr>
          <w:sz w:val="26"/>
          <w:szCs w:val="26"/>
        </w:rPr>
        <w:t xml:space="preserve">50,4% уровня обеспеченности </w:t>
      </w:r>
      <w:r>
        <w:rPr>
          <w:color w:val="000000"/>
          <w:sz w:val="26"/>
          <w:szCs w:val="26"/>
          <w:lang w:eastAsia="en-US"/>
        </w:rPr>
        <w:t>населения спортивными сооружениями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76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«Обеспечение деятельности (оказание услуг) организация занятий физической культурой и спортом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держание учреждения </w:t>
        <w:br/>
        <w:t xml:space="preserve">и выплата заработной платы БУНР ФСО Атлант и 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, систематически занимающегося физической культурой и спортом, доли детей и молодежи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граждан среднего возраста, граждан старшего возраста и лиц </w:t>
        <w:br/>
        <w:t>с ограниченными возможностями здоровья и инвалидов, систематически занимающихся физической культурой и спортом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176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«Обеспечение спортивным оборудованием, экипировкой и инвентарем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обеспечение спортивных комплексов Нефтеюганского района спортивным оборудованием, экипировкой </w:t>
        <w:br/>
        <w:t xml:space="preserve">и инвентарем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, систематически занимающегося физической культурой и спортом, доли детей и молодежи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граждан среднего возраста, граждан старшего возраста и лиц с ограниченными возможностями здоровья и инвалидов, систематически занимающихся физической культурой и спортом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дпрограмма II «Развитие детско-юношеского спорта»</w:t>
      </w:r>
      <w:r>
        <w:rPr>
          <w:rFonts w:eastAsia="Courier New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04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«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проведение тренировочных сборов, участие юношеских сборных команд Нефтеюганского района по видам спорта в окружных соревнованиях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 и доли детей и молодежи, систематически занимающегося физической культурой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04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«Обеспечение спортивным оборудованием, экипировкой и инвентарем учащихся СШ Нефтеюганского района, резерв сборных команд округа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обеспечение детско-юношеских спортивных школ Нефтеюганского района спортивным оборудованием, экипировкой и инвентарем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 и доли детей и молодежи, систематически занимающегося физической культурой и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доли граждан, выполнивших нормативы Всероссийского физкультурно-спортивного комплекса «Готов к труду и обороне» (ГТО)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04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«Обеспечение деятельности (оказание услуг) по организации дополнительного образования детей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держание учреждения </w:t>
        <w:br/>
        <w:t xml:space="preserve">и выплата заработной платы </w:t>
      </w:r>
      <w:r>
        <w:rPr>
          <w:sz w:val="26"/>
          <w:szCs w:val="26"/>
        </w:rPr>
        <w:t xml:space="preserve">НРБУ СШ </w:t>
      </w:r>
      <w:r>
        <w:rPr>
          <w:rFonts w:eastAsia="Courier New"/>
          <w:sz w:val="26"/>
          <w:szCs w:val="26"/>
        </w:rPr>
        <w:t xml:space="preserve">«Нептун»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о на увеличение доли населения и доли детей </w:t>
        <w:br/>
        <w:t>и молодежи, систематически занимающ</w:t>
      </w:r>
      <w:r>
        <w:rPr>
          <w:rFonts w:eastAsia="Calibri"/>
          <w:color w:val="000000"/>
          <w:sz w:val="26"/>
          <w:szCs w:val="26"/>
          <w:lang w:eastAsia="en-US"/>
        </w:rPr>
        <w:t>их</w:t>
      </w:r>
      <w:r>
        <w:rPr>
          <w:rFonts w:eastAsia="Calibri"/>
          <w:sz w:val="26"/>
          <w:szCs w:val="26"/>
          <w:lang w:eastAsia="en-US"/>
        </w:rPr>
        <w:t>ся физической культурой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доли граждан, выполнивших нормативы Всероссийского физкультурно-спортивного комплекса «Готов к труду и обороне» (ГТО</w:t>
      </w:r>
      <w:r>
        <w:rPr>
          <w:rFonts w:eastAsia="Calibri"/>
          <w:color w:val="000000"/>
          <w:sz w:val="26"/>
          <w:szCs w:val="26"/>
          <w:lang w:eastAsia="en-US"/>
        </w:rPr>
        <w:t>), в том</w:t>
      </w:r>
      <w:r>
        <w:rPr>
          <w:rFonts w:eastAsia="Calibri"/>
          <w:sz w:val="26"/>
          <w:szCs w:val="26"/>
          <w:lang w:eastAsia="en-US"/>
        </w:rPr>
        <w:t xml:space="preserve"> числе учащихся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04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«Развитие материально-технической базы учреждений муниципального образования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здание современной спортивной инфраструктуры для занятий физической культурой и спортом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о на достижение </w:t>
      </w:r>
      <w:r>
        <w:rPr>
          <w:sz w:val="26"/>
          <w:szCs w:val="26"/>
        </w:rPr>
        <w:t xml:space="preserve">50,4% уровня обеспеченности </w:t>
      </w:r>
      <w:r>
        <w:rPr>
          <w:color w:val="000000"/>
          <w:sz w:val="26"/>
          <w:szCs w:val="26"/>
          <w:lang w:eastAsia="en-US"/>
        </w:rPr>
        <w:t>населения спортивными сооружениями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04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«Обеспечение комплексной безопасности и комфортных условий </w:t>
        <w:br/>
        <w:t xml:space="preserve">в учреждениях спорта (капитальный, текущий ремонт спортивных объектов)». 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здание безопасной </w:t>
        <w:br/>
        <w:t xml:space="preserve">и комфортной среды для занимающихся физической культурой и спортом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о на достижение </w:t>
      </w:r>
      <w:r>
        <w:rPr>
          <w:sz w:val="26"/>
          <w:szCs w:val="26"/>
        </w:rPr>
        <w:t xml:space="preserve">50,4 % уровня обеспеченности </w:t>
      </w:r>
      <w:r>
        <w:rPr>
          <w:color w:val="000000"/>
          <w:sz w:val="26"/>
          <w:szCs w:val="26"/>
          <w:lang w:eastAsia="en-US"/>
        </w:rPr>
        <w:t>населения спортивными сооружениями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дпрограмм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«Управление отраслью физической культуры и спорта»</w:t>
      </w:r>
      <w:r>
        <w:rPr>
          <w:rFonts w:eastAsia="Courier New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90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«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приобретение значков, квалификационных книжек для присвоения спортивных разрядов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, доли детей и молодежи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граждан среднего возраста, граждан старшего возраста и лиц </w:t>
        <w:br/>
        <w:t>с ограниченными возможностями здоровья и инвалидов, систематически занимающихся физической культурой и спортом</w:t>
      </w:r>
      <w:r>
        <w:rPr>
          <w:rFonts w:eastAsia="Courier New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90" w:leader="none"/>
        </w:tabs>
        <w:autoSpaceDE w:val="false"/>
        <w:ind w:left="0"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«Единовременное денежное вознаграждение спортсменам (победителям </w:t>
        <w:br/>
        <w:t>и призерам), их личным тренерам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материальное поощре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, доли детей и молодежи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граждан среднего возраста, граждан старшего возраста и лиц с ограниченными возможностями здоровья и инвалидов, систематически занимающихся физической культурой </w:t>
        <w:br/>
        <w:t>и спортом</w:t>
      </w:r>
      <w:r>
        <w:rPr>
          <w:rFonts w:eastAsia="Courier New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основных программных мероприятий программы с указанием объемов финансирования в разрезе по годам и с распределением по источникам финансирования представлен в таблице 2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вязь с целевыми показателями программы отражены в таблицах 2 и 6.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гра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зработа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четом</w:t>
      </w:r>
      <w:r>
        <w:rPr>
          <w:rFonts w:cs="Times New Roman" w:ascii="Times New Roman" w:hAnsi="Times New Roman"/>
          <w:sz w:val="26"/>
          <w:szCs w:val="26"/>
        </w:rPr>
        <w:t xml:space="preserve"> следующих нормативно-правовых документов: 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 Президента Российской Федерации от 07.05.2012 № 598 </w:t>
        <w:br/>
        <w:t>«О совершенствовании государственной политики в сфере здравоохранения»;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 Президента Российской Федерации от 07.05.2018 № 204</w:t>
        <w:br/>
        <w:t xml:space="preserve">«О национальных целях и стратегических задачах развития Российской Федерации </w:t>
        <w:br/>
        <w:t>на период до 2024 года»;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становление Правительства Российской Федерации от 15.04.2014 № 302 «Об утверждении государственной программы Российской Федерации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 Правительства Российской Федерации от 24.11.2020 </w:t>
        <w:br/>
        <w:t xml:space="preserve">№ 3081-р «Об утверждении Стратегии развития физической культуры и спорта </w:t>
        <w:br/>
        <w:t>в Российской Федерации на период до 2030 года»;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Ханты-Мансийского автономного округа – Югры от 05.10.2018 № 342-п «О государственной программе Ханты-Мансийского автономного округа – Югры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поряжение Правительства </w:t>
      </w:r>
      <w:r>
        <w:rPr>
          <w:rFonts w:eastAsia="HiddenHorzOCR;Arial Unicode MS"/>
          <w:color w:val="000000"/>
          <w:sz w:val="26"/>
          <w:szCs w:val="26"/>
        </w:rPr>
        <w:t>Ханты-Мансийского автономного округа – Югры 22.03.2013 № 101-рп «</w:t>
      </w:r>
      <w:r>
        <w:rPr>
          <w:sz w:val="26"/>
          <w:szCs w:val="26"/>
        </w:rPr>
        <w:t>О Стратегии социально-экономического развития Ханты-Мансийского автономного округа – Югры до 2030 года»;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е Думы Нефтеюганского района от 31.07.2018 № 257 </w:t>
        <w:br/>
        <w:t>«Об утверждении Стратегии социально-экономического развития муниципального образования Нефтеюганский район до 2030 года».</w:t>
      </w:r>
    </w:p>
    <w:p>
      <w:pPr>
        <w:pStyle w:val="Style28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ценки хода реализации программы и характеристики состояния установленной сферы деятельности, предусмотрена система целевых показателей программы, установленных </w:t>
      </w: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становлением Правительства Ханты-Мансийского автономного округа – Югры от 05.10.2018 № 342-п «О государственной программе Ханты-Мансийского автономного округа – Югры «Развитие физической культуры </w:t>
        <w:br/>
        <w:t>и спорта».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сточником формирования показателей являются данные федерального статистического наблюдения по формам 1-ФК, 3-АФК, 5-ФК, 2-ГТО, утверждённым приказом Росстата от 27.03.2019 № 172 «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Ответственным исполнителем программы является Департамент культуры </w:t>
        <w:br/>
        <w:t xml:space="preserve">и спорта Нефтеюганского района (комитет по физической культуре и спорту), который осуществляет реализацию и контроль </w:t>
      </w:r>
      <w:r>
        <w:rPr>
          <w:sz w:val="26"/>
          <w:szCs w:val="26"/>
        </w:rPr>
        <w:t xml:space="preserve">мероприятий </w:t>
      </w:r>
      <w:r>
        <w:rPr>
          <w:bCs/>
          <w:sz w:val="26"/>
          <w:szCs w:val="26"/>
        </w:rPr>
        <w:t>программы</w:t>
      </w:r>
      <w:r>
        <w:rPr>
          <w:sz w:val="26"/>
          <w:szCs w:val="26"/>
        </w:rPr>
        <w:t xml:space="preserve"> в рамках своей компетен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ab/>
        <w:tab/>
        <w:t xml:space="preserve">Механизм реализации программы представляет собой скоординированные </w:t>
        <w:br/>
        <w:t xml:space="preserve">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 в себ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у проектов муниципальных правовых актов Нефтеюганского района, необходимых для выполнения программы, и внесение их на рассмотрение Координационного совета по проведению экспертизы и оценки эффективности реализации муниципальных программ и ведомственных целевых программ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управление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представление в уполномоченные органы администрации Нефтеюганского района установленной отчетности о ходе реализации программ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информирование общественности о ходе и результатах реализации программы, финансировании программных мероприятий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</w:rPr>
        <w:t xml:space="preserve">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физкультурных мероприятий и спортивных мероприятий осуществляется ежегодное информирование Нефтеюганской межрайонной прокуратуры, </w:t>
      </w:r>
      <w:r>
        <w:rPr>
          <w:rStyle w:val="InternetLink"/>
          <w:color w:val="000000"/>
          <w:sz w:val="26"/>
          <w:szCs w:val="26"/>
          <w:u w:val="none"/>
        </w:rPr>
        <w:t>Пятого отделения в г.Нефтеюганске службы по Ханты-Мансийскому автономному округу – Югре регионального управления ФСБ Российской Федерации по Тюменской области</w:t>
      </w:r>
      <w:r>
        <w:rPr>
          <w:color w:val="000000"/>
          <w:sz w:val="26"/>
          <w:szCs w:val="26"/>
        </w:rPr>
        <w:t>, отдела Министерства внутренних дел России по Нефтеюганскому району</w:t>
      </w:r>
      <w:r>
        <w:rPr>
          <w:rStyle w:val="InternetLink"/>
          <w:color w:val="000000"/>
          <w:sz w:val="26"/>
          <w:szCs w:val="26"/>
          <w:u w:val="none"/>
        </w:rPr>
        <w:t xml:space="preserve"> и комитета гражданской защиты населения Нефтеюганского района посредством предоставления календарных планов официальных физкультурных мероприятий и спортивных мероприятий в Нефтеюганском районе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реализации программы учитываются бережливые технологии, в целях снижения затрат и повышения эффективности деятельности на потенциально коррупционных направлениях деятельности. </w:t>
      </w:r>
    </w:p>
    <w:p>
      <w:pPr>
        <w:pStyle w:val="Normal"/>
        <w:tabs>
          <w:tab w:val="clear" w:pos="709"/>
          <w:tab w:val="left" w:pos="119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29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945" w:hanging="58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b/>
      <w:sz w:val="24"/>
    </w:rPr>
  </w:style>
  <w:style w:type="character" w:styleId="Style91">
    <w:name w:val="style9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_"/>
    <w:qFormat/>
    <w:rPr>
      <w:spacing w:val="4"/>
      <w:sz w:val="25"/>
      <w:szCs w:val="25"/>
      <w:shd w:fill="FFFFFF" w:val="clear"/>
    </w:rPr>
  </w:style>
  <w:style w:type="character" w:styleId="Extendedtextshort">
    <w:name w:val="extended-text__short"/>
    <w:basedOn w:val="Style11"/>
    <w:qFormat/>
    <w:rPr/>
  </w:style>
  <w:style w:type="character" w:styleId="Blk">
    <w:name w:val="blk"/>
    <w:basedOn w:val="Style11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969" w:leader="none"/>
      </w:tabs>
      <w:ind w:right="7797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 w:before="720" w:after="0"/>
      <w:ind w:hanging="360"/>
      <w:jc w:val="both"/>
    </w:pPr>
    <w:rPr>
      <w:spacing w:val="4"/>
      <w:sz w:val="25"/>
      <w:szCs w:val="25"/>
      <w:lang w:val="en-US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obwest.ru/109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2:00Z</dcterms:created>
  <dc:creator>MEsina</dc:creator>
  <dc:description/>
  <cp:keywords/>
  <dc:language>en-US</dc:language>
  <cp:lastModifiedBy>Сипайлова Ольга Николаевна</cp:lastModifiedBy>
  <cp:lastPrinted>2020-05-06T11:07:00Z</cp:lastPrinted>
  <dcterms:modified xsi:type="dcterms:W3CDTF">2021-04-06T04:5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