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24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6.06.2016 №796-па «Об утверждении требований к отдельным видам товаров, </w:t>
        <w:br/>
        <w:t xml:space="preserve">работ, услуг (в том числе предельных цен товаров, работ, услуг), закупаемым </w:t>
        <w:br/>
        <w:t>для обеспечения нужд муниципальных органов Нефтеюган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4"/>
        </w:rPr>
      </w:pPr>
      <w:r>
        <w:rPr>
          <w:rFonts w:cs="Times New Roman" w:ascii="Times New Roman" w:hAnsi="Times New Roman"/>
          <w:b w:val="false"/>
          <w:bCs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4"/>
        </w:rPr>
      </w:pPr>
      <w:r>
        <w:rPr>
          <w:rFonts w:cs="Times New Roman" w:ascii="Times New Roman" w:hAnsi="Times New Roman"/>
          <w:b w:val="false"/>
          <w:bCs/>
          <w:sz w:val="26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приведения муниципального правового акта в соответствие </w:t>
        <w:br/>
        <w:t xml:space="preserve">с Федеральным законом от 05.04.2013 № 44-ФЗ «О контрактной системе в сфере </w:t>
        <w:br/>
        <w:t>закупок товаров, работ, услуг для обеспечения государственных и муниципальных нужд» 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06.06.2016 № 796-па «Об утверждении требований к отдельным видам товаров, </w:t>
        <w:br/>
        <w:t xml:space="preserve">работ, услуг (в том числе предельных цен товаров, работ, услуг), закупаемым </w:t>
        <w:br/>
        <w:t xml:space="preserve">для обеспечения нужд муниципальных органов Нефтеюганского района», изложив приложение к постановлению в редакции согласно приложению к настоящему </w:t>
        <w:br/>
        <w:t>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размещению на официальном сайте </w:t>
        <w:br/>
        <w:t>органов местного самоуправления Нефтеюганского района 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единой </w:t>
        <w:br/>
        <w:t>информационной системе в сфере закупок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Г.В.Лапковска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Calibri" w:hAnsi="Calibri" w:cs="Calibri"/>
      <w:sz w:val="16"/>
      <w:szCs w:val="16"/>
    </w:rPr>
  </w:style>
  <w:style w:type="character" w:styleId="6">
    <w:name w:val="Заголовок 6 Знак"/>
    <w:qFormat/>
    <w:rPr>
      <w:rFonts w:ascii="Arial" w:hAnsi="Arial" w:eastAsia="Times New Roman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1:00Z</dcterms:created>
  <dc:creator>Апалько Елена Юрьевна</dc:creator>
  <dc:description/>
  <cp:keywords/>
  <dc:language>en-US</dc:language>
  <cp:lastModifiedBy>Сипайлова Ольга Николаевна</cp:lastModifiedBy>
  <cp:lastPrinted>2021-04-01T16:31:00Z</cp:lastPrinted>
  <dcterms:modified xsi:type="dcterms:W3CDTF">2021-04-06T04:43:00Z</dcterms:modified>
  <cp:revision>5</cp:revision>
  <dc:subject/>
  <dc:title/>
</cp:coreProperties>
</file>