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170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21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74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1"/>
        <w:tabs>
          <w:tab w:val="clear" w:pos="170"/>
          <w:tab w:val="left" w:pos="0" w:leader="none"/>
          <w:tab w:val="left" w:pos="709" w:leader="none"/>
        </w:tabs>
        <w:spacing w:before="0" w:after="0"/>
        <w:jc w:val="center"/>
        <w:rPr>
          <w:sz w:val="26"/>
          <w:szCs w:val="26"/>
        </w:rPr>
      </w:pPr>
      <w:r>
        <w:rPr/>
        <w:t>г.Нефтеюганск</w:t>
      </w:r>
    </w:p>
    <w:p>
      <w:pPr>
        <w:pStyle w:val="Style21"/>
        <w:tabs>
          <w:tab w:val="clear" w:pos="170"/>
          <w:tab w:val="left" w:pos="0" w:leader="none"/>
          <w:tab w:val="left" w:pos="709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170"/>
          <w:tab w:val="left" w:pos="0" w:leader="none"/>
          <w:tab w:val="left" w:pos="709" w:leader="none"/>
        </w:tabs>
        <w:spacing w:lineRule="exact" w:line="28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22.11.2016 № 2075-па-нпа </w:t>
      </w:r>
      <w:r>
        <w:rPr>
          <w:sz w:val="26"/>
          <w:szCs w:val="26"/>
          <w:lang w:val="en-US" w:eastAsia="en-US"/>
        </w:rPr>
        <w:t>«</w:t>
      </w:r>
      <w:r>
        <w:rPr>
          <w:sz w:val="26"/>
          <w:szCs w:val="26"/>
        </w:rPr>
        <w:t>Об утверждении муниципальной программы Нефтеюганского района «Социальная поддержка жителей</w:t>
      </w:r>
    </w:p>
    <w:p>
      <w:pPr>
        <w:pStyle w:val="Style21"/>
        <w:tabs>
          <w:tab w:val="clear" w:pos="170"/>
          <w:tab w:val="left" w:pos="0" w:leader="none"/>
        </w:tabs>
        <w:spacing w:lineRule="exact" w:line="28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на 2019-2024 годы и на период до 2030 года»</w:t>
      </w:r>
    </w:p>
    <w:p>
      <w:pPr>
        <w:pStyle w:val="Normal"/>
        <w:autoSpaceDE w:val="false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6"/>
          <w:szCs w:val="26"/>
        </w:rPr>
        <w:t xml:space="preserve">В соответствии </w:t>
      </w:r>
      <w:r>
        <w:rPr>
          <w:rFonts w:eastAsia="Calibri"/>
          <w:sz w:val="26"/>
          <w:szCs w:val="26"/>
          <w:lang w:eastAsia="en-US"/>
        </w:rPr>
        <w:t>со статьей 179 Бюджетного кодекса Российской Федерации,</w:t>
      </w:r>
      <w:r>
        <w:rPr>
          <w:sz w:val="26"/>
          <w:szCs w:val="26"/>
        </w:rPr>
        <w:t xml:space="preserve"> руководствуясь Федеральным законом от 06.10.2003 № 131-ФЗ «Об общих принципах организации местного самоуправления в Российской Федерации», Законами Ханты-Мансийского автономного округа – Югры от 20.07.2007 № 114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</w:t>
        <w:br/>
        <w:t xml:space="preserve">по осуществлению деятельности по опеке и попечительству»,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</w:t>
        <w:br/>
        <w:t>в Ханты-Мансийском автономном округе – Югре», постановлением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муниципальных </w:t>
        <w:br/>
        <w:t xml:space="preserve">и ведомственных целевых </w:t>
      </w:r>
      <w:r>
        <w:rPr>
          <w:bCs/>
          <w:spacing w:val="-2"/>
          <w:sz w:val="26"/>
          <w:szCs w:val="26"/>
        </w:rPr>
        <w:t xml:space="preserve">программах муниципального образования Нефтеюганский район», </w:t>
      </w:r>
      <w:r>
        <w:rPr>
          <w:spacing w:val="-2"/>
          <w:sz w:val="26"/>
          <w:szCs w:val="26"/>
        </w:rPr>
        <w:t>п о с т а н о в л я ю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exact" w:line="2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993" w:leader="none"/>
        </w:tabs>
        <w:spacing w:lineRule="exact" w:line="280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</w:t>
      </w:r>
      <w:r>
        <w:rPr>
          <w:sz w:val="26"/>
          <w:szCs w:val="26"/>
          <w:lang w:val="en-US" w:eastAsia="en-US"/>
        </w:rPr>
        <w:t>22.11.2016 № 2075-па-нпа «</w:t>
      </w:r>
      <w:r>
        <w:rPr>
          <w:sz w:val="26"/>
          <w:szCs w:val="26"/>
        </w:rPr>
        <w:t xml:space="preserve">Об утверждении муниципальной программы Нефтеюганского района «Социальная поддержка жителей Нефтеюганского района </w:t>
        <w:br/>
        <w:t xml:space="preserve">на </w:t>
      </w:r>
      <w:r>
        <w:rPr>
          <w:rFonts w:eastAsia="Calibri"/>
          <w:sz w:val="26"/>
          <w:szCs w:val="26"/>
        </w:rPr>
        <w:t>2019-2024 годы и на период до 2030 года</w:t>
      </w:r>
      <w:r>
        <w:rPr>
          <w:sz w:val="26"/>
          <w:szCs w:val="26"/>
        </w:rPr>
        <w:t>», изложив приложение 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10"/>
        </w:numPr>
        <w:tabs>
          <w:tab w:val="clear" w:pos="170"/>
          <w:tab w:val="left" w:pos="993" w:leader="none"/>
        </w:tabs>
        <w:autoSpaceDE w:val="false"/>
        <w:spacing w:lineRule="exact" w:line="28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numPr>
          <w:ilvl w:val="0"/>
          <w:numId w:val="10"/>
        </w:numPr>
        <w:tabs>
          <w:tab w:val="clear" w:pos="170"/>
          <w:tab w:val="left" w:pos="993" w:leader="none"/>
        </w:tabs>
        <w:autoSpaceDE w:val="false"/>
        <w:spacing w:lineRule="exact" w:line="28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официального опубликования. </w:t>
      </w:r>
    </w:p>
    <w:p>
      <w:pPr>
        <w:pStyle w:val="ListParagraph"/>
        <w:numPr>
          <w:ilvl w:val="0"/>
          <w:numId w:val="10"/>
        </w:numPr>
        <w:tabs>
          <w:tab w:val="clear" w:pos="170"/>
          <w:tab w:val="left" w:pos="993" w:leader="none"/>
        </w:tabs>
        <w:autoSpaceDE w:val="false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tabs>
          <w:tab w:val="clear" w:pos="170"/>
          <w:tab w:val="left" w:pos="0" w:leader="none"/>
          <w:tab w:val="left" w:pos="99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170"/>
          <w:tab w:val="left" w:pos="0" w:leader="none"/>
          <w:tab w:val="left" w:pos="993" w:leader="none"/>
        </w:tabs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70"/>
          <w:tab w:val="left" w:pos="0" w:leader="none"/>
          <w:tab w:val="left" w:pos="993" w:leader="none"/>
        </w:tabs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70"/>
          <w:tab w:val="left" w:pos="6237" w:leader="none"/>
        </w:tabs>
        <w:spacing w:lineRule="exact" w:line="280"/>
        <w:rPr>
          <w:sz w:val="26"/>
        </w:rPr>
      </w:pPr>
      <w:r>
        <w:rPr>
          <w:sz w:val="26"/>
          <w:szCs w:val="26"/>
        </w:rPr>
        <w:t>Глава района                                                                          Г.В.Лапковская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6.03.2021 № 474-па-нпа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70"/>
          <w:tab w:val="left" w:pos="709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2.11.2016 № 2075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циальная поддержка жителей Нефтеюганского района на </w:t>
            </w:r>
            <w:r>
              <w:rPr>
                <w:bCs/>
                <w:sz w:val="26"/>
                <w:szCs w:val="26"/>
              </w:rPr>
              <w:t xml:space="preserve">2019-2024 годы </w:t>
              <w:br/>
              <w:t>и на период до 2030 года»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от 22.11.2016 № 2075-па-нпа. </w:t>
            </w:r>
          </w:p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отдел по опеке и попечительству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170"/>
                <w:tab w:val="left" w:pos="30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170"/>
                <w:tab w:val="left" w:pos="30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администрации Нефтеюганского района»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170"/>
                <w:tab w:val="left" w:pos="30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отдел по делам несовершеннолетних, защите их прав)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170"/>
                <w:tab w:val="left" w:pos="30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вопросам местного самоуправления и обращениям граждан администрации Нефтеюган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Создание условий для устойчивого естественного роста численности населения, снижение уровня бедности, повышение качества жизни жителей Нефтеюган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170"/>
                <w:tab w:val="left" w:pos="34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Устойчивое демографическое развитие. Получение государственной поддержки семьями с детьм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170"/>
                <w:tab w:val="left" w:pos="34" w:leader="none"/>
              </w:tabs>
              <w:ind w:left="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Получение социальной поддержки отдельными</w:t>
            </w:r>
            <w:r>
              <w:rPr>
                <w:sz w:val="26"/>
                <w:szCs w:val="26"/>
              </w:rPr>
              <w:t xml:space="preserve"> категориями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35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35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, на уровне 100%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оля обеспеченных жилыми помещениями детей-сирот и детей, оставшихся без попечения родителей, и лиц из числа детей-сирот и детей, оставшихся без попечения родителей, состоявших на учете на получение жилого помещения, включая лиц в возрасте от 23 лет </w:t>
              <w:br/>
              <w:t xml:space="preserve">и старше, за отчетный год в общей численности детей, оставшихся без попечения родителей, </w:t>
              <w:br/>
              <w:t xml:space="preserve">и лиц из их числа, состоящих на учете </w:t>
              <w:br/>
              <w:t xml:space="preserve">на получение жилого помещения, включая лиц </w:t>
              <w:br/>
              <w:t xml:space="preserve">в возрасте от 23 лет и старше (всего на начало отчетного года), с 49% до 58%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170"/>
                <w:tab w:val="left" w:pos="-1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бюджета органа местного самоуправления по исполнению государственных полномочий в сфере опеки </w:t>
              <w:br/>
              <w:t>и попечительства, на уровне 100%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170"/>
                <w:tab w:val="left" w:pos="-1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бюджета органа местного самоуправления по исполнению государственных полномочий по созданию </w:t>
              <w:br/>
              <w:t xml:space="preserve">и осуществлению деятельности муниципальных комиссий по делам несовершеннолетних </w:t>
              <w:br/>
              <w:t>и защите их прав, на уровне 100%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-2030 годы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муниципальной программы 943 633,2809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74 127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7 872,37352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6 503,29142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6 914,1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7 277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7 277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ы – 463 662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0,00000 тыс. рублей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Бюджет автономного округа – 934 867,578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73 947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4 994,462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4 575,5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6 494,1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6 857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6 857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ы – 461 142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8 765,70294 тыс. рублей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8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 877,91152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 927,7914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2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2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2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ы – 2 520,0000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по Соглашениям по передач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номочий – 0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оселений – 0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ыс. рублей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источники – 0,00000 тыс. рублей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ы – 0,00000 тыс.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/>
                <w:sz w:val="26"/>
                <w:szCs w:val="26"/>
              </w:rPr>
              <w:t xml:space="preserve">Объем налоговых расходов Нефтеюганского района </w:t>
              <w:br/>
              <w:t>(с расшифровкой 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Раздел 1. Краткая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. Категории граждан – получателей социальной поддержки, меры социальной поддержки и условия ее предоставления определены законодательством Российской Федерации, законодательством Ханты-Мансийского автономного округа – Юг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еспечение государственных гарантий и мер социальной поддержки </w:t>
        <w:br/>
        <w:t>для детей-сирот и детей, оставшихся без попечения родителей, и граждан, принявших детей на воспитание в свои семьи, пропаганда семейных форм устройства детей-сирот, разработка системы подбора, подготовки и сопровождения замещающих родителей позволили увеличить число детей, устроенных в семь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учете в отделе по опеке и попечительству администрации Нефтеюганского района на 31.12.2020 состояло 179 детей (2019 г. – 191 детей; 2018 г. – 190 детей) </w:t>
        <w:br/>
        <w:t xml:space="preserve">из них: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5 детей находятся под опекой на возмездной основе (в приемных семьях);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6"/>
          <w:szCs w:val="26"/>
        </w:rPr>
        <w:t>54 ребенка находится под опекой на безвозмездной основе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6"/>
          <w:szCs w:val="26"/>
        </w:rPr>
        <w:t>50 усыновленных детей.</w:t>
      </w:r>
    </w:p>
    <w:p>
      <w:pPr>
        <w:pStyle w:val="Normal"/>
        <w:ind w:firstLine="709"/>
        <w:jc w:val="both"/>
        <w:rPr>
          <w:sz w:val="26"/>
          <w:szCs w:val="26"/>
          <w:lang w:eastAsia="en-US" w:bidi="en-US"/>
        </w:rPr>
      </w:pPr>
      <w:r>
        <w:rPr>
          <w:sz w:val="26"/>
          <w:szCs w:val="26"/>
        </w:rPr>
        <w:t>В 2020 году на территории Нефтеюганского района выявлено 8</w:t>
      </w:r>
      <w:r>
        <w:rPr>
          <w:sz w:val="26"/>
          <w:szCs w:val="26"/>
          <w:lang w:eastAsia="en-US" w:bidi="en-US"/>
        </w:rPr>
        <w:t xml:space="preserve"> детей-сирот</w:t>
        <w:br/>
        <w:t xml:space="preserve">и детей, оставшихся без попечения родителей, все несовершеннолетние дети переданы на воспитание в замещающие семьи посторонних гражд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Ханты-Мансийского автономного округа – Югры от 02.09.2009 № 232-п «О Порядке организации </w:t>
        <w:br/>
        <w:t xml:space="preserve">на территории Ханты-Мансийского автономного округа – Югры органом опеки </w:t>
        <w:br/>
        <w:t xml:space="preserve">и попечительства деятельности по выявлению и учету детей, права и законные интересы которых нарушены» в 2020 году в отдел по опеке и попечительству поступило – 70 сообщений (2019 г. – 83; 2018 г. – 56) о нарушении прав и законных интересов несовершеннолетних, в связи с трудной жизненной ситуацией сложившейся в семь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20 году в службу сопровождения замещающих семей, организованную </w:t>
        <w:br/>
        <w:t xml:space="preserve">на базе отделения психолого-педагогической помощи семье и детям бюджетного учреждения Ханты-Мансийского автономного округа – Югры «Нефтеюганский районный комплексный центр социального обслуживания населения», обратилось </w:t>
        <w:br/>
        <w:t>80 замещающих семей.</w:t>
      </w:r>
      <w:r>
        <w:rPr/>
        <w:t xml:space="preserve"> </w:t>
      </w:r>
      <w:r>
        <w:rPr>
          <w:sz w:val="26"/>
          <w:szCs w:val="26"/>
        </w:rPr>
        <w:t xml:space="preserve">Для семей в статусе замещающих организовано сопровождение по вопросам, возникающим в процессе жизнедеятельности семьи. Благодаря совместной работе отдела по опеке и попечительству и отделения психолого-педагогической помощи семье и детям бюджетного учреждения Ханты-Мансийского автономного округа – Югры «Нефтеюганский районный комплексный центр социального обслуживания населения» удалось </w:t>
      </w:r>
      <w:r>
        <w:rPr>
          <w:sz w:val="26"/>
          <w:szCs w:val="26"/>
          <w:lang w:eastAsia="en-US" w:bidi="en-US"/>
        </w:rPr>
        <w:t xml:space="preserve">предотвратить случаи </w:t>
      </w:r>
      <w:r>
        <w:rPr>
          <w:sz w:val="26"/>
          <w:szCs w:val="26"/>
        </w:rPr>
        <w:t xml:space="preserve">возвратов детей-сирот </w:t>
      </w:r>
      <w:r>
        <w:rPr>
          <w:sz w:val="26"/>
          <w:szCs w:val="26"/>
          <w:lang w:eastAsia="en-US" w:bidi="en-US"/>
        </w:rPr>
        <w:t xml:space="preserve">и детей, оставшихся без попечения родителей, </w:t>
        <w:br/>
        <w:t xml:space="preserve">из замещающих семей в учреждения для детей-сиро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в отделе по опеке и попечительству поставлено на учет </w:t>
        <w:br/>
        <w:t xml:space="preserve">15 кандидатов в замещающие родители (опекуны, попечители, приемные родители, усыновители) (2019 г. – 19 человек; 2018 г. – 26 человек). </w:t>
      </w:r>
    </w:p>
    <w:p>
      <w:pPr>
        <w:pStyle w:val="Normal"/>
        <w:shd w:fill="FFFFFF" w:val="clear"/>
        <w:tabs>
          <w:tab w:val="clear" w:pos="170"/>
          <w:tab w:val="left" w:pos="993" w:leader="none"/>
        </w:tabs>
        <w:ind w:firstLine="709"/>
        <w:jc w:val="both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 xml:space="preserve">Два года на территории Нефтеюганского района действует автономная некоммерческая организация «Центр социальной помощи «Дарина», созданная </w:t>
        <w:br/>
        <w:t xml:space="preserve">с целью предоставления услуг в социальной сфере. </w:t>
      </w:r>
    </w:p>
    <w:p>
      <w:pPr>
        <w:pStyle w:val="Normal"/>
        <w:shd w:fill="FFFFFF" w:val="clear"/>
        <w:tabs>
          <w:tab w:val="clear" w:pos="17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en-US" w:bidi="en-US"/>
        </w:rPr>
        <w:t xml:space="preserve">Одним из направлений деятельности автономной некоммерческой организации «Центр социальной помощи «Дарина» является предоставление услуг по подготовке лиц, желающих принять на воспитание в свою семью, ребенка, оставшегося </w:t>
        <w:br/>
        <w:t xml:space="preserve">без попечения родителей, на территории Российской Федерации. В 2020 году </w:t>
        <w:br/>
        <w:t xml:space="preserve">отделом по опеке и попечительству 8 гражданам выданы сертификаты на оплату услуг по подготовке лиц, желающих принять на воспитание в свою семью ребенка, оставшегося без попечения родителей. По результатам прохождения подготовки все </w:t>
        <w:br/>
        <w:t>8 граждан получили свидетельства, выданные автономной некоммерческой организацией «Центр социальной помощи «Дарина».</w:t>
      </w:r>
    </w:p>
    <w:p>
      <w:pPr>
        <w:pStyle w:val="Normal"/>
        <w:shd w:fill="FFFFFF" w:val="clear"/>
        <w:tabs>
          <w:tab w:val="clear" w:pos="17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принимаемые меры, остается ряд нерешенных пробл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7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обходимость совершенствования профилактической работы с семьями, находящимися в социально опасном положении, с целью предотвращения лишения родителей родительских прав, а также деятельности по восстановлению </w:t>
        <w:br/>
        <w:t>в родительских правах и возвращению ребенка в семью после ее социальной реабилит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7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требность в повышении квалификации и профессионального уровня специалистов учреждений, работающих с деть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7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статочная оснащенность учреждений социальной сферы реабилитационным и специализированным оборудованием для детей-инвалидов, </w:t>
        <w:br/>
        <w:t>в том числе аутичных дет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ого внимания требует укрепление института семьи, возрождение </w:t>
        <w:br/>
        <w:t xml:space="preserve">и сохранение духовно-нравственных традиций семейных отношений, формирование </w:t>
        <w:br/>
        <w:t xml:space="preserve">в сознании подрастающего поколения системы ценностей, связанной с семьей </w:t>
        <w:br/>
        <w:t xml:space="preserve">и рождением детей, здоровым образом жизни, профилактика вредных привычек, </w:t>
        <w:br/>
        <w:t xml:space="preserve">а также информационная, консультационная, сервисная поддержка родителей </w:t>
        <w:br/>
        <w:t>в их заботе о дет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муниципальном образовании Нефтеюганский район действует межведомственный опекунский совет для решения вопросов защиты прав детей-сирот, повышения ответственности опекунов, попечителей, приемных родителей, </w:t>
        <w:br/>
        <w:t xml:space="preserve">а также предупреждения жестокого обращения с детьми-сиротами и их возвратов </w:t>
        <w:br/>
        <w:t xml:space="preserve">из сем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бозначенные проблемы в период 2019-2030 годов являются основанием </w:t>
        <w:br/>
        <w:t xml:space="preserve">для определения приоритетных направлений реализации системы последовательных и взаимоувязанных мер по улучшению положения детей, семей с детьми </w:t>
        <w:br/>
        <w:t xml:space="preserve">в Нефтеюганском районе, созданию благоприятных условий </w:t>
        <w:br/>
        <w:t>для их жизнедеятельности, обучения, воспитания и развития, своевременного включения в социально значимую деятельност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6"/>
          <w:szCs w:val="26"/>
        </w:rPr>
        <w:t>Раздел 2. Информация о стимулировании инвестиционной и инновационной деятельности, развитие конкуренции и негосударственного сектора экономики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материально-технической базы в отрасли, в том числе с помощью реализации инвестиционных про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не содержит инвестиционных проектов </w:t>
        <w:br/>
        <w:t>по капитальному строительству объектов (включая объекты, создаваемые на условиях государственно-частного партнерства, муниципально-частного партнерства, концессионных соглашений) и приобретению недвижимого имущества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благоприятной деловой среды направленной на развитие конкурен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не предусматривает мероприятия по реализации национальной предпринимательской инициативы, формирования благоприятных условий для развития малого и среднего предпринимательства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6"/>
          <w:szCs w:val="26"/>
        </w:rPr>
        <w:t>Реализация портфелей проектов и про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не содержит информации о реализации портфелей проектов и проектов в соответствии с постановлением администрации Нефтеюганского района от 28.11.2016 № 2126-па «Об утверждении положения </w:t>
        <w:br/>
        <w:t>о системе управления проектной деятельностью в администрации Нефтеюганского района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3. Характеристика основных мероприятий муниципальной программы, </w:t>
        <w:br/>
        <w:t>их связь с целевыми показателями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Цель муниципальной программы – </w:t>
      </w:r>
      <w:r>
        <w:rPr>
          <w:sz w:val="26"/>
          <w:szCs w:val="26"/>
          <w:lang w:eastAsia="en-US"/>
        </w:rPr>
        <w:t>создание условий для устойчивого естественного роста численности населения, снижение уровня бедности, повышение качества жизни жителей Нефтеюганского района.</w:t>
      </w:r>
    </w:p>
    <w:p>
      <w:pPr>
        <w:pStyle w:val="Normal"/>
        <w:tabs>
          <w:tab w:val="clear" w:pos="170"/>
          <w:tab w:val="left" w:pos="0" w:leader="none"/>
        </w:tabs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стижение цели</w:t>
      </w:r>
      <w:r>
        <w:rPr>
          <w:sz w:val="26"/>
          <w:szCs w:val="26"/>
        </w:rPr>
        <w:t xml:space="preserve"> муниципальной </w:t>
      </w:r>
      <w:r>
        <w:rPr>
          <w:rFonts w:eastAsia="Calibri"/>
          <w:sz w:val="26"/>
          <w:szCs w:val="26"/>
          <w:lang w:eastAsia="en-US"/>
        </w:rPr>
        <w:t>программы предполагается посредством решения задачи 1 «</w:t>
      </w:r>
      <w:r>
        <w:rPr>
          <w:sz w:val="26"/>
          <w:szCs w:val="26"/>
          <w:lang w:eastAsia="en-US"/>
        </w:rPr>
        <w:t>Устойчивое демографическое развитие. Получение государственной поддержки семьями с детьми» и задачи 2 «Получение социальной поддержки отдельными категориями граждан».</w:t>
      </w:r>
    </w:p>
    <w:p>
      <w:pPr>
        <w:pStyle w:val="Normal"/>
        <w:tabs>
          <w:tab w:val="clear" w:pos="170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достижения заявленной цели и решения задач, поставленных </w:t>
        <w:br/>
        <w:t xml:space="preserve">в муниципальной программе, предусмотрена реализация следующих мероприятий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е 1 «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-сирот и детей, оставшихся без попечения родителей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мероприятие содержит следующие направления расходо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беспечение мер социальной поддержки для детей-сирот и детей, оставшихся без попечения родителей, лиц из их числа, а также граждан, принявших на воспитание детей-сирот и детей, оставшихся без попечения родителей, в том числе предоставление бюджетам муниципальных образований </w:t>
      </w:r>
      <w:r>
        <w:rPr>
          <w:sz w:val="26"/>
          <w:szCs w:val="26"/>
        </w:rPr>
        <w:t>Ханты-Мансийского</w:t>
      </w:r>
      <w:r>
        <w:rPr>
          <w:rFonts w:eastAsia="Calibri"/>
          <w:sz w:val="26"/>
          <w:szCs w:val="26"/>
        </w:rPr>
        <w:t xml:space="preserve"> автономного округа – Югры субвенций из бюджета автономного округ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Дополнительные гарантии прав на имущество и жилые помещения </w:t>
        <w:br/>
        <w:t>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данного мероприятия направлено на достижение двух целевых показателей:</w:t>
      </w:r>
    </w:p>
    <w:p>
      <w:pPr>
        <w:pStyle w:val="ConsPlusNormal"/>
        <w:widowControl/>
        <w:numPr>
          <w:ilvl w:val="0"/>
          <w:numId w:val="8"/>
        </w:numPr>
        <w:tabs>
          <w:tab w:val="clear" w:pos="17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1 «Доля граждан, обеспеченных мерами социальной поддержки, </w:t>
        <w:br/>
        <w:t xml:space="preserve">от численности граждан, имеющих право на их получение и обратившихся </w:t>
        <w:br/>
        <w:t>за их получением»;</w:t>
      </w:r>
    </w:p>
    <w:p>
      <w:pPr>
        <w:pStyle w:val="ConsPlusNormal"/>
        <w:widowControl/>
        <w:numPr>
          <w:ilvl w:val="0"/>
          <w:numId w:val="8"/>
        </w:numPr>
        <w:tabs>
          <w:tab w:val="clear" w:pos="17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2 «Доля обеспеченных жилыми помещениями детей-сирот </w:t>
        <w:br/>
        <w:t xml:space="preserve">и детей, оставшихся без попечения родителей, и лиц из числа детей-сирот и детей, оставшихся без попечения родителей, состоявших на учете на получение жилого помещения, включая лиц в возрасте от 23 лет и старше, за отчетный год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</w:t>
        <w:br/>
        <w:t xml:space="preserve">от 23 лет и старше (всего на начало отчетного года)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 «Организация деятельности по опеке и попечительству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содержит следующее направление расходов:</w:t>
      </w:r>
    </w:p>
    <w:p>
      <w:pPr>
        <w:pStyle w:val="ConsPlusNormal"/>
        <w:widowControl/>
        <w:numPr>
          <w:ilvl w:val="0"/>
          <w:numId w:val="8"/>
        </w:numPr>
        <w:tabs>
          <w:tab w:val="clear" w:pos="170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бюджетам муниципальных образований Ханты-Мансийск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автономного округа – Югры единой </w:t>
      </w:r>
      <w:r>
        <w:rPr>
          <w:rFonts w:cs="Times New Roman" w:ascii="Times New Roman" w:hAnsi="Times New Roman"/>
          <w:sz w:val="26"/>
          <w:szCs w:val="26"/>
        </w:rPr>
        <w:t xml:space="preserve">субвенции из бюджета автономного округа на осуществление переданных отдельных государственных полномочий в сфере опеки и попечительства, включая по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существлению контроля </w:t>
        <w:br/>
        <w:t xml:space="preserve">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</w:t>
        <w:br/>
        <w:t>за распоряжением и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данного мероприятия направлена на достижение целевого показателя 3 «Исполнение бюджета органа местного самоуправления </w:t>
        <w:br/>
        <w:t xml:space="preserve">по исполнению государственных полномочий в сфере опеки попечительства». 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риоритетным направлением органов опеки и попечительства является организация на межведомственной основе системы раннего выявления социального неблагополучия семей с детьми и комплексной работы с ними для предотвращения распада семьи и лишения родителей родительских прав (при участии органов социальной защиты населения, образования, здравоохранения, служб занятости, комиссий по делам несовершеннолетних и защите их прав) с надлежащей координацией деятельности всех служб в сфере реабилитации семьи. 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оссийской Федерации формирование и реализация политики в области детства должны основываться на использовании последних достижений науки, современных технологий, в том числе в социальной сфере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3 «Популяризация семейных ценностей и защита интересов детей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содержит следующее направление расходов:</w:t>
      </w:r>
    </w:p>
    <w:p>
      <w:pPr>
        <w:pStyle w:val="ConsPlusNormal"/>
        <w:widowControl/>
        <w:numPr>
          <w:ilvl w:val="0"/>
          <w:numId w:val="8"/>
        </w:numPr>
        <w:tabs>
          <w:tab w:val="clear" w:pos="17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естным бюджетам субвенции из бюджета автономного округа на осуществление переданных для исполнения отдельных государственных полномочий по созданию и осуществлению деятельности муниципальных комиссий по делам несовершеннолетних и защите их пра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данного мероприятия направлена на достижение целевого показателя 4 «Исполнение бюджета органа местного самоуправления по исполнению государственных полномочий по созданию и осуществлению деятельности муниципальных комиссий по делам несовершеннолетних и защите их прав». </w:t>
      </w:r>
    </w:p>
    <w:p>
      <w:pPr>
        <w:pStyle w:val="ConsNormal"/>
        <w:widowControl/>
        <w:tabs>
          <w:tab w:val="clear" w:pos="170"/>
          <w:tab w:val="left" w:pos="119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ятельность муниципальной комиссии основывается на принципах </w:t>
        <w:br/>
        <w:t xml:space="preserve">законности, демократизма, поддержки семьи с несовершеннолетними детьми </w:t>
        <w:br/>
        <w:t xml:space="preserve">и взаимодействия с ней, гуманного обращения с несовершеннолетними, </w:t>
        <w:br/>
        <w:t>индивидуального подхода к несовершеннолетним с соблюдением конфиденциальности полученной информации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ConsNormal"/>
        <w:widowControl/>
        <w:tabs>
          <w:tab w:val="clear" w:pos="170"/>
          <w:tab w:val="left" w:pos="119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е 4 «Дополнительная мера социальной поддержки отдельным категориям граждан, страдающих хронической почечной недостаточностью </w:t>
        <w:br/>
        <w:t>и нуждающихся в процедуре программного гемодиализ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содержит следующее направление расходов:</w:t>
      </w:r>
    </w:p>
    <w:p>
      <w:pPr>
        <w:pStyle w:val="ConsPlusNormal"/>
        <w:widowControl/>
        <w:numPr>
          <w:ilvl w:val="0"/>
          <w:numId w:val="8"/>
        </w:numPr>
        <w:tabs>
          <w:tab w:val="clear" w:pos="170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мер социальной поддержки отдельным категориям граждан, страдающих хронической почечной недостаточностью и нуждающихся в процедуре программного гемодиализа.</w:t>
      </w:r>
    </w:p>
    <w:p>
      <w:pPr>
        <w:pStyle w:val="ConsNormal"/>
        <w:widowControl/>
        <w:tabs>
          <w:tab w:val="clear" w:pos="170"/>
          <w:tab w:val="left" w:pos="119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данного мероприятия направлена на достижение целевого показателя 1 «Доля граждан, обеспеченных мерами социальной поддержки, </w:t>
        <w:br/>
        <w:t xml:space="preserve">от численности граждан, имеющих право на их получение и обратившихся </w:t>
        <w:br/>
        <w:t>за их получением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 приведены в таблице 1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еречень основных мероприятий муниципальной программы приведен </w:t>
        <w:br/>
        <w:t>в таблице 2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основных мероприятий, их связь с целевыми показателями приведена в таблице 6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17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униципальной программы производится в соответствии </w:t>
        <w:br/>
        <w:t>с Федеральным законом от 06.10.2003 № 131-ФЗ «Об общих принципах организации местного самоуправления в Российской Федерации», государственной программой Ханты-Мансийского автономного округа – Югры, утвержденной постановлением правительством Ханты-Мансийского автономного округа – Югры от 05</w:t>
      </w:r>
      <w:r>
        <w:rPr>
          <w:bCs/>
          <w:sz w:val="26"/>
          <w:szCs w:val="26"/>
        </w:rPr>
        <w:t xml:space="preserve">.10.2018 </w:t>
        <w:br/>
        <w:t>№ 339-п «</w:t>
      </w:r>
      <w:r>
        <w:rPr>
          <w:rFonts w:eastAsia="Calibri"/>
          <w:sz w:val="26"/>
          <w:szCs w:val="26"/>
          <w:lang w:eastAsia="en-US"/>
        </w:rPr>
        <w:t xml:space="preserve">О государственной программе Ханты-Мансийского автономного округа – Югры «Социальное и демографическое развитие», </w:t>
      </w:r>
      <w:r>
        <w:rPr>
          <w:sz w:val="26"/>
          <w:szCs w:val="26"/>
        </w:rPr>
        <w:t xml:space="preserve">с приоритетами социально-экономического развития муниципального образования Нефтеюганский район </w:t>
        <w:br/>
        <w:t xml:space="preserve">и другими документами стратегического планирования, в соответствии с Законами Ханты-Мансийского автономного округа – Югры от 20.07.2007 № 114-оз </w:t>
        <w:br/>
        <w:t xml:space="preserve">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по осуществлению деятельности по опеке и попечительству», </w:t>
        <w:br/>
        <w:t xml:space="preserve">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их числа детей-сирот и детей, оставшихся без попечения родителей, усыновителей, приемных родителей в Ханты-Мансийском автономном округе – Югре», от 12.10.2005 № 74-оз «О комиссиях по делам несовершеннолетних и защите их прав в Ханты-Мансийском автономном округе – Югре и наделении органов местного самоуправления отдельными государственными полномочиями </w:t>
        <w:br/>
        <w:t xml:space="preserve">по созданию и осуществлению деятельности комиссий по делам несовершеннолетних и защите их прав», постановлением Правительства Ханты-Мансийского автономного округа – Югры от 20.04.2012 № 141-п «Об оценке эффективности деятельности органов местного самоуправления муниципальных районов и городских округов Ханты-Мансийского автономного округа – Югры в области реализации ими переданных для исполнения государственных полномочий», решением Думы Нефтеюганского района от 23.04.2019 № 362 «О дополнительных мерах социальной поддержки отдельным категориям граждан, проживающих на территории Нефтеюганского района», </w:t>
      </w:r>
      <w:r>
        <w:rPr>
          <w:rFonts w:eastAsia="Batang;바탕"/>
          <w:sz w:val="26"/>
          <w:szCs w:val="26"/>
          <w:lang w:eastAsia="ko-KR"/>
        </w:rPr>
        <w:t xml:space="preserve">постановлением администрации Нефтеюганского района </w:t>
        <w:br/>
        <w:t xml:space="preserve">от 06.12.2019 № 2504-па-нпа «Об утверждении порядка предоставления субсидии некоммерческим организациям, не являющимся государственными (муниципальными) учреждениями, на возмещение затрат на предоставление услуг </w:t>
        <w:br/>
        <w:t>по подготовке лиц, желающих принять на воспитание в свою семью ребенка, оставшегося без попечения родителей, на территории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 муниципальной программы осуществляется путем </w:t>
      </w:r>
    </w:p>
    <w:p>
      <w:pPr>
        <w:pStyle w:val="Normal"/>
        <w:shd w:fill="FFFFFF" w:val="clear"/>
        <w:tabs>
          <w:tab w:val="clear" w:pos="170"/>
          <w:tab w:val="left" w:pos="45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бюджету Нефтеюганского района субвенций из бюджета </w:t>
        <w:br/>
        <w:t>Ханты-Мансийского</w:t>
      </w:r>
      <w:r>
        <w:rPr>
          <w:rFonts w:eastAsia="Calibri"/>
          <w:sz w:val="26"/>
          <w:szCs w:val="26"/>
        </w:rPr>
        <w:t xml:space="preserve"> автономного округа – Югры</w:t>
      </w:r>
      <w:r>
        <w:rPr>
          <w:sz w:val="26"/>
          <w:szCs w:val="26"/>
        </w:rPr>
        <w:t xml:space="preserve"> на осуществление переданных отдельных государственных полномочий и за счет средств бюджета Нефтеюганского района, а в части исполнения расходов «Дополнительные гарантии прав </w:t>
        <w:br/>
        <w:t xml:space="preserve">на имущество и жилые помещения для детей-сирот и детей, оставшихся </w:t>
        <w:br/>
        <w:t xml:space="preserve">без попечения родителей, лиц из числа детей-сирот и детей, оставшихся </w:t>
        <w:br/>
        <w:t xml:space="preserve">без попечения родителей» мероприятия «Дополнительные гарантии </w:t>
        <w:br/>
        <w:t xml:space="preserve">и дополнительные меры социальной поддержки детей-сирот и детей, оставшихся </w:t>
        <w:br/>
        <w:t xml:space="preserve">без попечения родителей, лиц из их числа, а также граждан, принявших </w:t>
        <w:br/>
        <w:t xml:space="preserve">на воспитание детей-сирот и детей, оставшихся без попечения родителей» </w:t>
        <w:br/>
        <w:t xml:space="preserve">за счет средств бюджета Нефтеюганского района по цене, рассчитанной исходя </w:t>
        <w:br/>
        <w:t>из норматива (показателя) средней рыночной стоимости 1 квадратного метра общей площади жилого помещения, установленного Региональной службой по тарифам Ханты-Мансийского автономного округа – Югры для муниципального образования Нефтеюганский район на дату размещения заказа на приобретение жилых помеще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Управление ходом реализации муниципальной программы осуществляет ответственный исполнитель – администрация Нефтеюганского района (отдел </w:t>
        <w:br/>
        <w:t>по опеке и попечительству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Ответственный исполнитель и соисполнители муниципальной программы несут ответственность за ее реализацию, целевое и эффективное использование выделяемых на ее выполнение средств, разрабатывают в пределах своих полномочий проекты нормативных правовых актов, необходимых для реализации муниципальной программы, и вносит их на рассмотрение Координационного совета, уточняют сроки реализации мероприятий муниципальной программы и объемы их финансирова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ями муниципальной программы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70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имущественных отношений Нефтеюганск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70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КУ «Управление по делам администрации Нефтеюганского района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70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ефтеюганского района (отдел по делам несовершеннолетних, защите их прав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70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е по вопросам местного самоуправления и обращениям граждан администрации Нефтеюганского района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(отдел по опеке и попечительству администрации Нефтеюганского района), на основании постановления администрации Нефтеюганского района от 01.02.2016 № 117-па «Об определении уполномоченных органов администрации Нефтеюганского района по вопросам предоставления детям-сиротам и детям, оставшимся без попечения родителей, лицам из числа детей-сирот </w:t>
        <w:br/>
        <w:t xml:space="preserve">и детей, оставшихся без попечения родителей, лицам, которые относились </w:t>
        <w:br/>
        <w:t xml:space="preserve">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</w:t>
        <w:br/>
        <w:t xml:space="preserve">23 лет, жилых помещений специализированного жилищного фонда по договорам найма специализированных жилых помещений в Нефтеюганском районе», является уполномоченным органом по формированию в порядке, установленном постановлением Правительства Российской Федерации от 04.04.2019 № 397 </w:t>
        <w:br/>
        <w:t xml:space="preserve">«О формировании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исключении детей-сирот и детей, оставшихся без попечения родителей, лиц из числа детей-сирот и детей, оставшихся без попечения родителей,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»,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 (кроме принятия решений об исключени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из списка и формирования сводного списка по автономному округу). Списки ежемесячно направляются </w:t>
        <w:br/>
        <w:t xml:space="preserve">в Департамент социального развития Ханты-Мансийского автономного округа – Югры для формирования сводного списка по Ханты-Мансийскому автономному округу – Югре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ое значение для успешной реализации муниципальной программы имеет прогнозирование возможных рисков, связанных с достижением основной цели, решением ее задач, оценка их масштабов и последствий, а также формирование системы мер по их предотвращ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ConsPlusNormal"/>
        <w:widowControl/>
        <w:numPr>
          <w:ilvl w:val="0"/>
          <w:numId w:val="8"/>
        </w:numPr>
        <w:tabs>
          <w:tab w:val="clear" w:pos="170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 – риски, связанные с изменением законодательства Российской Федерации, законодательства Ханты-Мансийского автономного округа – Югры, муниципальных правовых актов Нефтеюганского район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программных мероприятий;</w:t>
      </w:r>
    </w:p>
    <w:p>
      <w:pPr>
        <w:pStyle w:val="ConsPlusNormal"/>
        <w:widowControl/>
        <w:numPr>
          <w:ilvl w:val="0"/>
          <w:numId w:val="8"/>
        </w:numPr>
        <w:tabs>
          <w:tab w:val="clear" w:pos="170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е риски – сокращение бюджетного финансирования, выделенного на выполнение муниципальной программы, что повлечет, исходя из новых бюджетных параметров, пересмотр задач муниципальной программы с точки зрения их сокращения или снижения ожидаемых результатов от их решения;</w:t>
      </w:r>
    </w:p>
    <w:p>
      <w:pPr>
        <w:pStyle w:val="ConsPlusNormal"/>
        <w:widowControl/>
        <w:numPr>
          <w:ilvl w:val="0"/>
          <w:numId w:val="8"/>
        </w:numPr>
        <w:tabs>
          <w:tab w:val="clear" w:pos="17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количество жилых помещений в виде квартир, предоставляемых детям-сиротам и детям, оставшимся без попечения родителей, лицам из их числа, </w:t>
        <w:br/>
        <w:t xml:space="preserve">в одном многоквартирном доме, установленное законодательством Ханты-Мансийского автономного округа – Югры, не должна превышать 25 процентов </w:t>
        <w:br/>
        <w:t>от общего количества квартир в этом многоквартирном доме, за исключением населенных пунктов с численностью жителей менее 10 тысяч, а также многоквартирных домов, количество квартир в которых составляет менее деся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и реализации муниципальной программы применяются технологии бережливого производства, включающие в себя элементы культуры бережливости, </w:t>
        <w:br/>
        <w:t>в том числе посредством минимизации бумажного документооборота, посредством автоматизации процессо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4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9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4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3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rFonts w:eastAsia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267" w:hanging="11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32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Style15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17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4"/>
      <w:sz w:val="20"/>
      <w:szCs w:val="20"/>
    </w:rPr>
  </w:style>
  <w:style w:type="paragraph" w:styleId="Style20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28:00Z</dcterms:created>
  <dc:creator>1</dc:creator>
  <dc:description/>
  <cp:keywords/>
  <dc:language>en-US</dc:language>
  <cp:lastModifiedBy>Сипайлова Ольга Николаевна</cp:lastModifiedBy>
  <cp:lastPrinted>2021-02-10T10:54:00Z</cp:lastPrinted>
  <dcterms:modified xsi:type="dcterms:W3CDTF">2021-03-29T11:24:00Z</dcterms:modified>
  <cp:revision>3</cp:revision>
  <dc:subject/>
  <dc:title>ДОЛГОСРОЧНАЯ КОМПЛЕКСНАЯ ЦЕЛЕВАЯ ПРОГРАММА</dc:title>
</cp:coreProperties>
</file>