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857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-577215</wp:posOffset>
                </wp:positionV>
                <wp:extent cx="3267075" cy="89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6"/>
                              <w:ind w:left="708" w:firstLine="1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 постановлению администрации     Нефтеюганского района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 20.01.2025 № 27-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70.5pt;mso-wrap-distance-left:9.05pt;mso-wrap-distance-right:9.05pt;mso-wrap-distance-top:0pt;mso-wrap-distance-bottom:0pt;margin-top:-45.4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Style16"/>
                        <w:ind w:left="708" w:firstLine="1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к постановлению администрации     Нефтеюганского района</w:t>
                      </w:r>
                    </w:p>
                    <w:p>
                      <w:pPr>
                        <w:pStyle w:val="Style16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т 20.01.2025 № 27-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4:39:00Z</dcterms:created>
  <dc:creator>Соловьева Анастасия Алексеевна</dc:creator>
  <dc:description/>
  <cp:keywords/>
  <dc:language>en-US</dc:language>
  <cp:lastModifiedBy>Аманалиева Акмоор Айбековна</cp:lastModifiedBy>
  <cp:lastPrinted>2025-01-21T09:39:00Z</cp:lastPrinted>
  <dcterms:modified xsi:type="dcterms:W3CDTF">2025-01-21T11:20:00Z</dcterms:modified>
  <cp:revision>3</cp:revision>
  <dc:subject/>
  <dc:title/>
</cp:coreProperties>
</file>