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4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sz w:val="26"/>
          <w:szCs w:val="26"/>
        </w:rPr>
        <w:t>О внесении изменений в 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</w:t>
        <w:br/>
        <w:t xml:space="preserve">от 31.10.2016 № 1791-па-нпа </w:t>
      </w:r>
      <w:r>
        <w:rPr>
          <w:sz w:val="26"/>
          <w:szCs w:val="26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ефтеюганского района «Совершенствование муниципального управления </w:t>
        <w:br/>
        <w:t>в Нефтеюганском районе на 2019-2024 годы и на период до 2030 го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</w:t>
        <w:br/>
        <w:t>«</w:t>
      </w:r>
      <w:r>
        <w:rPr>
          <w:rFonts w:eastAsia="Calibri"/>
          <w:bCs/>
          <w:sz w:val="26"/>
          <w:szCs w:val="26"/>
          <w:lang w:eastAsia="en-US"/>
        </w:rPr>
        <w:t>О муниципальных и ведомственных целевых программах муниципального образования Нефтеюганский район» 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Внести изменения в 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</w:t>
        <w:br/>
        <w:t>от 31.10.2016 № 1791-па-нпа</w:t>
      </w:r>
      <w:r>
        <w:rPr>
          <w:sz w:val="26"/>
          <w:szCs w:val="26"/>
        </w:rPr>
        <w:t xml:space="preserve"> «Об утверждении муниципальной программы </w:t>
        <w:br/>
        <w:t xml:space="preserve">Нефтеюганского района «Совершенствование муниципального управления </w:t>
        <w:br/>
        <w:t>в Нефтеюганском районе на 2019-2024 годы и на период до 2030 года», изложив приложение 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rPr/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      О.В.Бород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0.02.2021 № 24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«Приложение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 w:eastAsia="en-US"/>
        </w:rPr>
        <w:t xml:space="preserve">31.10.2016 № 1791-па-нпа 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«Совершенствование муниципального управления в Нефтеюганском районе на 2019-2024 годы и на период </w:t>
              <w:br/>
              <w:t>до 2030 года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791-па-нп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ция Нефтеюганского района (управление </w:t>
              <w:br/>
              <w:t>отчетности и программно-целевого планирования).</w:t>
            </w:r>
          </w:p>
        </w:tc>
      </w:tr>
      <w:tr>
        <w:trPr>
          <w:trHeight w:val="18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5" w:leader="none"/>
                <w:tab w:val="left" w:pos="318" w:leader="none"/>
                <w:tab w:val="left" w:pos="45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5" w:leader="none"/>
                <w:tab w:val="left" w:pos="318" w:leader="none"/>
                <w:tab w:val="left" w:pos="45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финансов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5" w:leader="none"/>
                <w:tab w:val="left" w:pos="318" w:leader="none"/>
                <w:tab w:val="left" w:pos="45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5" w:leader="none"/>
                <w:tab w:val="left" w:pos="296" w:leader="none"/>
                <w:tab w:val="left" w:pos="45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Департамент культуры и спорта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5" w:leader="none"/>
                <w:tab w:val="left" w:pos="318" w:leader="none"/>
                <w:tab w:val="left" w:pos="45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строительства и жилищно-коммунального комплекса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5" w:leader="none"/>
                <w:tab w:val="left" w:pos="318" w:leader="none"/>
                <w:tab w:val="left" w:pos="45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ума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5" w:leader="none"/>
                <w:tab w:val="left" w:pos="318" w:leader="none"/>
                <w:tab w:val="left" w:pos="45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ция Нефтеюганского района: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записи актов гражданского состояния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дел по делам архивов управления по связям </w:t>
              <w:br/>
              <w:t>с общественностью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информационных технологий и административного реформирования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муниципальной службы, кадров и наград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итет по земельным ресурсам администрации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8" w:leader="none"/>
                <w:tab w:val="left" w:pos="55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итет по экономической политике и предпринимательству администрации Нефтеюганского района.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35" w:leader="none"/>
                <w:tab w:val="left" w:pos="318" w:leader="none"/>
                <w:tab w:val="left" w:pos="460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КУ «Управление по делам администрации</w:t>
            </w:r>
          </w:p>
          <w:p>
            <w:pPr>
              <w:pStyle w:val="ConsPlusNormal"/>
              <w:widowControl/>
              <w:tabs>
                <w:tab w:val="clear" w:pos="709"/>
                <w:tab w:val="left" w:pos="318" w:leader="none"/>
                <w:tab w:val="left" w:pos="460" w:leader="none"/>
              </w:tabs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фтеюганского района».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 «Многофункциональный центр предоставления</w:t>
            </w:r>
          </w:p>
          <w:p>
            <w:pPr>
              <w:pStyle w:val="ConsPlusNormal"/>
              <w:widowControl/>
              <w:tabs>
                <w:tab w:val="clear" w:pos="709"/>
                <w:tab w:val="left" w:pos="34" w:leader="none"/>
              </w:tabs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ых и муниципальных услуг».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460" w:leader="none"/>
                <w:tab w:val="left" w:pos="601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и городских и сельских поселений.</w:t>
            </w:r>
          </w:p>
        </w:tc>
      </w:tr>
      <w:tr>
        <w:trPr>
          <w:trHeight w:val="253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  <w:tab w:val="left" w:pos="459" w:leader="none"/>
              </w:tabs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чественное и эффективное исполнение муниципальных функций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  <w:tab w:val="left" w:pos="459" w:leader="none"/>
              </w:tabs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  <w:tab w:val="left" w:pos="459" w:leader="none"/>
              </w:tabs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  <w:tab w:val="left" w:pos="459" w:leader="none"/>
              </w:tabs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на территории Нефтеюганского района системы защиты прав потребител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  <w:tab w:val="left" w:pos="459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для обеспечения эффективной </w:t>
              <w:br/>
              <w:t>деятельности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  <w:tab w:val="left" w:pos="459" w:leader="none"/>
              </w:tabs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для рационального использования земель </w:t>
            </w:r>
            <w:r>
              <w:rPr>
                <w:color w:val="000000"/>
                <w:spacing w:val="-4"/>
                <w:sz w:val="26"/>
                <w:szCs w:val="26"/>
              </w:rPr>
              <w:t>в границах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  <w:tab w:val="left" w:pos="459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ышение качества и доступности предоставления населению и организациям государственных услуг </w:t>
              <w:br/>
              <w:t xml:space="preserve">по государственной регистрации актов гражданского </w:t>
              <w:br/>
              <w:t>состояния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  <w:tab w:val="left" w:pos="459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для сохранения документального наследия и расширения доступа пользователей </w:t>
              <w:br/>
              <w:t>к архивным документам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  <w:tab w:val="left" w:pos="459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  <w:tab w:val="left" w:pos="459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</w:t>
              <w:br/>
              <w:t xml:space="preserve">службы в муниципальном образовании Нефтеюганский район, в том числе предупреждение коррупции, выявление </w:t>
              <w:br/>
              <w:t>и урегулирование конфликта интересов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34" w:leader="none"/>
                <w:tab w:val="left" w:pos="317" w:leader="none"/>
                <w:tab w:val="left" w:pos="459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Обеспечение предоставления государственных и муниципальных услуг, в том числе путем организации их предоставления по принципу «одного окна»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  <w:tab w:val="left" w:pos="459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защиты прав потребителей на территории Нефтеюганского района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дпрограмма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. «Качественное и эффективное исполнение полномочий администрации Нефтеюганского района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. «Развитие муниципальной службы </w:t>
              <w:br/>
              <w:t>в муниципальном образовании Нефтеюганский район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III. «Предоставление государственных и муниципальных услуг по принципу «одного окна»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Исполнение обеспечения деятельности </w:t>
            </w:r>
            <w:r>
              <w:rPr>
                <w:color w:val="000000"/>
                <w:sz w:val="26"/>
                <w:szCs w:val="26"/>
              </w:rPr>
              <w:t>администрации Нефтеюганского района ежегодно не ниже 95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Исполнение плана мероприятий муниципального </w:t>
              <w:br/>
              <w:t xml:space="preserve">земельного контроля за использованием земель ежегодно </w:t>
              <w:br/>
              <w:t>на уровне 100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личество совершенных юридически значимых действий с увеличением 1% в год, с 7 778 до 8 757 единиц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Количество архивных дел особо ценных и наиболее востребованных, включая аудио и видео, переведенных </w:t>
              <w:br/>
              <w:t>в электронный вид, хранящихся в архиве Нефтеюганского района, с 1 352 до 1 910 единиц хран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хранение доли лиц, замещающих муниципальные должности, муниципальных служащих и лиц, включенных </w:t>
              <w:br/>
              <w:t>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ежегодно на уровне 100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8% до 77 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7" w:leader="none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доли муниципальных служащих,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блюдающих ограничения и запреты, требования к служебному поведению, с 97 % до 98 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величение количества участников мероприятий, направленных на повышение престижа и открытости </w:t>
              <w:br/>
              <w:t>муниципальной службы, с 10 до 12 единиц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сполнение плана мероприятий, направленных на качественное формирование кадрового состава и организацию муниципальной службы, ежегодно на уровне 100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7" w:leader="none"/>
                <w:tab w:val="left" w:pos="459" w:leader="none"/>
                <w:tab w:val="left" w:pos="60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реднее время ожидания в очереди при обращении </w:t>
              <w:br/>
              <w:t>заявителя в орган местного самоуправления для получения государственных и муниципальных услуг, до 15 минут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  <w:tab w:val="left" w:pos="459" w:leader="none"/>
                <w:tab w:val="left" w:pos="60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 ежегодно на уровне 90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  <w:tab w:val="left" w:pos="45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личество консультаций, полученных потребителями по вопросам защиты прав потребителей с 20 до 40 единиц </w:t>
            </w:r>
            <w:r>
              <w:rPr>
                <w:bCs/>
                <w:color w:val="000000"/>
                <w:sz w:val="26"/>
                <w:szCs w:val="26"/>
              </w:rPr>
              <w:t xml:space="preserve">Исполнение обеспечения деятельности </w:t>
            </w:r>
            <w:r>
              <w:rPr>
                <w:color w:val="000000"/>
                <w:sz w:val="26"/>
                <w:szCs w:val="26"/>
              </w:rPr>
              <w:t>администрации Нефтеюганского района ежегодно не ниже 95%.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459" w:leader="none"/>
              </w:tabs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- 2024 годы и на период до 2030 года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Общий объем финансирования муниципальной программы –5 902 423,39176 тыс. рублей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– 608 649,41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 – 617 465,36809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1 год – 474 504,57230 тыс. рублей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449 751,671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450 509,5174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471 774,693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- 2030 годы –2 829 768,15800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бюджет – 53 395,50000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– 5 153,7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 – 4 729,1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– 5 341,7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4 658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4 757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 4 108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- 2030 годы – 24 648,0000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юджет автономного округа –222 860,70000 тыс. рубле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– 101 932,7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 – 107 33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1 год – 1 696,60000 тыс. рублей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2 год – 1 694,50000 тыс. рублей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1 717,3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4 год – 1 212,80000 тыс. рубл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5 - 2030 годы –7 276,80000 тыс. рублей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Местный бюджет –5 574 608,06066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– 501 563,01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 – 505 406,26809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– 417 787,1412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443 329,171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3 год – 444 015,21740 тыс. рубл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4 год – 466 173,89300 тыс. рубл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5 - 2030 годы –2 796 333,35800 тыс. рубле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0000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- 2030 годы – 0,0000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редства поселений – 0,00000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– 0,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- 2030 годы – 0,00000 тыс. рублей.</w:t>
            </w:r>
          </w:p>
          <w:p>
            <w:pPr>
              <w:pStyle w:val="Normal"/>
              <w:tabs>
                <w:tab w:val="clear" w:pos="709"/>
                <w:tab w:val="left" w:pos="6447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Иные источники – 51 559,13110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– 49 679,1311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7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20,0000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 280,000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- 2030 годы – 1 510,00000 тыс. рубле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налоговых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ов Нефтеюганского рай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налоговых расходов Нефтеюганского района –551,33000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– 55,133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55,133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 год – 55,133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 – 55,133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– 2030 – 330,79800 тыс. рублей.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1. Краткая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ное самоуправление составляет одну из основ конституционного строя Российской Федерации, признается, гарантируется, и осуществляется на всей </w:t>
        <w:br/>
        <w:t xml:space="preserve">территории Российской Федерации. Местное самоуправление осуществляется </w:t>
        <w:br/>
        <w:t>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 xml:space="preserve">в соответствии с Уставом муниципального образования Нефтеюганский район </w:t>
        <w:br/>
        <w:t xml:space="preserve">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по решению вопросов местного значения и полномочиями </w:t>
        <w:br/>
        <w:t>для осуществления отдельных государственных полномочий, переданных федеральными законами и законами Ханты-Мансийского автономного округа – Югры, деятельностью которого руководит Глав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>с Конституцией Российской Федерации, законодательными и иными нормативными актами Российской Федерации и Ханты-Мансийского автономного округа –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</w:t>
        <w:br/>
        <w:t xml:space="preserve"> об администрации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йона обеспечивает в Нефтеюганском районе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</w:t>
        <w:br/>
        <w:t>населения Нефтеюганского района, осуществление задач социально-экономического развития Нефтеюганского района, исполнение законов и иных нормативных правовых актов Российской Федерации, Ханты-Мансийского автономного округа –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Нефтеюганского района; способствует привлечению населения к управлению Нефтеюганским рай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повышения результативности деятельности администрации района</w:t>
      </w:r>
      <w:r>
        <w:rPr>
          <w:strike/>
          <w:sz w:val="26"/>
          <w:szCs w:val="26"/>
        </w:rPr>
        <w:t xml:space="preserve">, </w:t>
      </w:r>
      <w:r>
        <w:rPr>
          <w:sz w:val="26"/>
          <w:szCs w:val="26"/>
        </w:rPr>
        <w:br/>
        <w:t>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этим, муниципальными правовыми актами Нефтеюганского района, регулирующими оплату труда лиц, замещающих должности муниципальной службы, и лиц, занимающих должности, не отнесенные к должностям муниципальной службы, и осуществляющих техническое обеспечение деятельности в администрации </w:t>
        <w:br/>
        <w:t>Нефтеюганского района и её структурных подразделениях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тдел записи актов гражданского состояния администрации Нефтеюганского района осуществляет переданные в соответствии с действующим федеральным </w:t>
        <w:br/>
        <w:t xml:space="preserve">и окружным законодательством отдельные государственные полномочия в сфере </w:t>
        <w:br/>
        <w:t xml:space="preserve">государственной регистрации актов гражданского состояния. На информации, предоставляемой отделом ЗАГС, основывается анализ демографической ситуации </w:t>
        <w:br/>
        <w:t xml:space="preserve">в Нефтеюганском районе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/>
          <w:sz w:val="26"/>
          <w:szCs w:val="26"/>
        </w:rPr>
        <w:t xml:space="preserve"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</w:t>
        <w:br/>
        <w:t>из федерального бюджета и бюджета Ханты-Мансийского автономного округа – Югры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К полномочиям администрации района также относится </w:t>
      </w:r>
      <w:r>
        <w:rPr>
          <w:sz w:val="26"/>
          <w:szCs w:val="26"/>
        </w:rPr>
        <w:t xml:space="preserve">формирование </w:t>
        <w:br/>
        <w:t>и содержание муниципального архив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ключая комплектование хранение </w:t>
        <w:br/>
        <w:t xml:space="preserve">и использование архивных документов Нефтеюганского района, находящихся </w:t>
        <w:br/>
        <w:t xml:space="preserve">на муниципальном хранении и которые являются неотъемлемой частью Архивного фонда Российской Федерации, что определяет особую значимость данного </w:t>
        <w:br/>
        <w:t xml:space="preserve">информационного ресурса, необходимость сохранения и развития потенциальных возможностей его применения в интересах общества и государства. Неразрывно </w:t>
        <w:br/>
        <w:t xml:space="preserve">с документами постоянного срока хранения связан информационный массив – </w:t>
        <w:br/>
        <w:t xml:space="preserve">документы по личному составу ликвидированных организаций, не относящийся </w:t>
        <w:br/>
        <w:t xml:space="preserve">к составу Архивного фонда Российской Федерации, но призванный документально обеспечить социальную защищенность граждан, как в России, так и за ее пределам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фика архивной отрасли состоит в многопрофильности применения </w:t>
        <w:br/>
        <w:t xml:space="preserve">её информационных ресурсов, признанных удовлетворять социальные, правовые, </w:t>
        <w:br/>
        <w:t xml:space="preserve">научные, культурные и иные потребности граждан, органов власти и организаций. Развитие архивного дела следует рассматривать, прежде всего, как средство </w:t>
        <w:br/>
        <w:t>пополнения информационного ресурса Нефтеюганского района – части историко-</w:t>
        <w:br/>
        <w:t>культурного наследия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ом по делам архивов управления по связям с общественностью </w:t>
        <w:br/>
        <w:t xml:space="preserve">администрации Нефтеюганского района осуществляется исполнение следующих функций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архивных документов в социально-экономических </w:t>
        <w:br/>
        <w:t xml:space="preserve">и культурно-просветительных целях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научно-исследовательской работы, издания архивных </w:t>
        <w:br/>
        <w:t xml:space="preserve">документов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в установленном порядке документов учреждениям </w:t>
        <w:br/>
        <w:t xml:space="preserve">и гражданам с целью их научного и практического использования; исполнение </w:t>
        <w:br/>
        <w:t>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ординация деятельности за выполнением организациями, независимо </w:t>
        <w:br/>
        <w:t xml:space="preserve">от их ведомственной подчинённости, требований законодательства в области архивного дела, обеспечения сохранности, комплектования и использования архивных документов и организации документов в делопроизводстве, в том числе </w:t>
        <w:br/>
        <w:t>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исполнения возложенных полномочий разработан и утвержден </w:t>
        <w:br/>
        <w:t xml:space="preserve">постановлением администрации Нефтеюганского района административный </w:t>
        <w:br/>
        <w:t xml:space="preserve">регламент по предоставлению муниципальной услуги </w:t>
      </w:r>
      <w:r>
        <w:rPr>
          <w:rFonts w:eastAsia="Calibri"/>
          <w:sz w:val="26"/>
          <w:szCs w:val="26"/>
        </w:rPr>
        <w:t>по предоставлению архивных справок, архивных выписок, копий архивных документ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Нефтеюганского района в совокупности с увеличением налоговых (земельный налог) и неналоговых доходов (арендная плата), доходов регионального </w:t>
        <w:br/>
        <w:t xml:space="preserve">и местных бюджетов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направлений социально-экономического развития Нефтеюганского района является повышение качества жизни населения. Неотъемлемым элементом качества жизни становится реализация гражданами своих потребительских прав, рациональное использование полученных доходов для приобретения товаров, работ </w:t>
        <w:br/>
        <w:t>и услуг, которые должны иметь соответствующие параметры потребительских свойств и отвечать установленным требованиям безопас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44 Закона Российской Федерации от 07.02.1992 № 2300-1 «О защите прав потребителей» консультирование жителей Нефтеюганского района по вопросам защиты прав потребителей осуществляет комитет по экономической политике и предпринимательству администрации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м администрации Нефтеюганского района от 10.07.2018 № 367-ра утвержден План мероприятий («дорожная карта») по обеспечению защиты прав потребителей в Нефтеюганском районе на 2018-2025 годы (далее – План) </w:t>
        <w:br/>
        <w:t>и ежегодно осуществляется реализация данного Пла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защиты прав потребителей в Нефтеюганском районе </w:t>
        <w:br/>
        <w:t>на проводятся мероприятия информационно-просветительского характера, направленные на просвещение и информирование населения в сфере защиты прав потребителей (семинары, круглые столы), распространяются информационно-справочные материалы (памятки, буклеты, брошюры и др.) для граждан по вопросам защиты прав потребителей в различных сферах потребительского рынка, размещается информация по защите прав потребителей на официальном сайте органов местного самоуправления Нефтеюган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ющим фактором, способным обеспечить социально-экономическое развитие Нефтеюганского района, является наличие кадрового потенциала, эффективное стимулирование административно-управленческого персонал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й связи целевое муниципальное управление, направленное </w:t>
        <w:br/>
        <w:t xml:space="preserve">на формирование, развитие и рациональное использование кадров, должно реализовываться через комплекс системных мероприятий, представляющих собой </w:t>
        <w:br/>
        <w:t xml:space="preserve">в совокупности муниципальную кадровую полити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 Нефтеюганский район сложилась определенная система, и накоплен опыт муниципального управления, позволяющие создать условия для оптимального организационно-правового обеспечения муниципальной служ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</w:t>
        <w:br/>
        <w:t xml:space="preserve">в муниципальном образовании Нефтеюганский район был осуществлен комплекс </w:t>
        <w:br/>
        <w:t xml:space="preserve">мероприятий, направленных на создание и совершенствование нормативной правовой базы муниципального образования Нефтеюганский район, формирование </w:t>
        <w:br/>
        <w:t xml:space="preserve">высокопрофессионального кадрового состава муниципальных служащих. Однако </w:t>
        <w:br/>
        <w:t xml:space="preserve">развитие федерального законодательства в области муниципальной службы </w:t>
        <w:br/>
        <w:t xml:space="preserve">и противодействия коррупции диктует необходимость постоянного совершенствования нормативной правовой базы Нефтеюганского района в части, касающейся внесения изменений в действующие нормативные правовые акты, </w:t>
        <w:br/>
        <w:t>и принятия новых нормативных правовых ак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яду с реализацией мероприятий по созданию и совершенствованию нормативной правовой базы о муниципальной службе важным результатом развития явилось применение администрацией Нефтеюганского района механизмов </w:t>
        <w:br/>
        <w:t>и процедур, связанных с прохождением муниципальной служ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новыми подходами к формированию профессионального кадрового состава на муниципальной службе, а также в бюджетных учреждениях повысилась заинтересованность граждан в участии в процедуре отбора для включения в резерв управленческих кадров. Ежегодно осуществляется обучение лиц из резерва управленческих кадров муниципального образования Нефтеюганский район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декабрь 2018 года в резерв управленческих кадров включены 47 человек. Обучение по программам дополнительного профессионального образования прошли около 66% резервистов. Активное и систематическое обучение резерва управленческих кадров способствует повышению эффективности его использова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 при формировании кадрового резерва, как и при проведении конкурсного отбора при поступлении на муниципальную службу, в органах местного самоуправления по сей день остаются такие проблемы как недостаточная привлекательность муниципальной службы, нехватка квалифицированных кадров нового поколения. С целью повышения престижа муниципальной службы, стимулирования профессиональной служебной деятельности муниципальных служащих, выявления и поддержки муниципальных служащих, имеющих значительные достижения в области местного самоуправления; пропаганды передового опыта муниципального управления в муниципалитет проводится конкурс «Лучший муниципальный служащий муниципального образования Нефтеюганский район». Количество участников данного конкурса каждый год растет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служба основана на профессионализме и высокой квалификации муниципальных служащих, которые, выполняя управленческие функции, выступают представителями власти, действуют в интересах государства </w:t>
        <w:br/>
        <w:t xml:space="preserve">и общества, способны в современных условиях использовать в работе эффективные технологии муниципального управления. От качества подготовки и компетентности муниципальных служащих во многом зависит профессионализм всей муниципальной службы, ее авторитет в обществе. Поэтому для успешного выполнения задач, возложенных на органы местного самоуправления, необходим организованный </w:t>
        <w:br/>
        <w:t xml:space="preserve">и целенаправленный процесс овладения и постоянного совершенствования профессиональных знаний, умений и навыков. В муниципальном образовании Нефтеюганский район создана действенная система организации профессионального обучения, при этом вопрос о повышении профессионального уровня муниципальных служащих продолжает оставаться наиболее актуальны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й из проблем, представляющих угрозу национальной безопасности, является коррупция. Президент и Правительство Российской Федерации определяют борьбу с ней как задачу государственного масштаба, в связи с этим руководителям органов местного самоуправления и главам муниципальных образований рекомендовано обеспечить: ежегодное повышение квалификации муниципальных служащих, в должностные обязанности которых входит участие в противодействии коррупции; обучение муниципальных служащих, впервые поступивших </w:t>
        <w:br/>
        <w:t xml:space="preserve">на муниципальную службу для замещения должностей, включенных в перечни, установленные нормативными правовыми актами Российской Федерации, </w:t>
        <w:br/>
        <w:t xml:space="preserve">по образовательным программам в области противодействия корруп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отиводействия коррупции необходимо совершенствовать комплекс мероприятий по противодействию коррупции на муниципальной службе, уделив приоритетное внимание вопросам предупреждения коррупции. Реализацию мероприятий осуществлять систематически, на плановой основ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транения условий для коррупции необходимо создать достаточные </w:t>
        <w:br/>
        <w:t xml:space="preserve">механизмы развития мотивации муниципальных служащих к добросовестной </w:t>
        <w:br/>
        <w:t xml:space="preserve">и эффективной работе. В этой связи, и с целью повышения престижа муниципальной службы, а также профилактики коррупционных правонарушений необходимо сделать информацию о деятельности органов местного самоуправления более открытой </w:t>
        <w:br/>
        <w:t>и доступной для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 xml:space="preserve">предоставления государственных и муниципальных услуг является хорошо скоординированная работа различных исполнительных органов государственной власти и местного самоуправления, а также учреждений, участвующих </w:t>
        <w:br/>
        <w:t>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вышения доступности и качества государственных </w:t>
        <w:br/>
        <w:t xml:space="preserve">и муниципальных услуг, снижения административных барьеров, повышения </w:t>
        <w:br/>
        <w:t>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ию нормативной правовой базы в сферах предоставления </w:t>
        <w:br/>
        <w:t xml:space="preserve">муниципальных услуг в соответствие с федеральным законодательством </w:t>
        <w:br/>
        <w:t xml:space="preserve">и законодательством Ханты-Мансийского автономного округа – Югры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тимизации государственных и муниципальных услуг по всем сферам </w:t>
        <w:br/>
        <w:t>общественных отношен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2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ю результативности деятельности органов местного самоуправления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все жители имеют доступ к получению </w:t>
        <w:br/>
        <w:t xml:space="preserve">государственных и муниципальных услуг через многофункциональный центр </w:t>
        <w:br/>
        <w:t>предоставления государственных и муниципальных услуг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2. Информация о стимулировании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«Развитие материально-технической базы в отрасли, в том числе </w:t>
        <w:br/>
        <w:t>с помощью реализации инвестиционных проект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Нефтеюганского района «Совершенствование муниципального управления в Нефтеюганском районе на 2019-2024 годы и на период до 2030 года» (далее – муниципальная программа) не содержит объектов капитального строительства (включая объекты, создаваемые на условиях муниципально-частного партнерства, концессионных соглашений), объектов социально-культурного и коммунально-бытового назначения, инвестиционных проектов, приобретение недвижи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«Формирование благоприятной деловой среды, направленной на развитие конкуренц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муниципальной программы реализуются мероприятия, направленные на развитие благоприятной деловой сред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роприятие «Повышение квалификации, формирование резервов управленческих кадров муниципального образования» подпрограммы II «Развитие муниципальной службы в муниципальном образовании Нефтеюганский район» способствует развитию национальной предпринимательской инициативы, формированию благоприятных условий для развития малого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среднего предпринимательства в Нефтеюганском районе посредством обучения по данным направлениям муниципальных служащих органов местного самоуправления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роприятие «Обеспечение деятельности Муниципального Учреждения «Многофункциональный центр предоставления государственных и муниципальных услуг» Нефтеюганского района» подпрограммы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Предоставление государственных и муниципальны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слуг по принципу «одного окна» направлено </w:t>
        <w:br/>
        <w:t xml:space="preserve">на обеспечение качественных и комфортных условий получения государственных </w:t>
        <w:br/>
        <w:t>и муниципальных услуг в многофункциональном центре предоставления государственных и муниципальных услуг, снижение административных барьеров, исключение коррупционных проявлений, что способствует созданию положительного имиджа Нефтеюганского района и содействует повышению инвестиционной привлекательности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«Реализация портфелей проектов и проектов».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униципальная программа не содержит мероприятия, реализуемые </w:t>
        <w:br/>
        <w:t xml:space="preserve">и (или) планируемые к реализации в соответствии с постановлением администрации </w:t>
        <w:br/>
        <w:t>от 28.11.2016 № 2126-па «Об утверждении положения о системе управления проектной деятельностью в администрации Нефтеюганского района», в том числе мероприятия по приоритетным проектам по основным направлениям стратегического развития Ханты-Мансийского автономного округа – Югры.</w:t>
      </w:r>
    </w:p>
    <w:p>
      <w:pPr>
        <w:pStyle w:val="Normal"/>
        <w:tabs>
          <w:tab w:val="clear" w:pos="709"/>
          <w:tab w:val="left" w:pos="935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дел 3. Характеристика основных мероприятий </w:t>
        <w:br/>
        <w:t>муниципальной программы, связь с целевыми показателями</w:t>
      </w:r>
    </w:p>
    <w:p>
      <w:pPr>
        <w:pStyle w:val="Normal"/>
        <w:tabs>
          <w:tab w:val="clear" w:pos="709"/>
          <w:tab w:val="left" w:pos="935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предусматривает три подпрограммы </w:t>
        <w:br/>
        <w:t xml:space="preserve">для достижения поставленных целей и задач. 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Качественное и эффективное исполнение полномочий администрации Нефтеюганского района» направлена на обеспечение исполнения муниципальных функций, способствующих созданию условий для повышения уровня социально-экономического развития Нефтеюганского района. В рамках данной подпрограммы</w:t>
      </w:r>
      <w:r>
        <w:rPr>
          <w:bCs/>
          <w:sz w:val="26"/>
          <w:szCs w:val="26"/>
        </w:rPr>
        <w:t xml:space="preserve"> настоящей муниципальной программы поставлена: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№ 1 «Качественное и эффективное исполнение муниципальных функций администрации Нефтеюганского района». 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.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адача 1 «Создание условий для обеспечения эффективной деятельности администрации Нефтеюганского района». 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поставленной задачи реализуется Мероприятие 1 «Обеспечение деятельности для эффективного и качественного исполнения полномочий и функций администрации Нефтеюганского района». Реализация данного мероприятия предполагает достижение целевого показателя № 1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обеспечения деятельности администрации Нефтеюганского района ежегодно не ниже 95%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адача 2 «Создание условий для рационального использования земель </w:t>
        <w:br/>
        <w:t>в границах муниципального образования Нефтеюганский район»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В рамках данной задачи реализуется Мероприятие 2 «Проведение работ </w:t>
        <w:br/>
        <w:t xml:space="preserve">по формированию и оценке земельных участков для эффективного планирования </w:t>
        <w:br/>
        <w:t>и осуществления муниципального земельного контрол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формированных </w:t>
        <w:br/>
        <w:t>и предоставленных земельных участков физическим и юридическим лицам». Реализация данного мероприятия предполагает достижение целевого показателя № 2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сполнение плана мероприятий муниципального земельного контроля </w:t>
        <w:br/>
        <w:t>за использованием земель ежегодно на уровне 100%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дача 3 «Повышение качества и доступности предоставления населению </w:t>
        <w:br/>
        <w:t xml:space="preserve">и организациям государственных услуг по государственной регистрации актов </w:t>
        <w:br/>
        <w:t xml:space="preserve">гражданского состояния»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В рамках данной задачи реализуется </w:t>
      </w:r>
      <w:r>
        <w:rPr>
          <w:bCs/>
          <w:sz w:val="26"/>
          <w:szCs w:val="26"/>
        </w:rPr>
        <w:t>Мероприятие 3 «Осуществление полномочий в сфере государственной регистрации актов гражданского состояния».</w:t>
      </w:r>
      <w:r>
        <w:rPr>
          <w:sz w:val="26"/>
          <w:szCs w:val="26"/>
        </w:rPr>
        <w:t xml:space="preserve"> Реализация данного мероприятия предполагает достижение целевого показателя № 3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совершенных юридически значимых действий с увеличением </w:t>
        <w:br/>
        <w:t>1% в год, с 7 778 до 8 757 единиц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позволяет определить улучшение качества и доступности предоставления населению и организациям государственных услуг в сфере государственной регистрации актов гражданского состояния, а также совершенных юридически значимых действ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дача 4 «Создание условий для сохранения документального наследия </w:t>
        <w:br/>
        <w:t xml:space="preserve">и расширения доступа пользователей к архивным документам»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В рамках данной задачи реализуется </w:t>
      </w:r>
      <w:r>
        <w:rPr>
          <w:bCs/>
          <w:sz w:val="26"/>
          <w:szCs w:val="26"/>
        </w:rPr>
        <w:t>Мероприятие 4 «О</w:t>
      </w:r>
      <w:r>
        <w:rPr>
          <w:sz w:val="26"/>
          <w:szCs w:val="26"/>
        </w:rPr>
        <w:t xml:space="preserve">существление полномочий по хранению, комплектованию архивных документов, относящихся </w:t>
        <w:br/>
        <w:t>к государственной собственности Ханты-Мансийского автономного округа – Югры, создание нормативных условий для хранения архивных документов, обеспечение сохранности архивных документов, хранящихся в муниципальном архиве, развитие информационных технологий в области архивного дела, популяризация архивных документов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Реализация данного мероприятия предполагает достижение целевого показателя № 4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количество архивных дел особо ценных и наиболее востребованных, включая аудио и видео, переведенных электронный вид, хранящихся в архиве Нефтеюганского района с 1 352 до 1 910 единиц хран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Цель № 4 «Развитие на территории Нефтеюганского района системы защиты прав потребителей»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достижения поставленной цели предполагается решение следующей задач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дача 8. «Обеспечение защиты прав потребителей на территории Нефтеюганского района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данной задачи реализуется мероприятие «Осуществление мероприятий направленных на защиту прав потребителей Нефтеюганского района». Реализация данного мероприятия предполагает достижение целевого показателя </w:t>
        <w:br/>
        <w:t xml:space="preserve">№ 12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количество консультаций, полученных потребителями по вопросам защиты прав потребителей с 20 до 40 единиц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азатель позволяет определить уровень обращений в области защиты прав потребителей на территории Нефтеюганского райо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Развитие муниципальной службы в муниципальном </w:t>
        <w:br/>
        <w:t xml:space="preserve">образовании Нефтеюганский район» направлена на развитие и эффективное </w:t>
        <w:br/>
        <w:t xml:space="preserve">функционирование муниципальной службы и резерва управленческих кадров, </w:t>
        <w:br/>
        <w:t>способствующих созданию условий для повышения уровня социально-экономического развития Нефтеюганского района. В рамках данной подпрограммы</w:t>
      </w:r>
      <w:r>
        <w:rPr>
          <w:bCs/>
          <w:sz w:val="26"/>
          <w:szCs w:val="26"/>
        </w:rPr>
        <w:t xml:space="preserve"> настоящей муниципальной программы поставле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 № 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Повышение эффективности муниципальной службы</w:t>
        <w:br/>
        <w:t>в муниципальном образовании Нефтеюганский район».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.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ind w:firstLine="709"/>
        <w:jc w:val="both"/>
        <w:rPr/>
      </w:pPr>
      <w:r>
        <w:rPr>
          <w:sz w:val="26"/>
          <w:szCs w:val="26"/>
        </w:rPr>
        <w:t>Задача 5 «Повышение профессиональной компетен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лиц, замещающих муниципальные должности, муниципальных служащих и лиц, включенных в резерв управленческих кадров муниципального образования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задачи реализуется Мероприятие 1 «Повышение квалификации, формирование резервов управленческих кадров муниципального образования»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овышения профессионального уровня лиц, замещающих муниципальные должности, муниципальных служащих и лиц, включенных в резерв управленческих кадров муниципального образования, путем организации </w:t>
        <w:br/>
        <w:t>их обучения по программам дополнительного профессионального образования. Дополнительное профессиональное образование лиц, замещающих муниципальные должности, муниципальных служащих и лиц, включенных в резерв управленческих кадров включает в себя проведение курсов повышения квалификации с отрывом или без отрыва (дистанционно с применением современных образовательных технологий) от муниципальной служб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квалификации лиц, замещающих муниципальные должности, муниципальных служащих осуществляется в соответствии с планом повышения квалификации лиц, замещающих муниципальные должности, муниципальных служащих муниципального образования и постановлением администрации Нефтеюганского района от 09.06.2016 № 824-па «Об утверждении Комплексного плана мероприятий по реализации в Нефтеюганском районе в 2016 – 2018 годах Стратегии государственной национальной политики Российской Федерации </w:t>
        <w:br/>
        <w:t xml:space="preserve">на период до 2025 года». Необходимость обучения лиц, включенных в резервы управленческих кадров, по программам дополнительного профессионального образования установлена пунктом 6 статьи 13 Закона Ханты-Мансийского автономного округа – 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 Обучение лиц, включенных </w:t>
        <w:br/>
        <w:t>в резерв управленческих кадров, осуществляется на основании индивидуальных планов подготовки лиц, включенных в резерв управленческих кадров, с учетом потребности в развитии их управленческих компетен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резервов управленческих кадров в муниципальном образовании Нефтеюганский район осуществляется в соответствии с постановлением администрации района «О резервах управленческих кадров». В целях повышения открытости при проведении оценочных процедур, недопущения субъективизма </w:t>
        <w:br/>
        <w:t xml:space="preserve">и коррупционных действий в отношении кандидатов в резервы управленческих кадров муниципального образования Нефтеюганский район предусмотрено присутствие на конкурсных процедурах представителей образовательных </w:t>
        <w:br/>
        <w:t xml:space="preserve">и общественных организаций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редполагает достижение целевых показателей № 5, 6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охранение доли лиц, замещающих муниципальные должност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8 % до 77 %. </w:t>
      </w:r>
    </w:p>
    <w:p>
      <w:pPr>
        <w:pStyle w:val="Normal"/>
        <w:tabs>
          <w:tab w:val="clear" w:pos="709"/>
          <w:tab w:val="left" w:pos="0" w:leader="none"/>
          <w:tab w:val="left" w:pos="102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6 «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урегулирование конфликта интересов».</w:t>
      </w:r>
    </w:p>
    <w:p>
      <w:pPr>
        <w:pStyle w:val="Normal"/>
        <w:tabs>
          <w:tab w:val="clear" w:pos="709"/>
          <w:tab w:val="left" w:pos="0" w:leader="none"/>
          <w:tab w:val="left" w:pos="102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задачи реализуется Мероприятие 2 «Проведение мониторинга о ходе реализации мероприятий в органах местного самоуправления Нефтеюганского района по противодействию коррупции, подготовка и размещение информации </w:t>
        <w:br/>
        <w:t>о деятельности органов местного самоуправления Нефтеюганского района в местных печатных и электронных СМИ».</w:t>
      </w:r>
    </w:p>
    <w:p>
      <w:pPr>
        <w:pStyle w:val="Normal"/>
        <w:tabs>
          <w:tab w:val="clear" w:pos="709"/>
          <w:tab w:val="left" w:pos="0" w:leader="none"/>
          <w:tab w:val="left" w:pos="102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дение мониторинга о ходе реализации мероприятий в органах местного самоуправления Нефтеюганского района по противодействию коррупции включает </w:t>
        <w:br/>
        <w:t>в себя следующие направлени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и принятие муниципальных правовых актов, внесение в них изменений, в связи с изменениями законодательства о муниципальной службе </w:t>
        <w:br/>
        <w:t>и противодействии коррупции, в соответствии с ежегодными планами работ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соблюдения муниципальными служащими ограничений и запретов, требований к служебному поведению, установленных действующим законодательством.</w:t>
      </w:r>
    </w:p>
    <w:p>
      <w:pPr>
        <w:pStyle w:val="Normal"/>
        <w:tabs>
          <w:tab w:val="clear" w:pos="709"/>
          <w:tab w:val="left" w:pos="0" w:leader="none"/>
          <w:tab w:val="left" w:pos="102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редполагает достижение целевого показателя № 7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доли муниципальных служащих, соблюдающих ограничения </w:t>
        <w:br/>
        <w:t>и запреты, требования к служебному поведению, с 97 % до 98 %.</w:t>
      </w:r>
    </w:p>
    <w:p>
      <w:pPr>
        <w:pStyle w:val="Normal"/>
        <w:tabs>
          <w:tab w:val="clear" w:pos="709"/>
          <w:tab w:val="left" w:pos="0" w:leader="none"/>
          <w:tab w:val="left" w:pos="102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размещение информации о деятельности органов местного самоуправления Нефтеюганского района в местных печатных и электронных СМИ включает в себя следующие направлени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щение в федеральной государственной информационной системе </w:t>
        <w:br/>
        <w:t>«Федеральный портал управленческих кадров» сведений о вакантных должностях муниципальной службы в органах местного самоуправления Нефтеюганского района и поддержание их в актуальном состоян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размещение информации о мероприятиях по формированию кадрового состава, по формированию и использованию резерва управленческих кадров с целью повышения престижа и открытости муниципальной службы, привлечения активной и перспективной молодежи на муниципальную службу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Также в рамках данной задачи реализуется Мероприятие 3 «Проведение конкурса среди муниципальных служащих «Лучший муниципальный служащий муниципального образования Нефтеюганский район». 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еализация данного мероприятия направлена на формирование управленческой культуры и укрепление позитивного имиджа муниципального служащего в обществе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редполагает достижение целевого показателя № 8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величение количества участников мероприятий, направленных </w:t>
        <w:br/>
        <w:t>на повышение престижа и открытости муниципальной службы</w:t>
      </w:r>
      <w:r>
        <w:rPr>
          <w:color w:val="FF0000"/>
          <w:sz w:val="26"/>
          <w:szCs w:val="26"/>
        </w:rPr>
        <w:t>,</w:t>
      </w:r>
      <w:r>
        <w:rPr>
          <w:sz w:val="26"/>
          <w:szCs w:val="26"/>
        </w:rPr>
        <w:t xml:space="preserve"> до 12 единиц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в рамках данной задачи реализуется Мероприятие 4 «Совершенствование структуры администрации Нефтеюганского района». 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редполагает достижение целевого показателя № 9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исполнение плана мероприятий, направленных на качественное формирование кадрового состава и организацию муниципальной службы, ежегодно на уровне 100%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Предоставление государственных и муниципальных услуг по принципу «одного окна»»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нову повышения качества и доступности государственных </w:t>
        <w:br/>
        <w:t xml:space="preserve">и муниципальных услуг заложена целостная модель формирования системы </w:t>
        <w:br/>
        <w:t xml:space="preserve">качественного предоставления государственных и муниципальных услуг, исполнения государственных и муниципальных функций, включающая мероприятия </w:t>
        <w:br/>
        <w:t>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 целью выхода на качественно новый уровень оперативности и удобства </w:t>
        <w:br/>
        <w:t xml:space="preserve">получения гражданами и организациями Нефтеюганского района государственных </w:t>
        <w:br/>
        <w:t xml:space="preserve">и муниципальных услуг, повышения доступности предоставления государственных </w:t>
        <w:br/>
        <w:t xml:space="preserve">и муниципальных услуг по принципу «одного окна», повышения уровня </w:t>
        <w:br/>
        <w:t xml:space="preserve">удовлетворенности граждан качеством предоставления государственных </w:t>
        <w:br/>
        <w:t>и муниципальных услуг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ткрыто 30 окон приема граждан в МФЦ г. Нефтеюганс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ткрыты территориально-обособленные структурные подразделения (ТОСП) МФЦ в гп. Пойковский (5 окон приема граждан) и сп. Салым (2 окна приема </w:t>
        <w:br/>
        <w:t>граждан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ткрыты и действуют на территории Нефтеюганского района ТОСП МФЦ </w:t>
        <w:br/>
        <w:t xml:space="preserve">с выездом инспекторов в сельские поселения: Куть-Ях, Сентябрьский, Усть-Юган, Каркатеевы, Сингапай. В рамках данной подпрограммы настоящей муниципальной программы поставлена: </w:t>
      </w:r>
    </w:p>
    <w:p>
      <w:pPr>
        <w:pStyle w:val="Normal"/>
        <w:tabs>
          <w:tab w:val="clear" w:pos="709"/>
          <w:tab w:val="left" w:pos="993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№ 3 «Повышение уровня удовлетворенности населения </w:t>
        <w:br/>
        <w:t xml:space="preserve">качеством предоставления государственных и муниципальных услуг»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достижения поставленной цели предполагается решение следующей </w:t>
        <w:br/>
        <w:t xml:space="preserve">задачи: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7 «Обеспечение предоставления государственных и муниципальных услуг, в том числе путем организации их предоставления по принципу «одного окна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задачи реализуется Мероприятие 1 «Обеспечение деятельности Муниципального Учреждения «Многофункциональный центр предоставления государственных и муниципальных услуг». </w:t>
      </w:r>
    </w:p>
    <w:p>
      <w:pPr>
        <w:pStyle w:val="Normal"/>
        <w:tabs>
          <w:tab w:val="clear" w:pos="709"/>
          <w:tab w:val="left" w:pos="0" w:leader="none"/>
          <w:tab w:val="left" w:pos="102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редполагает достижение целевых показателей № 10, 11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</w:t>
        <w:br/>
        <w:t>местного самоуправления для получения государственных и муниципальных услуг, до 15мину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 90%. 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Значения целевых показателей муниципальной программы в течение срока </w:t>
        <w:br/>
        <w:t>ее реализации приведены в таблице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основных мероприятий, их связь с целевыми показателями представлены в таблице 6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муниципальной программы представляет собой скоординированные действия по срокам и направлениям действия исполнителей </w:t>
        <w:br/>
        <w:t xml:space="preserve">с учетом меняющихся социально-экономических условий. Механизм реализации включает в себя взаимодействие структурных подразделений администрации Нефтеюганского района. В зависимости от изменения задач на разной стадии исполнения отдельные мероприятия программы могут быть заменены на другие, </w:t>
        <w:br/>
        <w:t>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ходом реализации осуществляется соисполнителями </w:t>
        <w:br/>
        <w:t>муниципальной программы в разрезе под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Качественное и эффективное исполнение полномочий </w:t>
        <w:br/>
        <w:t>администрации Нефтеюганского района»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КУ «Управление по делам администрации Нефтеюганского района»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ских и сельских поселени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ефтеюганского район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записи актов гражданского состояния администрации Нефтеюганского райо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по делам архивов управления по связям с общественностью администрации Нефтеюганского райо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информационных технологий и административного реформирования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 по земельным ресурсам администрации Нефтеюганского райо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экономической политике и предпринимательству администрац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одпрограммы обеспечивают ее реализацию посредством </w:t>
        <w:br/>
        <w:t xml:space="preserve">применения оптимальных методов управления процессом реализации подпрограммы, исходя из ее содержания, в ходе реализации подпрограммы выявляют технические </w:t>
        <w:br/>
        <w:t>и организационные проблемы и разрабатывают предложения по их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и подпрограммы реализуют мероприятия подпрограммы </w:t>
        <w:br/>
        <w:t xml:space="preserve">самостоятельно в пределах утвержденных объемов бюджетных ассигнов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Развитие муниципальной службы в муниципальном </w:t>
        <w:br/>
        <w:t>образовании Нефтеюганский район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имущественных отношений Нефтеюганского район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финансов Нефтеюганского район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образования и молодежной политики Нефтеюганского </w:t>
        <w:br/>
        <w:t>район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культуры и спорта Нефтеюганского район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строительства и жилищно-коммунального комплекса </w:t>
        <w:br/>
        <w:t>Нефтеюганского район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район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ских и сельских поселен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ефтеюганского район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ой службы, кадров и наград, которое в свою очередь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в пределах полномочий муниципальные правовые акты Нефтеюганского района, необходимые для выполнения подпрограммы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авливает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ует мероприятия подпрограммы как самостоятельно, так и при участии соисполнителей (1-6) в пределах утвержденных объемов бюджетных ассигнований. </w:t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исполнители подпрограммы реализуют мероприятия подпрограммы </w:t>
        <w:br/>
        <w:t xml:space="preserve">самостоятельно в пределах утвержденных объемов бюджетных ассигнований. </w:t>
        <w:br/>
        <w:tab/>
        <w:t xml:space="preserve">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е предусматривает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ежбюджетных трансфертов из бюджета автономного округа местным бюджетам согласно закону о бюджете Ханты-Мансийского автономного округа – Югры и требованиям Бюджетного кодекса Российской Федерации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в том числе некоммерческим организациям, не являющимся казенными учреждениями, </w:t>
        <w:br/>
        <w:t>в соответствии со статьями 78, 78.1 Бюджетного кодекса Российской Федерации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ы государственного регулирования (предоставление налоговых льгот, применение мер нормативного и тарифного регулирования).</w:t>
      </w:r>
    </w:p>
    <w:p>
      <w:pPr>
        <w:pStyle w:val="Normal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Предоставление государственных и муниципальных услуг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МУ «Многофункциональный центр предоставления государственных </w:t>
        <w:br/>
        <w:t>и муниципальных услуг», которое в свою очередь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ует мероприятия подпрограммы самостоятельно в пределах </w:t>
        <w:br/>
        <w:t xml:space="preserve">утвержденных объемов бюджетных ассигнований. Реализация подпрограммы </w:t>
        <w:br/>
        <w:t>осуществляется, в том числе и на основе муниципальных контрактов (договоров)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ует основное мероприятие муниципальной программы, которое включает в себя перечень мероприятий направленных на организацию предоставления государственных услуг в многофункциональных центрах предоставления государственных и муниципальных услуг, определенных Соглашением «О предоставлении субсидии местному бюджету из бюджета Ханты-мансийского автономного округа – Югры» от 09.01.2020 № 16, заключенного между Департаментом экономического развития Ханты-Мансийского автономного округа – Югры и администрацией Нефтеюганского района: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государственных услуг федеральных органов исполнительной власти, органов государственных внебюджетных фондов, исполнительных органов государственной власти автономного округа (138 950 единиц),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количество услуг информирования и консультирования заявителей о порядке предоставления государственных услуг</w:t>
      </w:r>
      <w:r>
        <w:rPr/>
        <w:t xml:space="preserve"> </w:t>
      </w:r>
      <w:r>
        <w:rPr>
          <w:sz w:val="26"/>
          <w:szCs w:val="26"/>
        </w:rPr>
        <w:t>федеральных органов исполнительной власти, органов государственных внебюджетных фондов, исполнительных органов государственной власти автономного округа (23 153 единицы)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Нефтеюганского района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информационных технологий и административного реформирования администрации Нефтеюганского района, которое в свою очередь: 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муниципальные правовые акты Нефтеюганского района;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атывает соглашения (договора) с организациями, учреждениями, </w:t>
        <w:br/>
        <w:t>общественными объединениями о взаимодействии в целях совместной реализации Программы на территории муниципального образования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координирует и осуществляет в пределах своих полномочий сотрудничество с соисполнителями программ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муниципальной программы используются бережливые </w:t>
        <w:br/>
        <w:t xml:space="preserve">технологии, включающие в себя элементы культуры бережливости, в том числе </w:t>
        <w:br/>
      </w:r>
      <w:r>
        <w:rPr>
          <w:color w:val="000000"/>
          <w:sz w:val="26"/>
          <w:szCs w:val="26"/>
        </w:rPr>
        <w:t xml:space="preserve">минимизации бумажного документооборота посредством автоматизации процессов, </w:t>
      </w:r>
      <w:r>
        <w:rPr>
          <w:sz w:val="26"/>
          <w:szCs w:val="26"/>
        </w:rPr>
        <w:t>снижение затрат в целях повышения эффективного и рационального использования бюджетных средств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возможных рисков при реализации муниципальной программы </w:t>
        <w:br/>
        <w:t>и меры их преодоления отражены в таблице 7.</w:t>
      </w:r>
    </w:p>
    <w:p>
      <w:pPr>
        <w:pStyle w:val="Normal"/>
        <w:tabs>
          <w:tab w:val="clear" w:pos="709"/>
          <w:tab w:val="left" w:pos="0" w:leader="none"/>
          <w:tab w:val="left" w:pos="102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77" w:hanging="435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3015" w:hanging="159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375" w:hanging="105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21:00Z</dcterms:created>
  <dc:creator>ConsultantPlus</dc:creator>
  <dc:description/>
  <cp:keywords/>
  <dc:language>en-US</dc:language>
  <cp:lastModifiedBy>Сипайлова Ольга Николаевна</cp:lastModifiedBy>
  <cp:lastPrinted>2019-03-06T10:15:00Z</cp:lastPrinted>
  <dcterms:modified xsi:type="dcterms:W3CDTF">2021-02-20T07:13:00Z</dcterms:modified>
  <cp:revision>5</cp:revision>
  <dc:subject/>
  <dc:title>Проект распоряжения</dc:title>
</cp:coreProperties>
</file>