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hanging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64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24.12.2024 № 2364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 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 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 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 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612 215,7432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2 322,1174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7 706,1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8 165,7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53 722,9042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4 814,9014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686,739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354,616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роект Нефтеюганского района «Капитальный ремонт здания Нефтеюганского районного бюджетного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полнительного образования спортивная школа «Нептун»»  (срок реализации 27.06.2024-29.11.2027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00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4-12-24T09:59:00Z</cp:lastPrinted>
  <dcterms:modified xsi:type="dcterms:W3CDTF">2024-12-24T06:23:00Z</dcterms:modified>
  <cp:revision>3</cp:revision>
  <dc:subject/>
  <dc:title/>
</cp:coreProperties>
</file>