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5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autoSpaceDE w:val="fals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,             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2" w:name="Par250"/>
      <w:bookmarkEnd w:id="2"/>
      <w:r>
        <w:rPr>
          <w:sz w:val="26"/>
          <w:szCs w:val="26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8"/>
          <w:tab w:val="left" w:pos="10773" w:leader="none"/>
        </w:tabs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23.12.2024 № 2345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3" w:name="Par218"/>
            <w:bookmarkEnd w:id="3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 845 281,7127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3 875,1620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636 402,8127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61 520,4620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50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24-12-24T07:34:00Z</cp:lastPrinted>
  <dcterms:modified xsi:type="dcterms:W3CDTF">2024-12-24T04:08:00Z</dcterms:modified>
  <cp:revision>4</cp:revision>
  <dc:subject/>
  <dc:title>Пост</dc:title>
</cp:coreProperties>
</file>