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23.12.2024 № 2324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07.05.2024 № 309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24 082,309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9 083,5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095,1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7 637,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2 505,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0992,426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9 827,22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3 314,771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Капитальный  ремонт  автодороги  улица  № 6  (дорога, тротуар,  освещение,  ливневая  канализация) в г.п. Пойковский» (срок реализации 2024 год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 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1,42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1,42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27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2-20T09:01:00Z</cp:lastPrinted>
  <dcterms:modified xsi:type="dcterms:W3CDTF">2024-12-23T10:23:00Z</dcterms:modified>
  <cp:revision>4</cp:revision>
  <dc:subject/>
  <dc:title/>
</cp:coreProperties>
</file>