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  <w:br/>
        <w:t xml:space="preserve">к постановлению администрации Нефтеюганского района </w:t>
        <w:br/>
        <w:t>от 19.12.2024 № 229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42291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Заказчик – ПАО «Славнефть-Мегионнефте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right" w:pos="9344" w:leader="dot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4.4pt;mso-wrap-distance-left:9pt;mso-wrap-distance-right:9pt;mso-wrap-distance-top:0pt;mso-wrap-distance-bottom:0pt;margin-top:16.6pt;mso-position-vertical-relative:text;margin-left:7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Заказчик – ПАО «Славнефть-Мегионнефтегаз»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9344" w:leader="dot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bookmarkStart w:id="0" w:name="_Hlk102747675"/>
      <w:r>
        <w:rPr>
          <w:b/>
          <w:sz w:val="32"/>
          <w:szCs w:val="32"/>
        </w:rPr>
        <w:t xml:space="preserve">Обустройство Западно-Усть-Балыкского месторождения нефти. Куст скважин № 21 бис.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End w:id="0"/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</w:rPr>
        <w:t>ДОКУМЕНТАЦИЯ ПО ПЛАНИРОВКЕ ТЕРРИТОРИ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highlight w:val="yellow"/>
        </w:rPr>
      </w:pPr>
      <w:r>
        <w:rPr>
          <w:rFonts w:eastAsia="Arial Unicode MS"/>
          <w:b/>
          <w:bCs/>
          <w:sz w:val="28"/>
          <w:szCs w:val="28"/>
          <w:highlight w:val="yellow"/>
        </w:rPr>
      </w:r>
    </w:p>
    <w:p>
      <w:pPr>
        <w:pStyle w:val="162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ект планировки территории.</w:t>
      </w:r>
    </w:p>
    <w:p>
      <w:pPr>
        <w:pStyle w:val="162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оект межевания территории. </w:t>
      </w:r>
    </w:p>
    <w:p>
      <w:pPr>
        <w:pStyle w:val="162"/>
        <w:rPr/>
      </w:pPr>
      <w:r>
        <w:rPr>
          <w:rFonts w:cs="Times New Roman" w:ascii="Times New Roman" w:hAnsi="Times New Roman"/>
          <w:sz w:val="28"/>
          <w:szCs w:val="32"/>
        </w:rPr>
        <w:t xml:space="preserve">Основная часть </w:t>
      </w:r>
    </w:p>
    <w:p>
      <w:pPr>
        <w:pStyle w:val="1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(утверждаемая часть)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16045</wp:posOffset>
            </wp:positionH>
            <wp:positionV relativeFrom="paragraph">
              <wp:posOffset>6390640</wp:posOffset>
            </wp:positionV>
            <wp:extent cx="588010" cy="89598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16045</wp:posOffset>
            </wp:positionH>
            <wp:positionV relativeFrom="paragraph">
              <wp:posOffset>6390640</wp:posOffset>
            </wp:positionV>
            <wp:extent cx="588010" cy="89598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126"/>
        <w:gridCol w:w="3997"/>
      </w:tblGrid>
      <w:tr>
        <w:trPr>
          <w:trHeight w:val="968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bookmarkStart w:id="1" w:name="_Hlk96422311"/>
            <w:bookmarkEnd w:id="1"/>
            <w:r>
              <w:rPr>
                <w:sz w:val="28"/>
                <w:szCs w:val="28"/>
              </w:rPr>
              <w:t>Технический директо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28600</wp:posOffset>
                  </wp:positionV>
                  <wp:extent cx="1164590" cy="646430"/>
                  <wp:effectExtent l="0" t="0" r="0" b="0"/>
                  <wp:wrapNone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Р.С. Каримов /</w:t>
            </w:r>
          </w:p>
        </w:tc>
      </w:tr>
      <w:tr>
        <w:trPr>
          <w:trHeight w:val="340" w:hRule="atLeas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16635</wp:posOffset>
                  </wp:positionH>
                  <wp:positionV relativeFrom="paragraph">
                    <wp:posOffset>-534035</wp:posOffset>
                  </wp:positionV>
                  <wp:extent cx="1807845" cy="1525905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29310" cy="61595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/ С.Г. Кандалова /</w:t>
            </w:r>
          </w:p>
        </w:tc>
      </w:tr>
      <w:tr>
        <w:trPr>
          <w:trHeight w:val="609" w:hRule="atLeas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, 2024 г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8"/>
          <w:szCs w:val="32"/>
          <w:highlight w:val="yellow"/>
        </w:rPr>
      </w:pPr>
      <w:r>
        <w:rPr>
          <w:rFonts w:cs="Arial" w:ascii="Arial" w:hAnsi="Arial"/>
          <w:b/>
          <w:bCs/>
          <w:sz w:val="28"/>
          <w:szCs w:val="32"/>
          <w:highlight w:val="yellow"/>
        </w:rPr>
        <w:t>СОДЕРЖАНИЕ</w:t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  <w:gridCol w:w="11"/>
        <w:gridCol w:w="698"/>
        <w:gridCol w:w="11"/>
      </w:tblGrid>
      <w:tr>
        <w:trPr>
          <w:trHeight w:val="23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ind w:left="0" w:hanging="0"/>
              <w:rPr/>
            </w:pPr>
            <w:bookmarkStart w:id="2" w:name="_Hlk24968631"/>
            <w:bookmarkEnd w:id="2"/>
            <w:r>
              <w:rPr>
                <w:szCs w:val="28"/>
              </w:rPr>
              <w:t>Раздел 1. Проект планировки территории. Графическая часть</w:t>
            </w:r>
          </w:p>
        </w:tc>
      </w:tr>
      <w:tr>
        <w:trPr>
          <w:trHeight w:val="23" w:hRule="atLeast"/>
        </w:trPr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теж границы зон планируемого размещения линейных объектов (1:5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дел 2. Проект планировки территории. Пояснительная записка</w:t>
            </w:r>
          </w:p>
        </w:tc>
      </w:tr>
      <w:tr>
        <w:trPr>
          <w:trHeight w:val="23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2.1. Положение о размещении линейных объектов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spacing w:lineRule="auto" w:line="240"/>
              <w:ind w:hanging="0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охране окружающей сре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обеспечению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необходимости осуществления мероприятий по гражданской оборо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14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Проект межевания территории. Графическая часть</w:t>
            </w:r>
          </w:p>
        </w:tc>
      </w:tr>
      <w:tr>
        <w:trPr>
          <w:trHeight w:val="21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межевания территории (1:500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14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4. Проект межевания территории. Пояснительная записка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чень образуемых земельных уча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еречень координат характерных точек образуемых земельных уча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49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2"/>
        <w:spacing w:before="120" w:after="240"/>
        <w:ind w:left="0" w:firstLine="709"/>
        <w:jc w:val="both"/>
        <w:rPr>
          <w:rFonts w:ascii="Times New Roman" w:hAnsi="Times New Roman" w:cs="Times New Roman"/>
          <w:b/>
          <w:b/>
          <w:iCs w:val="false"/>
          <w:caps w:val="false"/>
          <w:smallCaps w:val="false"/>
          <w:sz w:val="28"/>
          <w:highlight w:val="yellow"/>
        </w:rPr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Раздел 1. Проект планировки территории. Графическая часть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 Чертеж красных ли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теж красных линий не разрабатывается, в связи с отсутствием территории общего поль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2 Чертеж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теж границ зон планируемого размещения линейных объектов, подлежащих реконструкции в связи с изменением их местоположения не разрабатывается в связи с отсутствием реконструкции линейных объектов в проекте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438900" cy="8276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8" t="7591" r="619" b="2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93130" cy="8405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6" t="673" r="819" b="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348095" cy="8148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7" t="8362" r="929" b="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49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ind w:left="0" w:firstLine="709"/>
        <w:jc w:val="both"/>
        <w:rPr>
          <w:rFonts w:ascii="Times New Roman" w:hAnsi="Times New Roman" w:eastAsia="Times New Roman" w:cs="Times New Roman"/>
          <w:b/>
          <w:b/>
          <w:iCs w:val="false"/>
          <w:caps w:val="false"/>
          <w:smallCap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Раздел 2. Проект планировки территории. Пояснительная записка</w:t>
      </w:r>
    </w:p>
    <w:p>
      <w:pPr>
        <w:pStyle w:val="Heading2"/>
        <w:ind w:left="0" w:firstLine="709"/>
        <w:jc w:val="both"/>
        <w:rPr>
          <w:rFonts w:ascii="Times New Roman" w:hAnsi="Times New Roman" w:eastAsia="Times New Roman" w:cs="Times New Roman"/>
          <w:b/>
          <w:b/>
          <w:iCs w:val="false"/>
          <w:caps w:val="false"/>
          <w:smallCap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 Положение о размещении линейных объектов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«Обустройство Западно-Усть-Балыкского месторождения нефти. Куст скважин № 21 бис.» предусматривается строительство следующих объе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куст скважин № 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дъезд к кусту скважин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соконапорный водовод «т.вр.к.21бис – к.21 бис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1 т.вр. (Ф.3).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2 т.вр. (Ф.23).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3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4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5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6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7 Куст №21 би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Л 6кВ №8 Куст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Высоконапорный водовод «т.вр.к.21бис – к.21 бис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ассы – проектируемый У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– проектируемый Куст скважин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направление – юго-западно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частично по проходимому болоту, поросшему высокотравьем, частично по высокотравью и по территории, поросшей березой,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е абсолютных отметок по оси трассы от 28,20 м до 31,45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1 т.вр. (Ф.3). Куст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– ВЛ 6кВ 3пр. Ф-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частично проходит по проходимому болоту, поросшему высокотравьем, частично по суходолу, поросшему высокотравьем, кустарником, ивой и березой до 10 м. На своем протяжении трасса пересекает трубопроводы различного назначения, автодороги, ЛЭП и водные прегра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8,64 м до 30,</w:t>
      </w:r>
      <w:r>
        <w:rPr>
          <w:sz w:val="28"/>
          <w:szCs w:val="28"/>
        </w:rPr>
        <w:t>97</w:t>
      </w:r>
      <w:r>
        <w:rPr/>
        <w:t xml:space="preserve"> м</w:t>
      </w:r>
      <w:r>
        <w:rPr>
          <w:color w:val="000000"/>
          <w:sz w:val="28"/>
          <w:szCs w:val="28"/>
        </w:rPr>
        <w:t xml:space="preserve">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2 т.вр. (Ф.23). Куст №21 бис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ассы – опора №27/10 ВЛ 6кВ 3пр. Ф-2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частично проходит по проходимому болоту, поросшему высокотравьем, частично по суходолу, поросшему высокотравьем, кустарником, ивой и березой до 10 м. На своем протяжении трасса пересекает трубопроводы различного назначения, автодороги, ЛЭП и водные прегра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8,52 м до 31,28 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3 Куст №21 б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трассы соответствует ПК18+47,28 проектной трассы ВЛ 6кВ №2 т.вр. (Ф-23). Куст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по территории, поросшей высокотравьем и березой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е абсолютных отметок по оси трассы от 29,41 м до 30,04 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4 Куст №21 б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трассы соответствует ПК19+21,62 проектной трассы ВЛ 6кВ №1 т.вр. (Ф-23). Куст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расса проходит по территории, поросшей высокотравьем и березой высотой до 10м. На своем протяжении трасса ничего не пересека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9,41 м до 30,30 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5 Куст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соответствует ПК1+2,93 проектной трассы ВЛ 6кВ №3 Куст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по территории, поросшей высокотравьем и березой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9,49 м до 30,64 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6 Куст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соответствует ПК1+2,93 проектной трассы ВЛ 6кВ №4 Куст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по территории, поросшей березой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9,50 м до 30,73 м БС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ВЛ 6кВ №7 Куст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соответствует ПК0+81,00 проектной трассы ВЛ 6кВ №5 Куст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по территории, поросшей березой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9,47 м до 31,00 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 6кВ №8 Куст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соответствует ПК0+81,00 проектной трассы ВЛ 6кВ №6 Куст №21 би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трассы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проходит по территории, поросшей березой высотой до 10 м. На своем протяжении трасса ничего не пересека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9,46 м до 30,97 м Б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ъезд к кусту скважин №21 би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о трассы – существующая автомобильная дорога на куст №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ец трассы (ПК21+48.25) – Куст скважин №21 би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уемая трасса частично проходит по проходимому болоту, поросшему высокотравьем, частично по суходолу, поросшему высокотравьем, кустарником, ивой и березой до 10 м. На своем протяжении трасса пересекает трубопроводы различного назначения, автодороги, ЛЭП и водные прегра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ебание абсолютных отметок по оси трассы от 28,20 м до 32,15 м БС.</w:t>
      </w:r>
    </w:p>
    <w:p>
      <w:pPr>
        <w:pStyle w:val="Normal"/>
        <w:numPr>
          <w:ilvl w:val="0"/>
          <w:numId w:val="0"/>
        </w:numPr>
        <w:spacing w:before="360" w:after="120"/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а планируемого размещения линейного объекта расположена в Ханты-Мансийском автономном округе - Югра, Нефтеюганском районе, на территории Западно-Усть-Балыкского месторождения, Западно-Усть-Балыкского лицензионного участка, на землях лесного фонда Нефтеюганского лесничества, Лемпинского участкового лесничества, </w:t>
      </w:r>
      <w:r>
        <w:rPr>
          <w:sz w:val="28"/>
          <w:szCs w:val="28"/>
        </w:rPr>
        <w:t>Пойменного урочища,</w:t>
      </w:r>
      <w:r>
        <w:rPr>
          <w:color w:val="000000"/>
          <w:sz w:val="28"/>
          <w:szCs w:val="28"/>
        </w:rPr>
        <w:t xml:space="preserve"> 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 (далее – земли промышленности), а также на землях запаса.</w:t>
      </w: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3 Перечень координат характерных точек границ зон планируемого размещения линейных объекто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ы характерных точек границы зоны планируемого размещения проектируемого линейного объекта определены в местной системе координат МСК-86, зона 3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Каталог координат характерных точек границы зоны планируемого размещения линейного объекта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849" w:gutter="0" w:header="567" w:top="1134" w:footer="0" w:bottom="1134"/>
          <w:pgNumType w:start="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72"/>
        <w:gridCol w:w="1605"/>
      </w:tblGrid>
      <w:tr>
        <w:trPr>
          <w:tblHeader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омер характер-ной точки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аталог координат, м</w:t>
            </w:r>
          </w:p>
        </w:tc>
      </w:tr>
      <w:tr>
        <w:trPr>
          <w:tblHeader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676.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127.6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557.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222.5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539.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236.8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9566.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282.4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78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434.3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78.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436.9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79.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454.5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74.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475.2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64.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491.4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49.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05.2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11.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32.3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08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40.9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05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36.1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99.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8540.1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438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42.2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74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885.5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19.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877.5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8617.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70.5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639.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28.4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644.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41.8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634.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90.2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95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11.3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27.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652.0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14.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9657.2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220.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693.8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211.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668.9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05.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633.6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09.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632.1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85.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71.1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553.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56.5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554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91.9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55.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07.8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298.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02.3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91.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91.9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8160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91.4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44.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94.4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30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05.5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27.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9417.4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26.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19.2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33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23.7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51.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38.6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52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51.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75.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55.3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75.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540.1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8091.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9525.6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87.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52.9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86.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420.9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90.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98.4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02.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78.0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23.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60.4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5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52.2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200.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51.6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313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63.8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407.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67.4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553.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9351.1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553.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41.8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85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898.0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87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71.8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9189.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02.7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90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644.3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91.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92.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92.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37.6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35.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503.0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61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397.7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82.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8380.3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17.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297.8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83.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243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45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196.6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433.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7965.6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474.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016.1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543.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7961.3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591.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021.6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44.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94.9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28.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821.6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2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896.3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9224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88.5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25.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694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27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606.5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76.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8678.1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00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13.7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37.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67.3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40.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778.78</w:t>
            </w:r>
          </w:p>
        </w:tc>
      </w:tr>
    </w:tbl>
    <w:p>
      <w:pPr>
        <w:sectPr>
          <w:type w:val="continuous"/>
          <w:pgSz w:w="11906" w:h="16838"/>
          <w:pgMar w:left="1418" w:right="849" w:gutter="0" w:header="567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ом планировки территории не предусматривается реконструкция линейных объектов в связи с изменением их местополож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" w:name="_Hlk156550548"/>
      <w:bookmarkStart w:id="4" w:name="_Hlk90300050"/>
      <w:bookmarkEnd w:id="3"/>
      <w:bookmarkEnd w:id="4"/>
      <w:r>
        <w:rPr>
          <w:spacing w:val="-2"/>
          <w:sz w:val="28"/>
          <w:szCs w:val="28"/>
        </w:rPr>
        <w:t>Согласно пункту 3 части 4 статьи 36 ГрК РФ на земельные участки, занятые линейными объектами или предназначенные для размещения линейных объектов, действие градостроительных регламентов не распространя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Предельные разме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итывая основные технические характеристики проектируемых объектов, проектом планировки территории определены границы зоны планируемого размещения в соответствии с требованиями действующих норм отвода земель.</w:t>
      </w:r>
    </w:p>
    <w:p>
      <w:pPr>
        <w:pStyle w:val="Normal"/>
        <w:suppressAutoHyphens w:val="true"/>
        <w:ind w:firstLine="709"/>
        <w:jc w:val="both"/>
        <w:rPr>
          <w:strike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бщая площадь зоны планируемого размещения объекта «Обустройство Западно-Усть-Балыкского месторождения нефти. Куст скважин № 21 бис.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 </w:t>
      </w:r>
      <w:r>
        <w:rPr>
          <w:spacing w:val="-2"/>
          <w:sz w:val="28"/>
          <w:szCs w:val="28"/>
        </w:rPr>
        <w:t>31,7584 га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color w:val="000000"/>
          <w:sz w:val="28"/>
          <w:szCs w:val="28"/>
        </w:rPr>
        <w:t>Таблица 2.2</w:t>
      </w:r>
      <w:r>
        <w:rPr/>
        <w:t xml:space="preserve"> – Площади земельных участков, необходимые для строительства и эксплуатации проектируемого объекта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410"/>
        <w:gridCol w:w="1291"/>
      </w:tblGrid>
      <w:tr>
        <w:trPr>
          <w:trHeight w:val="2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новь испрашиваемых земельных участков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 земельным участкам, арендованным ранее, 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она застройки, га</w:t>
            </w:r>
          </w:p>
        </w:tc>
      </w:tr>
      <w:tr>
        <w:trPr>
          <w:trHeight w:val="6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стройство Западно-Усть-Балыкского месторождения нефти. Куст скважин № 21 би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20,7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,98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"/>
              </w:rPr>
              <w:t>31,7584</w:t>
            </w:r>
          </w:p>
        </w:tc>
      </w:tr>
    </w:tbl>
    <w:p>
      <w:pPr>
        <w:pStyle w:val="Normal"/>
        <w:suppressAutoHyphens w:val="true"/>
        <w:spacing w:before="240" w:after="8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ница территории планируемого размещения объекта частично расположена на ранее отведенной (ранее арендованной) территории, на которые оформлены и зарегистрированы следующие договоры аренды: № 65 от 23.05.2018 г., № 141 от 19.10.2017 г., № 175 от 22.09.2023 г., № 217 от 20.11.2023 г., а также на территории, которая находится на стадии оформления. Согласно договорам аренды арендатором земельных участков является ООО «Славнефть-Нижневартовск».</w:t>
      </w:r>
    </w:p>
    <w:p>
      <w:pPr>
        <w:pStyle w:val="Heading2"/>
        <w:spacing w:before="360" w:after="120"/>
        <w:ind w:left="0" w:firstLine="709"/>
        <w:jc w:val="both"/>
        <w:rPr/>
      </w:pPr>
      <w:bookmarkStart w:id="5" w:name="_Hlk156550548"/>
      <w:bookmarkStart w:id="6" w:name="_Hlk90300050"/>
      <w:bookmarkEnd w:id="5"/>
      <w:bookmarkEnd w:id="6"/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6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территории размещения проектируемых объектов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уществление мероприятий по сохранению объектов культурного наследия от возможного негативного воздействия в связи с размещением линейных объектов не требуетс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в случае обнаружения объекта, обладающего признаками объекта культурного наследия, в том числе объекта археологического наследия, земляные, строительные, мелиоративные хозяйственные и иные работы должны быть приостановлены, и в течение трех дней, со дня обнаружения такого объекта, необходимо направить в Службу государственной охраны объектов культурного наследия автономного округа письменное заявление об обнаруженном объекте культурного наследия.</w:t>
      </w: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8 Информация о необходимости осуществления мероприятий по охране окружающей сред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bookmarkStart w:id="7" w:name="_Hlk53993687"/>
      <w:bookmarkEnd w:id="7"/>
      <w:r>
        <w:rPr>
          <w:color w:val="000000"/>
          <w:sz w:val="28"/>
          <w:szCs w:val="28"/>
        </w:rPr>
        <w:t xml:space="preserve">Проектируемый объект расположен вне зон особо охраняемых природных территорий федерального, регионального и местного значе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ализация проекта планировки территории не приведет к загрязнению территории. Производство строительно-монтажных работ в границах отвода земель позволит свести к минимуму воздействие на окружающую среду. По окончании строительства предусматривается благоустройство территории и рекультивация земельных участков.</w:t>
      </w:r>
    </w:p>
    <w:p>
      <w:pPr>
        <w:pStyle w:val="Normal"/>
        <w:suppressAutoHyphens w:val="true"/>
        <w:spacing w:before="12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я по охране атмосферного воздух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негативного воздействия на атмосферный воздух необходимо предусмотреть мероприят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ыбор строительных машин, оборудования и транспортных средств необходимо производить с учетом минимального количества выделяемых токсичных газов при работ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до начала строительных работ система питания двигателей дорожно-строительных и транспортных машин должна быть отрегулирована. Содержание выбросов вредных веществ с отработанными газами дизелей должно соответствовать ГОСТ Р 41.96-2011. Контроль за техническим состоянием должно осуществлять ответственное лицо за производство работ на участке и механик подрядной организ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ри производстве строительно-монтажных работ не допускать запыленности и загазованности воздуха сверх предельно-допустимых концентрац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ается применение в процессе производства работ веществ, строительных материалов, не имеющих сертификатов качества Росс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технологии ремонтно-строительных работ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е обследование и своевременный ремонт оборудов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допуск к эксплуатации машин и механизмов в исправном техническом состоян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держанием загрязняющих веществ в выхлопных газах автомобилей и строительной техн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ение разведения костров и сжигание в них любых видов материалов и отх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мещение на строительной площадке строительной техники, необходимой для выполнения конкретных технологических ситуац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ушать работающие двигатели автотранспорта и строительной техники в период временного просто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 целью уменьшения загрязнения атмосферного воздуха и предотвращения аварийных ситуаций при эксплуатации предусмотрены технические решения, позволяющие свести до минимума вредное воздействие на атмосферный воздух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ехнические решения, предусмотренные проектом, представлены комплексом технологических, технических и организационных мероприятий, направленных, в первую очередь, на повышение эксплуатационной надежности, противопожарной и экологической безопасности систем наземного обустройства, т.к. предусматривают применение новейших технологий и обеспечивают минимальные потери углеводородного сырь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ехнологическая схема и комплектация основного оборудования гарантируют непрерывность производственного процесса за счет оснащения технологического оборудования системами автоматического регулирования, блокировки и сигнализ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трубопроводов ведется постоянное наблюдение и контроль за состоянием труб, элементов трубопроводов и их деталей, обязательное периодическое проведение ревизий трубопровод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ыбор и размещение оборудования выполнен с учетом требований промышленной безопасности, климатических условий района строительства и эксплуатационных характеристик оборудования, а также с учетом возможности его нормальной эксплуатации, осмотра и ремонт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е применяемые технические устройства сертифицированы на соответствие требованиям промышленной безопасности и требованиям нормативных документов по стандартизации организациями, аккредитованными Ростехнадзором, и имеют разрешения на применение на опасном производственном объекте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i/>
          <w:color w:val="000000"/>
          <w:sz w:val="28"/>
          <w:szCs w:val="28"/>
        </w:rPr>
        <w:t>Мероприятия по охране и рациональному использованию земельных ресурсов и почвенного покров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водимых работ по рекультивации земель – подготовка земель к дальнейшему использованию (восстановление растительного покрова), защита земель от эрозии и заболачи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0.01.2002 № 7-ФЗ «Об охране окружающей среды», Земельным кодексом РФ от 25.10.2001 № 136-ФЗ, Лесным кодексом РФ от 04.12.2006 № 200-ФЗ, постановлением Правительства РФ от 10.07.2018 № 800 «О проведении рекультивации и консервации земель», проектом предусмотрены мероприятия по снижению негативного воздействия на почвенно-растительный покров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части проектируемых объектов на ранее отведенных земельных участках в пределах существующих расчисток и отсыпок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трогое соблюдение при проведении строительных работ землеотвода и исключение повреждения лесных насаждений, почвенно-растительного покрова за пределами отво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уборка строительного мусор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ение строительной техники по организованным проезда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откосов насыпей посевом семян многолетних трав с предварительным нанесением торфо-песчаной смеси для защиты их от ветровой эрозии и размыва атмосферными осадк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организация поверхностного водоотвода посредством вертикальной планировки площад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герметизация оборудов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закрытие задвижек на входе всех технологических аппаратов и резервуаров при угрозе их переполнен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изацию верхних аварийных уровней жидкости (угроза переполнения) в технологических емкостя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автоматическую (по уровню жидкости) откачку из дренажно-канализационных емкостей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ючение насосов при низком давлении на выкиде (порыве трубопровода) и высоком давлении (угрозе порыва)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ышеперечисленные мероприятия направлены на сохранение исходных почвенных характеристик.</w:t>
      </w:r>
    </w:p>
    <w:p>
      <w:pPr>
        <w:pStyle w:val="Normal"/>
        <w:suppressAutoHyphens w:val="true"/>
        <w:spacing w:before="12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я по сбору, накоплению, транспортированию, обработке, утилизации, обезвреживанию, размещению опасных отходов производства и потребле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накопления отходов IV-V классов опасности на территории стройплощадки выделена специальная площадка, где размещены контейнеры с удобными подъездами для транспорта. Площадка для временного накопления отходов должна иметь твердое покрытие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усмотренные меры по обеспечению условий накопления отходов на этапе строительства соответствуют требованиям СанПиН 2.1.3684-2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опросы размещения (вывоза) всех образующихся отходов в период строительства будут решаться подрядчиком, отходы будут направляться на утилизацию согласно договорам, заключенным подрядчиком со специализированными предприятиями, имеющими лицензии на осуществление деятельности по обращению с отходами I-IV классов опас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вёрдые коммунальные отходы IV класса опасности передаются региональному оператору, осуществляющему действия, связанные с перевозкой, обработкой, утилизацией, обезвреживанием и складированием отходов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ращение с отходами должно осуществляться с соблюдением экологических требований, правил техники безопасности и пожарной безопасности с целью исключения аварийных ситуаций, возгораний, причинения вреда окружающей среде и здоровью людей.</w:t>
      </w:r>
    </w:p>
    <w:p>
      <w:pPr>
        <w:pStyle w:val="Normal"/>
        <w:suppressAutoHyphens w:val="true"/>
        <w:spacing w:before="12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я по охране недр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и предотвращения воздействия на недра проектом предусмотрены следующие мероприятия и технологические решения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СМР строго в границах отведенной территории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рекультивация земель, нарушенных при производстве строительных работ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твращение загрязнения недр (водоемов, почв)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з сточных вод, производственных и хозяйственно-бытовых отходов;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ежная защита оборудования и коммуникаций от коррозионного воздействия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воевременная ликвидация возможных аварий при разгерметизации оборудования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хозяйственно-бытовых сточных вод в ёмкость, по мере накопления – вывоз на очистные сооружения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орудование мест накопления отходов производств и потребления на период строительства и эксплуатации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заправки спецтехники с применением поддонов для исключения разливов топлива на поверхность земли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ыпка и обваловка площадок запорной арматуры грунтом (песок)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строительства проектируемых объектов будут применяться современные технологии и оборудование, обеспечивающие противопожарную, эксплуатационную и экологическую безопасность объект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12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я по охране растительного и животного мира и среды их обитания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ы мероприятия по охране животного мир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трогое соблюдение границ отведенной территор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троительно-монтажных работ ведется максимально в зимний период (в период отсутствия миграции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культивация нарушенных земель для улучшения условий обитания, восстановления кормовой базы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троительно-монтажных работ в зимний период для уменьшения воздействия строительных машин на почвенно-растительный покр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утилизация отходов на основании договоров со специализированными предприятиями для предотвращения загрязнения среды их обита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 несанкционированной охо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ждение площадочных объек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ущерба животному миру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ходе проведения изысканий на территории строительства проектируемого объекта животных и птиц, занесенных в Красную книгу РФ и ХМАО-Югры, не встречено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охраны видов животных, занесенных в Красную книгу ХМАО-Югры необходим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работ по строительству ознакомить рабочих с видовым составом краснокнижных видов животных и растений Нефтеюганского района Тюменской обла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случае обнаружения краснокнижных видов растительности предусмотреть охрану либо перенос данного вида в места пригодные для воспроизводства, исключающие антропогенное воздействие с согласованием в органах власти, в порядке, предусмотренном законодательством РФ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случае выявления гнезд или мигрирующих особей краснокнижных видов птиц должна быть обеспечена их локальная охрана с соответствующим информационно-пропагандистским сопровождение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е допускать несанкционированный сбор и/или отлов «краснокнижных» видов в районе производства работ, с назначением ответственного лица за соблюдением законодательства в сфере их сохран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нездовое время с мая по 1 сентября запретить использование ставных сетей, а также лов рыбы удочкой возле сплавни, где располагаются гнез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меры по охране животных от истребления, гибел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запрет охоты на редкие вид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в период производства работ редких видов животных и птиц на территории производственного объекта необходим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обеспечить беспрепятственный выход животного с территории производственного объ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гибели животного необходимо направить информацию в адрес департамента природно-ресурсного регулирования, лесных отношений и развития Тюменской област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целях минимизации отрицательного влияния на почвенно-растительный покров проектом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границ земле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ение использования неисправных, пожароопасных транспортных и строительно-монтажных средст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запрещение хранения горюче-смазочных материалов, заправки техники, ремонта автомобилей в непредусмотренных для этих целей места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строительного мусора, выравнивание ям, котлованов и транш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льтивация нарушенных земел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сбор строительного мусора и отходов в инвентарные контейнеры, складирование строительных материалов и отходов строительства осуществлять на специально отведенных бетонированных площадках с последующим вывозом для утилиз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ение несанкционированных свалок на строительных площадках и за территорией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утилизация отходов на основании договоров со специализированными предприятиями, имеющими лицензии по сбору, использованию, обезвреживанию, транспортировке, размещению опасных отходов.</w:t>
      </w:r>
    </w:p>
    <w:p>
      <w:pPr>
        <w:pStyle w:val="Heading2"/>
        <w:spacing w:before="360" w:after="120"/>
        <w:ind w:left="0" w:firstLine="709"/>
        <w:jc w:val="both"/>
        <w:rPr/>
      </w:pPr>
      <w:bookmarkStart w:id="8" w:name="_Hlk53993687"/>
      <w:bookmarkEnd w:id="8"/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9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Heading2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9.1 Информация о необходимости осуществления мероприятий по защите территории от чрезвычайных ситуаций природного и техногенного характера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объекты входят в единый технологический цикл добычи и транспорта нефти и газа на Западно-Усть-Балыкского месторождения нефти и являются составной частью Фонда скважин и Системы промысловых трубопроводов Западно-Усть-Балыкского месторождения нефт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объекте обращаются пожаровзрывоопасные вещества – нефть, попутный нефтяной газ, химический реагент. Аварийная разгерметизация рассматриваемых объектов может привести к ЧС техногенного характера – пожарам, взрывам и экологическому загрязнению окружающей среды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излежащими потенциально опасными объектами, аварии на которых могут привести к возникновению чрезвычайной ситуации техногенного характера на проектируемых объектах, являются существующие объекты добычи и транспорта нефти на Западно-Усть-Балыкского месторождения нефт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объекты находится на большом удалении от железнодорожных и автомагистральных транспортных коммуникаций, в связи с этим, необходимость рассмотрения сценариев аварий, которые могут возникнуть на транспортных коммуникациях, отсутствует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ируемые объекты не требуют постоянного присутствия персонала. Обслуживание проектируемого оборудования и трубопроводов осуществляется существующим персоналом кустов скважин Западно-Усть-Балыкского месторождения. Создание дополнительных рабочих мест не предусмотрено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и размещение оборудования на проектируемых площадках приняты с учетом требований промышленной безопасности, климатических условий района строительства и эксплуатационных характеристик оборудования, а также с учетом возможности его нормальной эксплуатации, осмотра и ремонта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пециальные решения по защите людей, технологического оборудования, зданий и сооружений от воздушной ударной волны, вредных продуктов горения, радиоактивного, химического заражения и катастрофического затопления проектом не предусматривались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угроза жизни человека не прогнозируется из-за отсутствия постоянно присутствующего обслуживающего персонала на объекте, а также с учетом соблюдения охраны труда в момент обхода трассы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асными природными процессами, характерными для области строительства проектируемых объектов, являются: сильные морозы, грозы, обильные снегопады, град с диаметром частиц более 20 мм, сильные ветры (ураганы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Характеристики поражающих факторов указанных чрезвычайных ситуаций приведены в таблице 2.3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200" w:after="120"/>
        <w:jc w:val="both"/>
        <w:rPr/>
      </w:pPr>
      <w:r>
        <w:rPr>
          <w:sz w:val="28"/>
          <w:szCs w:val="28"/>
        </w:rPr>
        <w:t>Таблица 2.3</w:t>
      </w:r>
      <w:r>
        <w:rPr/>
        <w:t xml:space="preserve"> – Характеристики поражающих фактор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Источник Ч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Характер воздействия поражающего факт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Сильный вете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етровая нагрузка, аэродинамическое давление на ограждающие конструк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Экстремальные атмосферные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осадки (ливень, метель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Град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ная динамическая нагруз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Гроз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Электрические разря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Мороз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Температурная деформация ограждающих конструкций, замораживание и разрыв коммуникаций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воздействия, перечисленные в таблице 2.3, не представляют непосредственной опасности для жизни и здоровья персонала, обслуживающего проектируемые объекты. Однако они могут нанести ущерб самим объектам или технологическим решениям, направленным на обеспечение безопасной эксплуатации объектов проектирования, поэтому в проекте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повещения о ЧС в ПАО «Славнефть-Мегионнефтегаз», эксплуатирующей проектируемый объект, решена теми же средствами связи, что и система оповещения ГО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овещение работников ПАО «Славнефть-Мегионнефтегаз» и сервисных организаций об угрозе или возникновении ЧС осуществляет начальник смены ЦКО путем передачи информации по существующей системе оповещения, включая автоматизированную систему оповещения, а также телефонную и радиосвязь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ранспортная связь осуществляется по существующим и проектируемым автомобильным дорогам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защиты людей на время проведения строительно-монтажных работ, а также при эксплуатации проектируемого объекта в проектной документации предусмотрены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оповещения при возникновении ЧС строительная бригада снабжена мобильным комплектом радиостан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бригада, выполняющая работы на месторождении, должна иметь аптечку с необходимым запасом медикаментов и перевязочных материалов по установленному перечню. Весь производственный персонал должен быть обучен способам оказания первой помощи пострадавшим при несчастных случа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ботники, обслуживающие объекты должны быть обучены безопасным методам и приемам выполнения работ, аттестованы по безопасности труда на рабочем месте, иметь удостоверения, дающего право допуска к определенному виду работ, обязаны строго выполнять правила и инструкции по безопасности, по охране труда, пожарной безопасности и требования норм производственной санитар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ботники строительной бригады оснащаются средствами индивидуальной защиты (спецодежда, спецобувь, средства защиты головы – каска защитная, средства защиты рукавицы брезентовы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бригада должна оснащаться транспортными средствами, оборудованными искрогасителями, инструментом искробезопасного исполнения, необходимыми средствами пожаротушен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ЧС природного или техногенного характера эвакуация персонала с территории объекта, а также ввод сил и средств ликвидации ЧС, осуществляется автотранспортом по существующим и проектируемым автомобильным дорогам. Решение на эвакуацию персонала принимает руководство в зависимости от степени опасности, состояния дорог и наличия транспорта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 беспрепятственный ввод сил и средств для ликвидации по существующим автодорогам. Обеспечены места проезда и подъезда спецтехник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 и передвижение сил и средств ликвидации последствий аварий на проектируемых объектах будет производиться по существующим автодорогам и вдольтрассовым проездам. При необходимости доставка персонала и техники осуществляется вездеходным транспортом.</w:t>
      </w:r>
    </w:p>
    <w:p>
      <w:pPr>
        <w:pStyle w:val="Heading2"/>
        <w:spacing w:before="240" w:after="120"/>
        <w:ind w:left="0" w:firstLine="709"/>
        <w:jc w:val="both"/>
        <w:rPr>
          <w:rFonts w:ascii="Times New Roman" w:hAnsi="Times New Roman" w:eastAsia="Times New Roman" w:cs="Times New Roman"/>
          <w:b/>
          <w:b/>
          <w:iCs w:val="false"/>
          <w:caps w:val="false"/>
          <w:smallCap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9.2 Информация о необходимости осуществления мероприятий по обеспечению пожарной безопасности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атываемой системы обеспечения пожарной безопасности проектируемых объектов лежат требования Федерального закона от 22.07.2008 №123-ФЗ, Федерального закона от 30.12.2009 №384-ФЗ, Постановления Правительства РФ от 16.09.2020 № 1479, СП 231.1311500.2015, а также Федеральных норм и правил в области промышленной безопасности «Правила безопасности в нефтяной и газовой промышленности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РФ от 22.07.2008 №123-Ф3 пожарная безопасность проектируемых объектов обеспечивается системой, включающей в себя систему предотвращения пожаров, систему противопожарной защиты, организационно-технические мероприят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истемы обеспечения пожарной безопасности проектируемых объектов направлены на предотвращение воздействия на людей опасных факторов пожара, в том числе их вторичных проявлений, на требуемом уровне и выполняют одну из следующих зада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ключают возникновение пожар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ожарную безопасность люд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ожарную безопасность материальных ценнос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ожарную безопасность людей и материальных ценностей одновременно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тивопожарная защита зданий, сооружений, наружных установок, входящих в состав проектируемого объекта, обеспечива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ировочными решениями генеральных планов проектируемой площадки, разработанными с учетом технологической схемы, подхода трасс инженерных сетей, рельефа местности, существующих сооружений и коммуникаций, санитарно-гигиенических и противопожарных нор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ой необходимого количества пожарных щитов в соответствии с постановлением Правительства РФ от 16.09.2020 № 1479 на проектируемых сооруж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кой оборудования на негорючих фундаментах и опор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негорючих материалов в качестве теплоизоля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взрывозащищенного оборудования, учитывающего категорию и группу взрывоопасных смес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ездами и подъездами с твердым покрытием для доступа к объектам тушения передвижной пожарной техн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кабельной продукции, не поддерживающей горе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краски, не поддерживающей горе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ой автоматических систем пожарной сигнал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ой сигнализаторов взрывоопасных концентраций газ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личием системы оповещения и управления эвакуацией люд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м необходимого количества эвакуационных пу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ств радиосвязи у обслуживающего персонала для своевременного оповещения о пожаре соответствующие службы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обеспечения пожарной безопасности проектом предусмотрены следующие виды пожаротушен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жаротушение при помощи первичных средст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жаротушение при помощи мобильных средств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ичные средства пожаротушения применяют на объектах месторождения для ликвидации пожаров в их начальной стадии. Первичные средства пожаротушения предназначены для использования обслуживающим персоналом проектируемого объекта, а также персоналом пожарной част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обильные средства, являющиеся элементом системы наружного пожаротушения, применяют на проектируемых объектах для ликвидации пожаров. Мобильные средства пожаротушения (пожарные автомобили) предназначены для использования личным составом подразделений пожарной охраны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строе и безопасное тушение возможного пожара и проведение спасательных работ обеспечиваются конструктивными и объемно-планировочными решениями, инженерно- техническими и организационными мероприятиями, согласно требованиям Федерального закона от 22.07.2008 № 123-ФЗ (ст. 90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ектным решениям, направленным на обеспечение безопасности личного состава пожарной охраны при тушении пожара, можно отнест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подъезда пожарной техники к проектируемым объектам для беспрепятственного ввода сил и средств ликвидации последствий пожара в соответствии с требованиями Федерального закона от 30.12.2009 № 384-ФЗ (ст.8), Федерального закона от 22.07.2008 № 123-ФЗ (ст. 98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оборудования определены категории взрывопожарной и пожарной опасности, а также классы зон по ПУЭ, Федеральному закону от 22.07.2008 № 123-ФЗ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именение оборудования и проектируемых участков трубопровода из негорючих материалов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ях обеспечения мер безопасности при боевом развертывании должностными лицами обеспечивает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бор наиболее безопасных и кратчайших путей прокладки рукавных линий, переноса инструмента и инвентар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кой пожарных автомобилей, оборудования и расположением личного состава на безопасном расстоянии с учетом возможного разлива горящей жидкости и положения зоны задымления, а также, чтобы они не препятствовали расстановке прибывающих сил и средст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ановкой, при необходимости, всех видов транспорт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кой единых сигналов для быстрого оповещения об опасности и оповещение о них всего личного состава объектовой ПЧ, работающего на пожаре, и определение путей отхода в безопасное место. Сигнал на эвакуацию личного состава в случае возникновения угрозы воздействия опасных факторов пожара следует подавать с помощью сирены от пожарного автомобиля. Сигнал на эвакуацию личного состава должен принципиально отличаться от всех других сигналов при пожар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обеспечения безопасности личного состава и техники устанавливать пожарные машины (за исключением техники для подачи огнетушащих веществ) с наветренной стороны не ближе 100 м от горящего сооруж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 личного состава объектовой ПЧ в безопасное место при явной угрозе взрыва, отравлен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 допускается пребывание личного состава, непосредственно не участвующего в тушении пожара в зоне возможного поражен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разделения пожарной охраны обеспечено всеми необходимыми видами и количествами пожарной техники и оборудования, а также СИЗ. Обеспечивающими безопасность подразделений пожарной охраны во время пожара – специальные термозащитные костюмы, пожарные каски, средства индивидуальной защиты органов дыхания и зрения.</w:t>
      </w:r>
    </w:p>
    <w:p>
      <w:pPr>
        <w:pStyle w:val="Heading2"/>
        <w:spacing w:before="24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2.1.9.3 Информация о необходимости осуществления мероприятий по гражданской обороне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есение объектов к категориям по гражданской обороне осуществляется в соответствии с порядком, определенным постановлением Правительства РФ от 16.08.2016 г № 804-дсп и приказом МЧС РФ № 632ДСП от 28.11.2016 «Об утверждения показателей для отнесения организаций к категориям по гражданской обороне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сходными данными проектируемый объект находится на расстоянии 60 км от ближайшего категорированного города (г. Сургут). Вблизи проектируемого объекта другие объекты, отнесенные к категории по ГО, отсутствуют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ируемый объект является взрывопожароопасным и входит в единый технологический цикл добычи и транспорта нефти и газа на Западно-Усть-Балыкском месторожден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объекты являются составной частью опасных производственных объектов Фонд скважин и Систем промысловых трубопроводов Западно-Усть-Балыкского месторождения. Близлежащими потенциально опасными объектами по отношению к проектируемому являются существующие объекты нефтедобычи Западно-Усть-Балыкском месторождения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объект находится вне зон возможного радиоактивного загрязнения, вне зон возможного химического заражения. Объект находится вне зоны светомаскировки РФ, согласно ГОСТ Р 55201-2012 (территория между государственной границей и рубежом, расположенным на удалении до 600 км от государственной границы (п. 3.15)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АО «Славнефть-Мегионнефтегаз», эксплуатирующая проектируемый объект, отнесена к категории по гражданской обороне (ГО), продолжает свою деятельность в особый период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объект является стационарным. Характер производства не предполагает возможности переноса его деятельности в особый период в другое место. Демонтаж сооружений и оборудования в особый период в короткие сроки технически неосуществим и экономически нецелесообразен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исутствие персонала на проектируемом объекте не требуется. Обслуживание проектируемого оборудования и трубопроводов осуществляется персоналом ПАО «Славнефть-Мегионнефтегаз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ы оповещения ГО являются составной частью системы управления гражданской обороной и представляю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овещение работников ПАО «Славнефть-Мегионнефтегаз», обслуживающих проектируемый объект, по сигналам гражданской обороны осуществляется по средствам массовой информации, телевидению и радиовещанию, а также по объектовым системам оповещения, созданным в обслуживающих организациях СП 165.1325800.2014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предупредительных сигналов и речевой информации для руководства ПАО «Славнефть-Мегионнефтегаз» используются следующие виды связ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ная сет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ть сотовой связи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бъектах, не входящих в зону светомаскировки, осуществляются заблаговременно только организационные мероприятия по подготовке и обеспечению отключения наружного и внутреннего освещения, а также световой маскировки производственных огней при подаче сигнала «Воздушная тревога»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включают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готовку дежурного персонала диспетчерских пунктов к работе по управлению электроосвещением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ю дежурства в особый период в темное время суток на пунктах отключения наружного и внутреннего освещения промышленных предприятий и разработку планов и организационных мероприятий по безаварийной остановке промышленных объектов с целью сведения до минимума технологического светового излучения промышленных агрегатов и установок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кты не находятся в зонах радиоактивного и химического заражения, дополнительные меры не требуются.</w:t>
      </w:r>
    </w:p>
    <w:p>
      <w:pPr>
        <w:pStyle w:val="Heading1"/>
        <w:ind w:left="-426" w:right="-284" w:firstLine="709"/>
        <w:rPr>
          <w:rFonts w:ascii="Times New Roman" w:hAnsi="Times New Roman" w:cs="Times New Roman"/>
          <w:b/>
          <w:b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Раздел 3. Проект межевания территории. Графическая ч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1280" cy="8180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57" t="8477" r="767" b="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5715" cy="81273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7" t="8696" r="1239" b="2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8575" cy="8159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19" t="8696" r="1391" b="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49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</w:rPr>
        <w:t>Раздел 4. Проект межевания территории. Пояснительная записка</w:t>
      </w:r>
    </w:p>
    <w:p>
      <w:pPr>
        <w:pStyle w:val="Heading2"/>
        <w:spacing w:before="240" w:after="120"/>
        <w:ind w:left="0" w:firstLine="709"/>
        <w:jc w:val="both"/>
        <w:rPr>
          <w:rFonts w:ascii="Times New Roman" w:hAnsi="Times New Roman" w:eastAsia="Times New Roman" w:cs="Times New Roman"/>
          <w:b/>
          <w:b/>
          <w:iCs w:val="false"/>
          <w:caps w:val="false"/>
          <w:smallCap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4.1 Перечень образуемых земельных участков</w:t>
      </w:r>
    </w:p>
    <w:p>
      <w:pPr>
        <w:pStyle w:val="0481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bookmarkStart w:id="9" w:name="_Hlk156550811"/>
      <w:bookmarkStart w:id="10" w:name="_Hlk90300389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Проектом межевания территории определены площади и границы земельных участков под строительство объекта «Обустройство Западно-Усть-Балыкского месторождения нефти. Куст скважин № 21 бис.». Строительство осуществляется на ранее отведенной и вновь отводимой территории в Ханты-Мансийском автономном округе – Югра, Нефтеюганском районе, на территории Западно-Усть-Балыкского месторождения нефти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раницы и координаты образуемых земельных участков в графических материалах Проекта определены в местной системе координат Ханты-Мансийского автономного округа - Югра – МСК-86, зона 3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территорий объектов культурного наследия, особо охраняемых природных территорий, границы зон действия публичных сервитутов в районе работ отсутствуют и их отображение на чертеже межевания не требуется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suppressAutoHyphens w:val="true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1 – Перечень образуемых земельных участков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47"/>
        <w:gridCol w:w="1114"/>
        <w:gridCol w:w="3118"/>
        <w:gridCol w:w="29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ловный номер образуемого земельного участ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особ образования земельного участ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ведения об отнесении (неотнесении) образуемых земельных участков к территории общего пользования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 - Югра, Нефтеюганский район, Западно-Усть-Балыкский лицензионный участок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атегория земель – земли запаса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:08:0020902:ЗУ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5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разование земельного участка, находящего на землях государственной и муниципальной собственности из кадастрового квартала 86:08:002090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Не относится к территории общего пользования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:08:0020902:ЗУ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3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:08:0020902:ЗУ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0481"/>
        <w:spacing w:lineRule="auto" w:line="240" w:before="24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уемые участки в последующем будут переведены в категорию земель промышленности.</w:t>
      </w:r>
    </w:p>
    <w:p>
      <w:pPr>
        <w:pStyle w:val="Heading2"/>
        <w:spacing w:before="240" w:after="120"/>
        <w:ind w:left="0" w:firstLine="709"/>
        <w:jc w:val="both"/>
        <w:rPr>
          <w:rFonts w:ascii="Times New Roman" w:hAnsi="Times New Roman" w:eastAsia="Times New Roman" w:cs="Times New Roman"/>
          <w:b/>
          <w:b/>
          <w:iCs w:val="false"/>
          <w:caps w:val="false"/>
          <w:smallCaps w:val="false"/>
          <w:sz w:val="28"/>
          <w:lang w:eastAsia="ru-RU"/>
        </w:rPr>
      </w:pPr>
      <w:bookmarkStart w:id="11" w:name="_Hlk156550811"/>
      <w:bookmarkStart w:id="12" w:name="_Hlk90300389"/>
      <w:bookmarkEnd w:id="11"/>
      <w:bookmarkEnd w:id="12"/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4.2 Перечень координат характерных точек образуемых земельных участков</w:t>
      </w:r>
    </w:p>
    <w:p>
      <w:pPr>
        <w:pStyle w:val="0481"/>
        <w:spacing w:lineRule="auto" w:line="240" w:before="120" w:after="12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Hlk90300527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Координаты образуемых земельных участков, необходимых для размещения проектируемого объекта, в графических материалах определены в местной системе координат МСК-86, зона 3.</w:t>
      </w:r>
    </w:p>
    <w:p>
      <w:pPr>
        <w:pStyle w:val="0481"/>
        <w:spacing w:lineRule="auto" w:line="240" w:before="120" w:after="12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0481"/>
        <w:spacing w:lineRule="auto" w:line="240"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2</w:t>
      </w:r>
      <w:r>
        <w:rPr/>
        <w:t xml:space="preserve"> – </w:t>
      </w:r>
      <w:bookmarkStart w:id="14" w:name="_Hlk156551099"/>
      <w:r>
        <w:rPr/>
        <w:t>Каталог координат характерных точек образуемых земельных участков</w:t>
      </w:r>
      <w:bookmarkEnd w:id="14"/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49" w:gutter="0" w:header="567" w:top="1134" w:footer="0" w:bottom="1134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417"/>
        <w:gridCol w:w="1418"/>
      </w:tblGrid>
      <w:tr>
        <w:trPr>
          <w:tblHeader w:val="true"/>
          <w:trHeight w:val="283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bookmarkStart w:id="15" w:name="_Hlk156551154"/>
            <w:bookmarkEnd w:id="15"/>
            <w:r>
              <w:rPr>
                <w:lang w:val="en-US"/>
              </w:rPr>
              <w:t>Номер характерной то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Каталог координат, м</w:t>
            </w:r>
          </w:p>
        </w:tc>
      </w:tr>
      <w:tr>
        <w:trPr>
          <w:tblHeader w:val="true"/>
          <w:trHeight w:val="283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:08:0020902:ЗУ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59.6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7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64.6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84.5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7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02.3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8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12.0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26.8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1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42.7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1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37.2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6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36.5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8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36.9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9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54.5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75.2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4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91.4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0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96.0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1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05.1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1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14.9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11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32.3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08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40.9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4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55.2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89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508422.1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55.5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98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70.7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76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78.1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7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06.5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5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94.0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03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00.1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8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02.7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0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44.3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07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33.9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7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23.5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0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15.9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9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01.2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5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93.3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0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88.4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9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88.8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1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92.2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2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37.6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3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503.0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44.8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92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0.0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96938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61.2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2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44.4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1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30.8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50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27.8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30.6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9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38.8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9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45.8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6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53.7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50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68.7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3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8.3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969340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8.7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7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67.3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00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13.7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18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09.4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7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691.8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59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821.7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2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842.3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57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77.7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298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02.3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91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91.9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60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509391.4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44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94.4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30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05.5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27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17.4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086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20.9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090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98.4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02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78.0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23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60.4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15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52.2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20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51.6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13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63.8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407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67.4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553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51.1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553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341.8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8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898.0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87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1.8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4.5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92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79.1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86.4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4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788.5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896.3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96932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821.6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639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28.4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644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41.8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63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90.2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95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511.3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2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652.0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14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657.2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05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633.6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09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632.1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8385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71.1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96860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9451.97</w:t>
            </w:r>
          </w:p>
        </w:tc>
      </w:tr>
      <w:tr>
        <w:trPr>
          <w:trHeight w:val="283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:08:0020902:ЗУ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676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27.6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57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22.5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4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13.0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2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99.9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98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93.4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81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87.2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74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83.4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69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72.6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71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63.1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969478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48.8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89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32.0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95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19.4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9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11.2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9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02.0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9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21.6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6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35.8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51.3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54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89.3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5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98.1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09.6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7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27.5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36.0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43.3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4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56.0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6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59.6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89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22.1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50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73.8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60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65.8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37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36.7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9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508342.8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5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25.38</w:t>
            </w:r>
          </w:p>
        </w:tc>
      </w:tr>
      <w:tr>
        <w:trPr>
          <w:trHeight w:val="283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:08:0020902:ЗУ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9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21.6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9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02.0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8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95.0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67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93.2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5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99.5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4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09.06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8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52.4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42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88.8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3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508209.21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6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20.5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33.35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326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35.8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5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25.3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29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42.8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82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80.3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17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97.8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83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243.14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145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196.6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33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3507965.62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474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016.17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543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7961.39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89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22.13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4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55.20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1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403.48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9250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8373.8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bookmarkStart w:id="16" w:name="_Hlk90300527"/>
      <w:bookmarkStart w:id="17" w:name="_Hlk90300527"/>
      <w:bookmarkEnd w:id="17"/>
    </w:p>
    <w:p>
      <w:pPr>
        <w:sectPr>
          <w:type w:val="continuous"/>
          <w:pgSz w:w="11906" w:h="16838"/>
          <w:pgMar w:left="1418" w:right="849" w:gutter="0" w:header="567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9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Style59"/>
        <w:rPr/>
      </w:pPr>
      <w:r>
        <w:rPr/>
      </w: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4.3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0481"/>
        <w:spacing w:lineRule="auto" w:line="240" w:before="240" w:after="12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3 – Каталог координат границ территории, применительно к которой осуществляется подготовка проекта межевания территории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59" w:right="849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72"/>
        <w:gridCol w:w="1605"/>
      </w:tblGrid>
      <w:tr>
        <w:trPr>
          <w:tblHeader w:val="true"/>
          <w:trHeight w:val="283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характер-ной точки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 координат, м</w:t>
            </w:r>
          </w:p>
        </w:tc>
      </w:tr>
      <w:tr>
        <w:trPr>
          <w:tblHeader w:val="true"/>
          <w:trHeight w:val="28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81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676.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127.6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57.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222.5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39.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236.8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66.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282.4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78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434.3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78.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436.9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79.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454.5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74.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475.2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64.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491.4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49.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05.23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11.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32.32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08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40.9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05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36.1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99.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40.1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69438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42.22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74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885.5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19.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877.5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617.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70.5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639.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28.4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644.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41.8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634.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90.2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95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11.3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27.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652.0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14.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657.2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220.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9693.8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211.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668.9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05.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633.6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09.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632.1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85.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71.1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553.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56.5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554.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91.9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55.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07.8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298.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02.3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91.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91.9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60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9391.4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44.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94.4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30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05.5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27.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17.4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26.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19.2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33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23.7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51.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38.6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52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51.2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75.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55.3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75.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40.1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91.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525.6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87.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52.9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86.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420.9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090.6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98.4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02.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78.0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23.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60.4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15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52.21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200.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51.6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313.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63.8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407.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67.4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553.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51.1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68553.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9341.8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85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898.05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87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71.82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89.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02.7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90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644.3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91.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92.2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92.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37.6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35.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503.0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61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397.7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82.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380.3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17.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8297.8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83.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243.14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145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196.62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433.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7965.62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474.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016.1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43.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7961.3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591.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021.6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44.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94.99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28.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821.6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2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896.3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24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8788.5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25.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694.0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27.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606.58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276.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678.17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00.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13.76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37.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67.30</w:t>
            </w:r>
          </w:p>
        </w:tc>
      </w:tr>
      <w:tr>
        <w:trPr>
          <w:trHeight w:val="2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340.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8778.78</w:t>
            </w:r>
          </w:p>
        </w:tc>
      </w:tr>
    </w:tbl>
    <w:p>
      <w:pPr>
        <w:sectPr>
          <w:type w:val="continuous"/>
          <w:pgSz w:w="11906" w:h="16838"/>
          <w:pgMar w:left="1559" w:right="849" w:gutter="0" w:header="567" w:top="1418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36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caps w:val="false"/>
          <w:smallCaps w:val="false"/>
          <w:sz w:val="28"/>
          <w:lang w:eastAsia="ru-RU"/>
        </w:rPr>
        <w:t>4.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kinsoku w:val="false"/>
        <w:overflowPunct w:val="false"/>
        <w:autoSpaceDE w:val="false"/>
        <w:spacing w:lineRule="exact" w:line="322" w:before="4" w:after="0"/>
        <w:ind w:firstLine="709"/>
        <w:jc w:val="both"/>
        <w:rPr>
          <w:sz w:val="28"/>
          <w:szCs w:val="28"/>
          <w:shd w:fill="FFFFFF" w:val="clear"/>
        </w:rPr>
      </w:pPr>
      <w:bookmarkStart w:id="18" w:name="_Hlk156551485"/>
      <w:bookmarkStart w:id="19" w:name="_Hlk90300768"/>
      <w:bookmarkEnd w:id="19"/>
      <w:r>
        <w:rPr>
          <w:color w:val="000000"/>
          <w:sz w:val="28"/>
          <w:szCs w:val="28"/>
        </w:rPr>
        <w:t xml:space="preserve">Виды разрешенного использования для земельных участков устанавливаются в соответствии с Приказом Росреестра № П/0412 от 10.11.2020 года «Об утверждении классификатора видов разрешенного использования земельных участков». </w:t>
      </w:r>
      <w:bookmarkEnd w:id="18"/>
      <w:r>
        <w:rPr>
          <w:sz w:val="28"/>
          <w:szCs w:val="28"/>
          <w:shd w:fill="FFFFFF" w:val="clear"/>
        </w:rPr>
        <w:t>Виды разрешенного использования земельных участков, подлежащих межеванию представлены в таблице 4.4.</w:t>
      </w:r>
    </w:p>
    <w:p>
      <w:pPr>
        <w:pStyle w:val="0481"/>
        <w:spacing w:lineRule="auto" w:line="240" w:before="24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 4.4 –</w:t>
      </w:r>
      <w:r>
        <w:rPr/>
        <w:t xml:space="preserve"> Виды разрешенного использования земельных участков, подлежащих межеванию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551"/>
        <w:gridCol w:w="2552"/>
        <w:gridCol w:w="1653"/>
      </w:tblGrid>
      <w:tr>
        <w:trPr>
          <w:tblHeader w:val="true"/>
          <w:trHeight w:val="73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:08:0020902: 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5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ропользовани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:08:0020902: ЗУ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ропользован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:08:0020902: ЗУ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3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ропользован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ект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77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77"/>
        <w:spacing w:lineRule="auto" w:line="240" w:before="120" w:after="120"/>
        <w:ind w:hanging="0"/>
        <w:rPr>
          <w:szCs w:val="28"/>
        </w:rPr>
      </w:pPr>
      <w:r>
        <w:rPr>
          <w:szCs w:val="28"/>
        </w:rPr>
      </w:r>
      <w:bookmarkStart w:id="20" w:name="_Hlk90300768"/>
      <w:bookmarkStart w:id="21" w:name="_Hlk90300768"/>
      <w:bookmarkEnd w:id="21"/>
    </w:p>
    <w:sectPr>
      <w:type w:val="continuous"/>
      <w:pgSz w:w="11906" w:h="16838"/>
      <w:pgMar w:left="1559" w:right="849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numPr>
        <w:ilvl w:val="0"/>
        <w:numId w:val="0"/>
      </w:numPr>
      <w:jc w:val="center"/>
      <w:outlineLvl w:val="0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19"/>
      </w:rPr>
      <w:t>Общество с ограниченной ответственностью «Югранефтегазпроект»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pacing w:val="-2"/>
        <w:sz w:val="19"/>
        <w:szCs w:val="19"/>
      </w:rPr>
    </w:pPr>
    <w:r>
      <w:rPr>
        <w:i/>
        <w:spacing w:val="-2"/>
        <w:sz w:val="19"/>
        <w:szCs w:val="19"/>
      </w:rPr>
      <w:t>«Обустройство Западно-Усть-Балыкского месторождения нефти. Куст скважин № 21 бис.»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pacing w:val="-2"/>
        <w:sz w:val="12"/>
        <w:szCs w:val="12"/>
      </w:rPr>
    </w:pPr>
    <w:r>
      <w:rPr>
        <w:i/>
        <w:spacing w:val="-2"/>
        <w:sz w:val="12"/>
        <w:szCs w:val="1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1"/>
        </w:tabs>
        <w:ind w:left="1461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57"/>
        </w:tabs>
        <w:ind w:left="1857" w:hanging="864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3" w:firstLine="851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52">
    <w:name w:val="Текст (ИОС5) Знак"/>
    <w:qFormat/>
    <w:rPr>
      <w:rFonts w:ascii="Arial" w:hAnsi="Arial" w:cs="Arial"/>
      <w:sz w:val="22"/>
      <w:szCs w:val="24"/>
    </w:rPr>
  </w:style>
  <w:style w:type="character" w:styleId="Style23">
    <w:name w:val="Обычный Т Знак"/>
    <w:qFormat/>
    <w:rPr>
      <w:rFonts w:ascii="Arial" w:hAnsi="Arial" w:eastAsia="Times New Roman" w:cs="Arial"/>
      <w:sz w:val="22"/>
    </w:rPr>
  </w:style>
  <w:style w:type="character" w:styleId="12">
    <w:name w:val="Нормальный 12 Знак"/>
    <w:qFormat/>
    <w:rPr>
      <w:rFonts w:ascii="Times New Roman" w:hAnsi="Times New Roman" w:cs="Times New Roman"/>
      <w:sz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Без интервала Знак"/>
    <w:qFormat/>
    <w:rPr>
      <w:rFonts w:ascii="Arial" w:hAnsi="Arial" w:eastAsia="Times New Roman" w:cs="Arial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амНИПИ Знак1"/>
    <w:qFormat/>
    <w:rPr>
      <w:rFonts w:ascii="Arial" w:hAnsi="Arial" w:eastAsia="Times New Roman" w:cs="Arial"/>
      <w:bCs/>
    </w:rPr>
  </w:style>
  <w:style w:type="character" w:styleId="Style27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61">
    <w:name w:val="Стиль Основной текст Югранефтегазпроект + По левому краю Перед:  6... Знак"/>
    <w:qFormat/>
    <w:rPr>
      <w:rFonts w:ascii="Arial" w:hAnsi="Arial" w:eastAsia="Times New Roman" w:cs="Arial"/>
      <w:sz w:val="22"/>
    </w:rPr>
  </w:style>
  <w:style w:type="character" w:styleId="13">
    <w:name w:val="1- таблица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eastAsia="Times New Roman" w:cs="Arial"/>
      <w:sz w:val="22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1">
    <w:name w:val="Обычный (Web)1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Style29">
    <w:name w:val="Югранефтегазпроект_Заголовок Знак"/>
    <w:qFormat/>
    <w:rPr>
      <w:rFonts w:ascii="Arial" w:hAnsi="Arial" w:eastAsia="Times New Roman" w:cs="Arial"/>
      <w:b/>
      <w:sz w:val="24"/>
      <w:szCs w:val="24"/>
    </w:rPr>
  </w:style>
  <w:style w:type="character" w:styleId="Style30">
    <w:name w:val="Текст ПЗ Знак"/>
    <w:qFormat/>
    <w:rPr>
      <w:sz w:val="24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1">
    <w:name w:val="Трофимова заголово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14">
    <w:name w:val="1 Знак"/>
    <w:qFormat/>
    <w:rPr>
      <w:rFonts w:ascii="Arial" w:hAnsi="Arial" w:eastAsia="Times New Roman" w:cs="Arial"/>
      <w:sz w:val="22"/>
    </w:rPr>
  </w:style>
  <w:style w:type="character" w:styleId="111">
    <w:name w:val="11-маркеры Знак"/>
    <w:qFormat/>
    <w:rPr>
      <w:rFonts w:ascii="Arial" w:hAnsi="Arial" w:eastAsia="Times New Roman" w:cs="Arial"/>
      <w:sz w:val="22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Югранефтегазпроект_Заголовок1 Знак"/>
    <w:qFormat/>
    <w:rPr>
      <w:rFonts w:ascii="Arial" w:hAnsi="Arial" w:eastAsia="Times New Roman" w:cs="Arial"/>
      <w:b/>
      <w:sz w:val="24"/>
      <w:szCs w:val="24"/>
    </w:rPr>
  </w:style>
  <w:style w:type="character" w:styleId="Style32">
    <w:name w:val="Основной Знак"/>
    <w:qFormat/>
    <w:rPr>
      <w:sz w:val="24"/>
    </w:rPr>
  </w:style>
  <w:style w:type="character" w:styleId="Style33">
    <w:name w:val="ТЧ Знак"/>
    <w:qFormat/>
    <w:rPr>
      <w:rFonts w:ascii="Arial" w:hAnsi="Arial" w:eastAsia="Times New Roman" w:cs="Arial"/>
      <w:sz w:val="22"/>
      <w:szCs w:val="22"/>
    </w:rPr>
  </w:style>
  <w:style w:type="character" w:styleId="16">
    <w:name w:val="Название объекта Знак1"/>
    <w:qFormat/>
    <w:rPr>
      <w:rFonts w:ascii="Arial" w:hAnsi="Arial" w:eastAsia="Times New Roman" w:cs="Arial"/>
      <w:bCs/>
      <w:i/>
      <w:iCs/>
      <w:sz w:val="24"/>
      <w:szCs w:val="24"/>
      <w:u w:val="single" w:color="FF0000"/>
      <w:lang w:val="en-US"/>
    </w:rPr>
  </w:style>
  <w:style w:type="character" w:styleId="Tgc">
    <w:name w:val="_tgc"/>
    <w:qFormat/>
    <w:rPr/>
  </w:style>
  <w:style w:type="character" w:styleId="Style34">
    <w:name w:val="ДОК Текст Знак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Heading2Char44">
    <w:name w:val="Heading 2 Char4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5">
    <w:name w:val="Основной текст СамНИПИ Знак Знак Знак"/>
    <w:qFormat/>
    <w:rPr>
      <w:rFonts w:ascii="Arial" w:hAnsi="Arial" w:eastAsia="Times New Roman" w:cs="Arial"/>
      <w:bCs/>
    </w:rPr>
  </w:style>
  <w:style w:type="character" w:styleId="Style36">
    <w:name w:val="НИПИ УГНТУ_Подзаголовок Знак"/>
    <w:qFormat/>
    <w:rPr>
      <w:rFonts w:ascii="Arial" w:hAnsi="Arial" w:eastAsia="Times New Roman" w:cs="Arial"/>
      <w:b/>
      <w:sz w:val="22"/>
      <w:szCs w:val="22"/>
    </w:rPr>
  </w:style>
  <w:style w:type="character" w:styleId="Arial">
    <w:name w:val="Arial текст_для_отчетов Знак"/>
    <w:qFormat/>
    <w:rPr>
      <w:rFonts w:ascii="Arial" w:hAnsi="Arial" w:eastAsia="Times New Roman" w:cs="Arial"/>
      <w:sz w:val="22"/>
      <w:szCs w:val="24"/>
    </w:rPr>
  </w:style>
  <w:style w:type="character" w:styleId="Style3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8">
    <w:name w:val="Абзац + Знак"/>
    <w:qFormat/>
    <w:rPr>
      <w:rFonts w:ascii="Arial" w:hAnsi="Arial" w:cs="Arial"/>
      <w:sz w:val="22"/>
      <w:szCs w:val="22"/>
    </w:rPr>
  </w:style>
  <w:style w:type="character" w:styleId="Style39">
    <w:name w:val="Маркированный список + Знак"/>
    <w:qFormat/>
    <w:rPr>
      <w:rFonts w:ascii="Arial" w:hAnsi="Arial" w:eastAsia="Times New Roman" w:cs="Aria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31">
    <w:name w:val="Заголовок 1 Знак3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21">
    <w:name w:val="Заголовок 2 Знак2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12">
    <w:name w:val="Заголовок 3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511">
    <w:name w:val="Заголовок 5 Знак1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611">
    <w:name w:val="Заголовок 6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42">
    <w:name w:val="Выделенная цитата Знак"/>
    <w:qFormat/>
    <w:rPr>
      <w:rFonts w:ascii="Times New Roman" w:hAnsi="Times New Roman" w:eastAsia="Times New Roman" w:cs="Times New Roman"/>
      <w:i/>
      <w:shd w:fill="F2F2F2" w:val="clear"/>
    </w:rPr>
  </w:style>
  <w:style w:type="character" w:styleId="110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43">
    <w:name w:val="текст Знак"/>
    <w:qFormat/>
    <w:rPr>
      <w:rFonts w:ascii="Arial" w:hAnsi="Arial" w:eastAsia="Times New Roman" w:cs="Arial"/>
      <w:sz w:val="24"/>
    </w:rPr>
  </w:style>
  <w:style w:type="character" w:styleId="Style44">
    <w:name w:val="Табл. назв. Знак"/>
    <w:qFormat/>
    <w:rPr>
      <w:rFonts w:ascii="Arial" w:hAnsi="Arial" w:eastAsia="Times New Roman" w:cs="Arial"/>
      <w:sz w:val="24"/>
      <w:szCs w:val="22"/>
    </w:rPr>
  </w:style>
  <w:style w:type="character" w:styleId="211">
    <w:name w:val="заг2 (1.1) Знак"/>
    <w:qFormat/>
    <w:rPr>
      <w:rFonts w:ascii="Arial" w:hAnsi="Arial" w:eastAsia="Times New Roman" w:cs="Arial"/>
      <w:b/>
      <w:sz w:val="26"/>
      <w:szCs w:val="24"/>
    </w:rPr>
  </w:style>
  <w:style w:type="character" w:styleId="Style45">
    <w:name w:val="Другое_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character" w:styleId="212">
    <w:name w:val="Цитата 2 Знак1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1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4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17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118">
    <w:name w:val="Выделенная цитата Знак1"/>
    <w:qFormat/>
    <w:rPr>
      <w:rFonts w:ascii="Times New Roman" w:hAnsi="Times New Roman" w:eastAsia="Times New Roman" w:cs="Times New Roman"/>
      <w:i/>
      <w:iCs/>
      <w:color w:val="4472C4"/>
      <w:sz w:val="24"/>
      <w:szCs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119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20">
    <w:name w:val="ТС_Текст_1 Знак"/>
    <w:qFormat/>
    <w:rPr>
      <w:rFonts w:ascii="Arial" w:hAnsi="Arial" w:cs="Arial"/>
      <w:sz w:val="22"/>
      <w:szCs w:val="22"/>
    </w:rPr>
  </w:style>
  <w:style w:type="character" w:styleId="Style46">
    <w:name w:val="Отступ Знак"/>
    <w:qFormat/>
    <w:rPr>
      <w:sz w:val="24"/>
      <w:szCs w:val="24"/>
    </w:rPr>
  </w:style>
  <w:style w:type="character" w:styleId="313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709" w:leader="none"/>
        <w:tab w:val="right" w:pos="9911" w:leader="dot"/>
      </w:tabs>
      <w:spacing w:before="0" w:after="100"/>
      <w:ind w:right="-425" w:hanging="0"/>
      <w:jc w:val="both"/>
    </w:pPr>
    <w:rPr>
      <w:b/>
      <w:sz w:val="28"/>
      <w:szCs w:val="28"/>
      <w:lang w:val="en-US" w:eastAsia="en-US"/>
    </w:rPr>
  </w:style>
  <w:style w:type="paragraph" w:styleId="Style4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8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9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50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51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52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53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4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23" w:leader="dot"/>
      </w:tabs>
      <w:ind w:right="-425" w:hanging="0"/>
      <w:jc w:val="both"/>
    </w:pPr>
    <w:rPr>
      <w:b/>
      <w:color w:val="000000"/>
      <w:sz w:val="22"/>
      <w:szCs w:val="22"/>
      <w:lang w:val="en-US" w:eastAsia="en-US"/>
    </w:rPr>
  </w:style>
  <w:style w:type="paragraph" w:styleId="Style55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7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7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7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7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49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21">
    <w:name w:val="Стиль1"/>
    <w:basedOn w:val="S11"/>
    <w:qFormat/>
    <w:pPr>
      <w:numPr>
        <w:ilvl w:val="0"/>
        <w:numId w:val="7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6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57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5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53">
    <w:name w:val="Текст (ИОС5)"/>
    <w:basedOn w:val="Normal"/>
    <w:qFormat/>
    <w:pPr>
      <w:spacing w:lineRule="auto" w:line="360"/>
      <w:ind w:firstLine="851"/>
      <w:jc w:val="both"/>
    </w:pPr>
    <w:rPr>
      <w:rFonts w:ascii="Arial" w:hAnsi="Arial" w:eastAsia="Calibri" w:cs="Arial"/>
      <w:sz w:val="22"/>
    </w:rPr>
  </w:style>
  <w:style w:type="paragraph" w:styleId="Style64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2">
    <w:name w:val="Нормальный 12"/>
    <w:basedOn w:val="Normal"/>
    <w:qFormat/>
    <w:pPr>
      <w:widowControl w:val="false"/>
      <w:spacing w:lineRule="auto" w:line="360"/>
      <w:jc w:val="both"/>
    </w:pPr>
    <w:rPr>
      <w:rFonts w:eastAsia="Calibri"/>
      <w:szCs w:val="20"/>
    </w:rPr>
  </w:style>
  <w:style w:type="paragraph" w:styleId="Style6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123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66">
    <w:name w:val="для таблиц из договоров"/>
    <w:basedOn w:val="Normal"/>
    <w:qFormat/>
    <w:pPr/>
    <w:rPr>
      <w:szCs w:val="20"/>
    </w:rPr>
  </w:style>
  <w:style w:type="paragraph" w:styleId="Style6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8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33" w:hanging="0"/>
    </w:pPr>
    <w:rPr>
      <w:rFonts w:eastAsia="Calibri"/>
      <w:sz w:val="2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69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70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6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  <w:szCs w:val="20"/>
    </w:rPr>
  </w:style>
  <w:style w:type="paragraph" w:styleId="124">
    <w:name w:val="1- таблица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eastAsia="Times New Roman" w:cs="Times New Roman"/>
      <w:bCs w:val="false"/>
      <w:iCs w:val="false"/>
      <w:caps w:val="false"/>
      <w:smallCaps w:val="false"/>
      <w:sz w:val="22"/>
      <w:szCs w:val="24"/>
      <w:lang w:val="en-US"/>
    </w:rPr>
  </w:style>
  <w:style w:type="paragraph" w:styleId="Style7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25">
    <w:name w:val="Выделение 1"/>
    <w:basedOn w:val="Style57"/>
    <w:next w:val="Style57"/>
    <w:qFormat/>
    <w:pPr>
      <w:widowControl w:val="false"/>
      <w:spacing w:before="120" w:after="120"/>
      <w:jc w:val="center"/>
    </w:pPr>
    <w:rPr>
      <w:rFonts w:ascii="Arial" w:hAnsi="Arial" w:cs="Times New Roman"/>
      <w:b/>
      <w:bCs w:val="false"/>
      <w:sz w:val="24"/>
    </w:rPr>
  </w:style>
  <w:style w:type="paragraph" w:styleId="Style72">
    <w:name w:val="Югранефтегазпроект_Заголовок"/>
    <w:basedOn w:val="Heading1"/>
    <w:qFormat/>
    <w:pPr>
      <w:keepLines/>
      <w:pageBreakBefore w:val="false"/>
      <w:numPr>
        <w:ilvl w:val="0"/>
        <w:numId w:val="0"/>
      </w:numPr>
      <w:spacing w:before="120" w:after="120"/>
      <w:ind w:left="0" w:hanging="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73">
    <w:name w:val="Текст ПЗ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22">
    <w:name w:val="Заголовок 2 Стиль2"/>
    <w:basedOn w:val="Normal"/>
    <w:qFormat/>
    <w:pPr>
      <w:spacing w:lineRule="auto" w:line="360"/>
      <w:ind w:firstLine="720"/>
    </w:pPr>
    <w:rPr>
      <w:rFonts w:eastAsia="SimSun;宋体"/>
      <w:lang w:eastAsia="zh-CN"/>
    </w:rPr>
  </w:style>
  <w:style w:type="paragraph" w:styleId="215">
    <w:name w:val="2.1 БашНИПИ список"/>
    <w:basedOn w:val="Normal"/>
    <w:qFormat/>
    <w:pPr>
      <w:numPr>
        <w:ilvl w:val="0"/>
        <w:numId w:val="8"/>
      </w:numPr>
      <w:tabs>
        <w:tab w:val="clear" w:pos="709"/>
        <w:tab w:val="left" w:pos="1134" w:leader="none"/>
      </w:tabs>
      <w:suppressAutoHyphens w:val="true"/>
      <w:spacing w:lineRule="auto" w:line="276"/>
      <w:ind w:left="0" w:right="-425" w:firstLine="709"/>
      <w:jc w:val="both"/>
    </w:pPr>
    <w:rPr>
      <w:rFonts w:ascii="Arial" w:hAnsi="Arial" w:cs="Arial"/>
      <w:kern w:val="2"/>
      <w:szCs w:val="32"/>
    </w:rPr>
  </w:style>
  <w:style w:type="paragraph" w:styleId="Style74">
    <w:name w:val="Трофимова заголовок"/>
    <w:qFormat/>
    <w:pPr>
      <w:keepNext w:val="true"/>
      <w:widowControl/>
      <w:numPr>
        <w:ilvl w:val="0"/>
        <w:numId w:val="11"/>
      </w:numPr>
      <w:tabs>
        <w:tab w:val="clear" w:pos="709"/>
        <w:tab w:val="left" w:pos="284" w:leader="none"/>
        <w:tab w:val="left" w:pos="1134" w:leader="none"/>
      </w:tabs>
      <w:suppressAutoHyphens w:val="true"/>
      <w:bidi w:val="0"/>
      <w:ind w:left="0" w:firstLine="709"/>
      <w:jc w:val="both"/>
    </w:pPr>
    <w:rPr>
      <w:rFonts w:ascii="Times New Roman" w:hAnsi="Times New Roman" w:eastAsia="Calibri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126">
    <w:name w:val="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 w:val="22"/>
      <w:szCs w:val="20"/>
    </w:rPr>
  </w:style>
  <w:style w:type="paragraph" w:styleId="127">
    <w:name w:val="1-маркеры"/>
    <w:basedOn w:val="Normal"/>
    <w:next w:val="TextBody"/>
    <w:qFormat/>
    <w:pPr>
      <w:numPr>
        <w:ilvl w:val="0"/>
        <w:numId w:val="3"/>
      </w:numPr>
      <w:spacing w:lineRule="auto" w:line="360" w:before="0" w:after="0"/>
      <w:ind w:left="284" w:right="284" w:firstLine="709"/>
      <w:contextualSpacing/>
      <w:jc w:val="both"/>
    </w:pPr>
    <w:rPr>
      <w:rFonts w:ascii="Arial" w:hAnsi="Arial" w:cs="Arial"/>
      <w:sz w:val="22"/>
      <w:szCs w:val="20"/>
    </w:rPr>
  </w:style>
  <w:style w:type="paragraph" w:styleId="1110">
    <w:name w:val="11-маркеры"/>
    <w:basedOn w:val="127"/>
    <w:qFormat/>
    <w:pPr>
      <w:ind w:left="1353" w:right="283" w:hanging="360"/>
    </w:pPr>
    <w:rPr/>
  </w:style>
  <w:style w:type="paragraph" w:styleId="Style75">
    <w:name w:val="Шрифт абзац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76">
    <w:name w:val="текст"/>
    <w:qFormat/>
    <w:pPr>
      <w:widowControl/>
      <w:bidi w:val="0"/>
      <w:spacing w:lineRule="auto" w:line="276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2">
    <w:name w:val="Стиль Основной текст Югранефтегазпроект + 16 пт полужирный По цен...2"/>
    <w:basedOn w:val="Normal"/>
    <w:qFormat/>
    <w:pPr>
      <w:ind w:left="709" w:right="284" w:hanging="0"/>
      <w:jc w:val="center"/>
    </w:pPr>
    <w:rPr>
      <w:rFonts w:ascii="Arial" w:hAnsi="Arial" w:cs="Arial"/>
      <w:b/>
      <w:bCs/>
      <w:sz w:val="32"/>
      <w:szCs w:val="20"/>
    </w:rPr>
  </w:style>
  <w:style w:type="paragraph" w:styleId="Style77">
    <w:name w:val="основной тек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78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8">
    <w:name w:val="Стиль Заголовок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i/>
      <w:iCs w:val="false"/>
      <w:caps w:val="false"/>
      <w:smallCaps w:val="false"/>
      <w:color w:val="000000"/>
      <w:sz w:val="28"/>
    </w:rPr>
  </w:style>
  <w:style w:type="paragraph" w:styleId="Style79">
    <w:name w:val="Перечисление + инт"/>
    <w:basedOn w:val="Normal"/>
    <w:qFormat/>
    <w:pPr>
      <w:numPr>
        <w:ilvl w:val="0"/>
        <w:numId w:val="5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28">
    <w:name w:val="Югранефтегазпроект_Заголовок1"/>
    <w:basedOn w:val="Normal"/>
    <w:qFormat/>
    <w:pPr>
      <w:keepNext w:val="true"/>
      <w:keepLines/>
      <w:tabs>
        <w:tab w:val="clear" w:pos="709"/>
        <w:tab w:val="left" w:pos="993" w:leader="none"/>
      </w:tabs>
      <w:spacing w:lineRule="auto" w:line="360" w:before="120" w:after="120"/>
      <w:ind w:left="-284" w:firstLine="567"/>
      <w:jc w:val="both"/>
      <w:outlineLvl w:val="0"/>
    </w:pPr>
    <w:rPr>
      <w:rFonts w:ascii="Arial" w:hAnsi="Arial" w:cs="Arial"/>
      <w:b/>
    </w:rPr>
  </w:style>
  <w:style w:type="paragraph" w:styleId="Style80">
    <w:name w:val="Основной"/>
    <w:basedOn w:val="Normal"/>
    <w:qFormat/>
    <w:pPr>
      <w:widowControl w:val="false"/>
      <w:spacing w:lineRule="auto" w:line="360"/>
      <w:ind w:left="284" w:right="170" w:firstLine="567"/>
      <w:jc w:val="both"/>
    </w:pPr>
    <w:rPr>
      <w:rFonts w:ascii="Calibri" w:hAnsi="Calibri" w:eastAsia="Calibri" w:cs="Calibri"/>
      <w:szCs w:val="20"/>
    </w:rPr>
  </w:style>
  <w:style w:type="paragraph" w:styleId="Style81">
    <w:name w:val="ТЧ"/>
    <w:basedOn w:val="Normal"/>
    <w:qFormat/>
    <w:pPr>
      <w:tabs>
        <w:tab w:val="left" w:pos="709" w:leader="none"/>
      </w:tabs>
      <w:spacing w:lineRule="auto" w:line="360"/>
      <w:ind w:left="-284" w:firstLine="710"/>
      <w:jc w:val="both"/>
    </w:pPr>
    <w:rPr>
      <w:rFonts w:ascii="Arial" w:hAnsi="Arial" w:cs="Arial"/>
      <w:sz w:val="22"/>
      <w:szCs w:val="22"/>
    </w:rPr>
  </w:style>
  <w:style w:type="paragraph" w:styleId="Style8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Текст с интервалом"/>
    <w:basedOn w:val="Normal"/>
    <w:next w:val="Normal"/>
    <w:qFormat/>
    <w:pPr>
      <w:spacing w:before="60" w:after="60"/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84">
    <w:name w:val="Название объекта"/>
    <w:basedOn w:val="Normal"/>
    <w:next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Cs/>
      <w:i/>
      <w:iCs/>
      <w:u w:val="single" w:color="FF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85">
    <w:name w:val="ДОК Текст"/>
    <w:basedOn w:val="Normal"/>
    <w:qFormat/>
    <w:pPr>
      <w:spacing w:lineRule="auto" w:line="360"/>
      <w:ind w:firstLine="851"/>
      <w:jc w:val="both"/>
    </w:pPr>
    <w:rPr>
      <w:bCs/>
      <w:sz w:val="28"/>
      <w:szCs w:val="22"/>
      <w:lang w:val="en-US" w:eastAsia="en-US"/>
    </w:rPr>
  </w:style>
  <w:style w:type="paragraph" w:styleId="Style86">
    <w:name w:val="-Примечание"/>
    <w:basedOn w:val="Normal"/>
    <w:qFormat/>
    <w:pPr>
      <w:jc w:val="center"/>
    </w:pPr>
    <w:rPr>
      <w:rFonts w:ascii="Arial" w:hAnsi="Arial" w:cs="Arial"/>
    </w:rPr>
  </w:style>
  <w:style w:type="paragraph" w:styleId="Style87">
    <w:name w:val="Основной текст СамНИПИ Знак Знак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88">
    <w:name w:val="НИПИ УГНТУ_Заголовок"/>
    <w:basedOn w:val="Heading1"/>
    <w:qFormat/>
    <w:pPr>
      <w:keepLines/>
      <w:pageBreakBefore w:val="false"/>
      <w:numPr>
        <w:ilvl w:val="0"/>
        <w:numId w:val="4"/>
      </w:numPr>
      <w:tabs>
        <w:tab w:val="left" w:pos="709" w:leader="none"/>
      </w:tabs>
      <w:spacing w:lineRule="auto" w:line="360" w:before="120" w:after="12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89">
    <w:name w:val="НИПИ УГНТУ_Подзаголовок"/>
    <w:basedOn w:val="Heading2"/>
    <w:qFormat/>
    <w:pPr>
      <w:keepNext w:val="true"/>
      <w:keepLines/>
      <w:numPr>
        <w:ilvl w:val="0"/>
        <w:numId w:val="4"/>
      </w:numPr>
      <w:tabs>
        <w:tab w:val="left" w:pos="425" w:leader="none"/>
        <w:tab w:val="left" w:pos="709" w:leader="none"/>
        <w:tab w:val="left" w:pos="1080" w:leader="none"/>
        <w:tab w:val="left" w:pos="1134" w:leader="none"/>
      </w:tabs>
      <w:spacing w:lineRule="auto" w:line="360"/>
      <w:jc w:val="both"/>
      <w:outlineLvl w:val="0"/>
    </w:pPr>
    <w:rPr>
      <w:rFonts w:ascii="Arial" w:hAnsi="Arial" w:eastAsia="Times New Roman" w:cs="Arial"/>
      <w:b/>
      <w:bCs w:val="false"/>
      <w:iCs w:val="false"/>
      <w:caps w:val="false"/>
      <w:smallCaps w:val="false"/>
      <w:sz w:val="22"/>
      <w:szCs w:val="22"/>
    </w:rPr>
  </w:style>
  <w:style w:type="paragraph" w:styleId="Arial1">
    <w:name w:val="Arial текст_для_отчетов"/>
    <w:basedOn w:val="Normal"/>
    <w:qFormat/>
    <w:pPr>
      <w:suppressAutoHyphens w:val="true"/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90">
    <w:name w:val="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91">
    <w:name w:val="Абзац +"/>
    <w:basedOn w:val="Normal"/>
    <w:qFormat/>
    <w:pPr>
      <w:tabs>
        <w:tab w:val="clear" w:pos="709"/>
        <w:tab w:val="left" w:pos="284" w:leader="none"/>
        <w:tab w:val="left" w:pos="10206" w:leader="none"/>
      </w:tabs>
      <w:spacing w:lineRule="auto" w:line="360"/>
      <w:ind w:left="-284" w:firstLine="567"/>
      <w:jc w:val="both"/>
    </w:pPr>
    <w:rPr>
      <w:rFonts w:ascii="Arial" w:hAnsi="Arial" w:eastAsia="Calibri" w:cs="Arial"/>
      <w:sz w:val="22"/>
      <w:szCs w:val="22"/>
    </w:rPr>
  </w:style>
  <w:style w:type="paragraph" w:styleId="Style92">
    <w:name w:val="Маркированный список +"/>
    <w:basedOn w:val="0481"/>
    <w:qFormat/>
    <w:pPr>
      <w:tabs>
        <w:tab w:val="clear" w:pos="709"/>
        <w:tab w:val="left" w:pos="567" w:leader="none"/>
        <w:tab w:val="left" w:pos="1418" w:leader="none"/>
      </w:tabs>
      <w:ind w:left="0" w:right="0" w:firstLine="720"/>
    </w:pPr>
    <w:rPr>
      <w:rFonts w:cs="Arial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tyle93">
    <w:name w:val="Табл. назв."/>
    <w:basedOn w:val="Normal"/>
    <w:qFormat/>
    <w:pPr>
      <w:spacing w:lineRule="auto" w:line="276"/>
    </w:pPr>
    <w:rPr>
      <w:rFonts w:ascii="Arial" w:hAnsi="Arial" w:cs="Arial"/>
      <w:szCs w:val="22"/>
    </w:rPr>
  </w:style>
  <w:style w:type="paragraph" w:styleId="129">
    <w:name w:val="заг1"/>
    <w:qFormat/>
    <w:pPr>
      <w:pageBreakBefore/>
      <w:widowControl/>
      <w:numPr>
        <w:ilvl w:val="0"/>
        <w:numId w:val="15"/>
      </w:numPr>
      <w:bidi w:val="0"/>
      <w:spacing w:lineRule="auto" w:line="360" w:before="0" w:after="240"/>
      <w:jc w:val="both"/>
      <w:outlineLvl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2111">
    <w:name w:val="заг2 (1.1)"/>
    <w:basedOn w:val="129"/>
    <w:qFormat/>
    <w:pPr>
      <w:pageBreakBefore w:val="false"/>
      <w:numPr>
        <w:ilvl w:val="0"/>
        <w:numId w:val="15"/>
      </w:numPr>
      <w:spacing w:before="240" w:after="240"/>
      <w:ind w:left="0" w:hanging="0"/>
      <w:outlineLvl w:val="1"/>
    </w:pPr>
    <w:rPr>
      <w:sz w:val="26"/>
      <w:szCs w:val="24"/>
    </w:rPr>
  </w:style>
  <w:style w:type="paragraph" w:styleId="Style94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Style9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sz w:val="20"/>
      <w:szCs w:val="20"/>
    </w:rPr>
  </w:style>
  <w:style w:type="paragraph" w:styleId="3111">
    <w:name w:val="заг3 (1.1.1)"/>
    <w:basedOn w:val="2111"/>
    <w:qFormat/>
    <w:pPr>
      <w:numPr>
        <w:ilvl w:val="0"/>
        <w:numId w:val="15"/>
      </w:numPr>
      <w:ind w:left="2509" w:hanging="180"/>
      <w:outlineLvl w:val="2"/>
    </w:pPr>
    <w:rPr/>
  </w:style>
  <w:style w:type="paragraph" w:styleId="36">
    <w:name w:val="Юганск-заголовок3"/>
    <w:basedOn w:val="Normal"/>
    <w:qFormat/>
    <w:pPr>
      <w:keepNext w:val="true"/>
      <w:tabs>
        <w:tab w:val="clear" w:pos="709"/>
        <w:tab w:val="left" w:pos="1461" w:leader="none"/>
      </w:tabs>
      <w:overflowPunct w:val="false"/>
      <w:autoSpaceDE w:val="false"/>
      <w:spacing w:lineRule="auto" w:line="360" w:before="120" w:after="120"/>
      <w:ind w:left="425" w:hanging="0"/>
      <w:contextualSpacing/>
      <w:jc w:val="both"/>
      <w:outlineLvl w:val="2"/>
    </w:pPr>
    <w:rPr>
      <w:rFonts w:ascii="Arial" w:hAnsi="Arial" w:cs="Arial"/>
      <w:b/>
      <w:bCs/>
      <w:sz w:val="22"/>
    </w:rPr>
  </w:style>
  <w:style w:type="paragraph" w:styleId="130">
    <w:name w:val="ТС_Текст_1"/>
    <w:basedOn w:val="Normal"/>
    <w:qFormat/>
    <w:pPr>
      <w:spacing w:lineRule="auto" w:line="360" w:before="0" w:after="0"/>
      <w:ind w:firstLine="709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spacing w:before="280" w:after="280"/>
    </w:pPr>
    <w:rPr/>
  </w:style>
  <w:style w:type="paragraph" w:styleId="Xl177">
    <w:name w:val="xl177"/>
    <w:basedOn w:val="Normal"/>
    <w:qFormat/>
    <w:pPr>
      <w:spacing w:before="280" w:after="280"/>
    </w:pPr>
    <w:rPr>
      <w:b/>
      <w:bCs/>
    </w:rPr>
  </w:style>
  <w:style w:type="paragraph" w:styleId="Xl178">
    <w:name w:val="xl178"/>
    <w:basedOn w:val="Normal"/>
    <w:qFormat/>
    <w:pPr>
      <w:spacing w:before="280" w:after="280"/>
    </w:pPr>
    <w:rPr>
      <w:sz w:val="12"/>
      <w:szCs w:val="12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81">
    <w:name w:val="xl181"/>
    <w:basedOn w:val="Normal"/>
    <w:qFormat/>
    <w:pPr>
      <w:spacing w:before="280" w:after="280"/>
    </w:pPr>
    <w:rPr/>
  </w:style>
  <w:style w:type="paragraph" w:styleId="Xl182">
    <w:name w:val="xl182"/>
    <w:basedOn w:val="Normal"/>
    <w:qFormat/>
    <w:pP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</w:pPr>
    <w:rPr>
      <w:sz w:val="14"/>
      <w:szCs w:val="14"/>
    </w:rPr>
  </w:style>
  <w:style w:type="paragraph" w:styleId="Xl187">
    <w:name w:val="xl187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0">
    <w:name w:val="xl190"/>
    <w:basedOn w:val="Normal"/>
    <w:qFormat/>
    <w:pPr>
      <w:spacing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spacing w:before="280" w:after="280"/>
    </w:pPr>
    <w:rPr>
      <w:sz w:val="16"/>
      <w:szCs w:val="16"/>
    </w:rPr>
  </w:style>
  <w:style w:type="paragraph" w:styleId="Xl192">
    <w:name w:val="xl192"/>
    <w:basedOn w:val="Normal"/>
    <w:qFormat/>
    <w:pPr>
      <w:spacing w:before="280" w:after="280"/>
    </w:pPr>
    <w:rPr>
      <w:sz w:val="18"/>
      <w:szCs w:val="18"/>
    </w:rPr>
  </w:style>
  <w:style w:type="paragraph" w:styleId="Xl193">
    <w:name w:val="xl193"/>
    <w:basedOn w:val="Normal"/>
    <w:qFormat/>
    <w:pPr>
      <w:spacing w:before="280" w:after="280"/>
    </w:pPr>
    <w:rPr>
      <w:sz w:val="18"/>
      <w:szCs w:val="18"/>
    </w:rPr>
  </w:style>
  <w:style w:type="paragraph" w:styleId="Xl194">
    <w:name w:val="xl19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95">
    <w:name w:val="xl19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97">
    <w:name w:val="xl197"/>
    <w:basedOn w:val="Normal"/>
    <w:qFormat/>
    <w:pPr>
      <w:spacing w:before="280" w:after="280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200">
    <w:name w:val="xl200"/>
    <w:basedOn w:val="Normal"/>
    <w:qFormat/>
    <w:pP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01">
    <w:name w:val="xl201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202">
    <w:name w:val="xl20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03">
    <w:name w:val="xl203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sz w:val="18"/>
      <w:szCs w:val="18"/>
    </w:rPr>
  </w:style>
  <w:style w:type="paragraph" w:styleId="Xl205">
    <w:name w:val="xl205"/>
    <w:basedOn w:val="Normal"/>
    <w:qFormat/>
    <w:pPr>
      <w:spacing w:before="280" w:after="280"/>
    </w:pPr>
    <w:rPr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spacing w:before="280" w:after="280"/>
    </w:pPr>
    <w:rPr>
      <w:sz w:val="18"/>
      <w:szCs w:val="18"/>
    </w:rPr>
  </w:style>
  <w:style w:type="paragraph" w:styleId="Xl216">
    <w:name w:val="xl216"/>
    <w:basedOn w:val="Normal"/>
    <w:qFormat/>
    <w:pPr>
      <w:spacing w:before="280" w:after="280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25">
    <w:name w:val="xl22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32">
    <w:name w:val="xl232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233">
    <w:name w:val="xl233"/>
    <w:basedOn w:val="Normal"/>
    <w:qFormat/>
    <w:pPr>
      <w:spacing w:before="280" w:after="280"/>
    </w:pPr>
    <w:rPr>
      <w:sz w:val="18"/>
      <w:szCs w:val="18"/>
    </w:rPr>
  </w:style>
  <w:style w:type="paragraph" w:styleId="Xl234">
    <w:name w:val="xl234"/>
    <w:basedOn w:val="Normal"/>
    <w:qFormat/>
    <w:pPr>
      <w:pBdr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35">
    <w:name w:val="xl235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6">
    <w:name w:val="xl23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4">
    <w:name w:val="xl2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5">
    <w:name w:val="xl255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56">
    <w:name w:val="xl25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6">
    <w:name w:val="xl27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7">
    <w:name w:val="xl27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87">
    <w:name w:val="xl28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89">
    <w:name w:val="xl28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0">
    <w:name w:val="xl290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91">
    <w:name w:val="xl29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6">
    <w:name w:val="xl2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7">
    <w:name w:val="xl2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8">
    <w:name w:val="xl298"/>
    <w:basedOn w:val="Normal"/>
    <w:qFormat/>
    <w:pP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5">
    <w:name w:val="xl3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6">
    <w:name w:val="xl3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09">
    <w:name w:val="xl3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0">
    <w:name w:val="xl31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1">
    <w:name w:val="xl311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312">
    <w:name w:val="xl31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5">
    <w:name w:val="xl3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6">
    <w:name w:val="xl31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17">
    <w:name w:val="xl31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18">
    <w:name w:val="xl31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1">
    <w:name w:val="xl321"/>
    <w:basedOn w:val="Normal"/>
    <w:qFormat/>
    <w:pPr>
      <w:spacing w:before="280" w:after="280"/>
      <w:jc w:val="center"/>
    </w:pPr>
    <w:rPr>
      <w:b/>
      <w:bCs/>
    </w:rPr>
  </w:style>
  <w:style w:type="paragraph" w:styleId="Xl322">
    <w:name w:val="xl322"/>
    <w:basedOn w:val="Normal"/>
    <w:qFormat/>
    <w:pPr>
      <w:spacing w:before="280" w:after="280"/>
    </w:pPr>
    <w:rPr>
      <w:sz w:val="18"/>
      <w:szCs w:val="18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4">
    <w:name w:val="xl32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4">
    <w:name w:val="xl3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8">
    <w:name w:val="xl33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339">
    <w:name w:val="xl33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340">
    <w:name w:val="xl340"/>
    <w:basedOn w:val="Normal"/>
    <w:qFormat/>
    <w:pPr>
      <w:spacing w:before="280" w:after="280"/>
    </w:pPr>
    <w:rPr>
      <w:sz w:val="18"/>
      <w:szCs w:val="18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5">
    <w:name w:val="xl345"/>
    <w:basedOn w:val="Normal"/>
    <w:qFormat/>
    <w:pPr>
      <w:spacing w:before="280" w:after="280"/>
    </w:pPr>
    <w:rPr>
      <w:sz w:val="18"/>
      <w:szCs w:val="18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47">
    <w:name w:val="xl3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3">
    <w:name w:val="xl353"/>
    <w:basedOn w:val="Normal"/>
    <w:qFormat/>
    <w:pPr>
      <w:spacing w:before="280" w:after="280"/>
      <w:jc w:val="center"/>
    </w:pPr>
    <w:rPr/>
  </w:style>
  <w:style w:type="paragraph" w:styleId="Xl354">
    <w:name w:val="xl3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5">
    <w:name w:val="xl35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356">
    <w:name w:val="xl356"/>
    <w:basedOn w:val="Normal"/>
    <w:qFormat/>
    <w:pPr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60">
    <w:name w:val="xl36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361">
    <w:name w:val="xl3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2">
    <w:name w:val="xl3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65">
    <w:name w:val="xl36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7">
    <w:name w:val="xl36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8">
    <w:name w:val="xl36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69">
    <w:name w:val="xl36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2">
    <w:name w:val="xl3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3">
    <w:name w:val="xl3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85">
    <w:name w:val="xl385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Style96">
    <w:name w:val="Отступ"/>
    <w:basedOn w:val="Normal"/>
    <w:qFormat/>
    <w:pPr>
      <w:spacing w:lineRule="auto" w:line="276"/>
      <w:ind w:firstLine="709"/>
      <w:jc w:val="both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10:00Z</dcterms:created>
  <dc:creator>ecolog5</dc:creator>
  <dc:description/>
  <cp:keywords/>
  <dc:language>en-US</dc:language>
  <cp:lastModifiedBy>Аманалиева Акмоор Айбековна</cp:lastModifiedBy>
  <cp:lastPrinted>2024-12-19T12:09:00Z</cp:lastPrinted>
  <dcterms:modified xsi:type="dcterms:W3CDTF">2024-12-20T12:08:00Z</dcterms:modified>
  <cp:revision>3</cp:revision>
  <dc:subject/>
  <dc:title/>
</cp:coreProperties>
</file>