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69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  <w:sz w:val="24"/>
          <w:szCs w:val="24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1-па-нпа «О муниципальной программе</w:t>
        <w:br/>
        <w:t xml:space="preserve">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,            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0" w:firstLine="5103"/>
        <w:rPr>
          <w:sz w:val="26"/>
          <w:szCs w:val="26"/>
        </w:rPr>
      </w:pPr>
      <w:bookmarkStart w:id="2" w:name="Par250"/>
      <w:bookmarkEnd w:id="2"/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17.12.2024 № 2269-па-нп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hanging="0"/>
        <w:rPr/>
      </w:pP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773" w:hanging="0"/>
        <w:rPr/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701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3" w:name="Par218"/>
            <w:bookmarkEnd w:id="3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Нефтеюганского района от 15.03.2023 № 341-па «О порядке проведения мониторинга и оценки качества организации </w:t>
              <w:br/>
              <w:t>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 853 554,297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147,7464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642 811,397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67 929,0464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1 864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1 864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41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23-04-26T09:55:00Z</cp:lastPrinted>
  <dcterms:modified xsi:type="dcterms:W3CDTF">2024-12-17T10:29:00Z</dcterms:modified>
  <cp:revision>4</cp:revision>
  <dc:subject/>
  <dc:title>Пост</dc:title>
</cp:coreProperties>
</file>