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67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142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02.12.2024 № 2142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 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 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604 392,3205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4 498,6947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45 899,4815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6 991,4787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868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роект Нефтеюганского района «Капитальный ремонт здания Нефтеюганского районного бюджетного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полнительного образования спортивная школа «Нептун»»  (срок реализации 27.06.2024-29.11.2027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9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5-03T11:43:00Z</cp:lastPrinted>
  <dcterms:modified xsi:type="dcterms:W3CDTF">2024-12-03T06:07:00Z</dcterms:modified>
  <cp:revision>4</cp:revision>
  <dc:subject/>
  <dc:title/>
</cp:coreProperties>
</file>