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firstLine="567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rFonts w:cs="Times New Roman" w:ascii="Times New Roman" w:hAnsi="Times New Roman"/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78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ой программе Нефтеюганского района </w:t>
        <w:br/>
        <w:t>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и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от 27.06.2024 № 1087-па «Об утверждении перечня муниципальных программ Нефтеюг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учитывая протокол общественного обсуждения </w:t>
        <w:br/>
        <w:t>от 24.10.2024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Муниципальную программу Нефтеюганского района «Развитие гражданского общества» (приложение 1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у расчета значений показателей муниципальной программы Нефтеюганского района «Развитие гражданского общества» (приложение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 «О муниципальной программе Нефтеюганского района «Развитие гражданского обществ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т 20.02.2023 № 208-па-нпа «О внесении изменений в постановление администрации Нефтеюганского района от 31.10.2022 № 2062-па-нпа </w:t>
        <w:br/>
        <w:t>«О муниципальной программе Нефтеюганского района «Развитие гражданского обществ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4.08.2023 № 1123-па-нпа «О внесении изменений в постановление администрации Нефтеюганского района от 31.10.2022 № 2062-па-нпа </w:t>
        <w:br/>
        <w:t>«О муниципальной программе Нефтеюганского района «Развитие гражданского обществ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т 26.12.2023 № 1976-па-нпа «О внесении изменений в постановление администрации Нефтеюганского района от 31.10.2022 № 2062-па-нпа </w:t>
        <w:br/>
        <w:t>«О муниципальной программе Нефтеюганского района «Развитие гражданского обществ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bookmarkStart w:id="2" w:name="_Hlk176340860"/>
      <w:bookmarkEnd w:id="2"/>
      <w:r>
        <w:rPr>
          <w:rFonts w:cs="Times New Roman" w:ascii="Times New Roman" w:hAnsi="Times New Roman"/>
          <w:sz w:val="26"/>
          <w:szCs w:val="26"/>
        </w:rPr>
        <w:t xml:space="preserve">от 17.06.2024 № 987-па-нпа «О внесении изменений в постановление администрации Нефтеюганского района от 31.10.2022 № 2062-па-нпа </w:t>
        <w:br/>
      </w:r>
      <w:r>
        <w:rPr>
          <w:rFonts w:cs="Times New Roman" w:ascii="Times New Roman" w:hAnsi="Times New Roman"/>
          <w:sz w:val="26"/>
          <w:szCs w:val="32"/>
        </w:rPr>
        <w:t>«</w:t>
      </w:r>
      <w:r>
        <w:rPr>
          <w:rFonts w:cs="Times New Roman" w:ascii="Times New Roman" w:hAnsi="Times New Roman"/>
          <w:sz w:val="26"/>
          <w:szCs w:val="26"/>
        </w:rPr>
        <w:t>О муниципальной программе Нефтеюганского района «Развитие гражданского обществ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bookmarkStart w:id="3" w:name="_Hlk176340860"/>
      <w:bookmarkEnd w:id="3"/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6" w:before="0" w:after="160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11.2024 № 1878-па-нпа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АСПОРТ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й программы Нефтеюганского района «Развитие гражданского общества»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сновные положения</w:t>
      </w:r>
    </w:p>
    <w:p>
      <w:pPr>
        <w:pStyle w:val="Heading2"/>
        <w:ind w:left="142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8564"/>
      </w:tblGrid>
      <w:tr>
        <w:trPr>
          <w:trHeight w:val="56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Бородкина Оксана Владимировна – заместитель главы Нефтеюганского района</w:t>
            </w:r>
          </w:p>
        </w:tc>
      </w:tr>
      <w:tr>
        <w:trPr>
          <w:trHeight w:val="56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дминистрация Нефтеюганского района (управление по связям </w:t>
              <w:br/>
              <w:t>с общественностью)</w:t>
            </w:r>
          </w:p>
        </w:tc>
      </w:tr>
      <w:tr>
        <w:trPr>
          <w:trHeight w:val="56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5 - 2030 </w:t>
            </w:r>
          </w:p>
        </w:tc>
      </w:tr>
      <w:tr>
        <w:trPr>
          <w:trHeight w:val="988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оздание условий для развития гражданского общества </w:t>
              <w:br/>
              <w:t>и реализации гражданских инициатив.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равного доступа граждан к социально значимой информации.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витие возможностей для самореализации и развития талантов молодежи.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Развитие взаимовыгодного сотрудничества на межрегиональном </w:t>
              <w:br/>
              <w:t>и международном уровнях.</w:t>
            </w:r>
          </w:p>
        </w:tc>
      </w:tr>
      <w:tr>
        <w:trPr>
          <w:trHeight w:val="39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 698,42467 тысяч рублей</w:t>
            </w:r>
          </w:p>
        </w:tc>
      </w:tr>
      <w:tr>
        <w:trPr>
          <w:trHeight w:val="8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ыми программами Ханты-Мансийского автономного округа – Югр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 Государственная программа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Ханты-Мансийского автономного округа – Югры «Развитие гражданского общества»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</w:p>
        </w:tc>
      </w:tr>
    </w:tbl>
    <w:p>
      <w:pPr>
        <w:pStyle w:val="Normal"/>
        <w:ind w:hanging="0"/>
        <w:rPr>
          <w:rStyle w:val="Style21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3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320" w:after="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320" w:after="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320" w:after="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320" w:after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320" w:after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MS Mincho;ＭＳ 明朝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i w:val="false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Основной текст_"/>
    <w:qFormat/>
    <w:rPr>
      <w:spacing w:val="6"/>
      <w:sz w:val="24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9">
    <w:name w:val="Выделенная цитата Знак"/>
    <w:qFormat/>
    <w:rPr>
      <w:rFonts w:ascii="Times New Roman" w:hAnsi="Times New Roman" w:eastAsia="Times New Roman" w:cs="Times New Roman"/>
      <w:i/>
      <w:sz w:val="24"/>
      <w:szCs w:val="24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TitleChar">
    <w:name w:val="Title Char"/>
    <w:qFormat/>
    <w:rPr>
      <w:sz w:val="48"/>
      <w:szCs w:val="4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2595">
    <w:name w:val="2595"/>
    <w:qFormat/>
    <w:rPr/>
  </w:style>
  <w:style w:type="character" w:styleId="1763">
    <w:name w:val="1763"/>
    <w:qFormat/>
    <w:rPr/>
  </w:style>
  <w:style w:type="character" w:styleId="1788">
    <w:name w:val="1788"/>
    <w:qFormat/>
    <w:rPr/>
  </w:style>
  <w:style w:type="character" w:styleId="2867">
    <w:name w:val="2867"/>
    <w:qFormat/>
    <w:rPr/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2">
    <w:name w:val="Абзац списка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pacing w:lineRule="exact" w:line="317" w:before="0" w:after="600"/>
      <w:ind w:hanging="440"/>
    </w:pPr>
    <w:rPr>
      <w:spacing w:val="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22">
    <w:name w:val="заголовок 2"/>
    <w:basedOn w:val="Normal"/>
    <w:qFormat/>
    <w:pPr>
      <w:keepNext w:val="true"/>
      <w:spacing w:lineRule="auto" w:line="240" w:before="120" w:after="0"/>
      <w:jc w:val="both"/>
    </w:pPr>
    <w:rPr>
      <w:rFonts w:ascii="Albertus Extra Bold" w:hAnsi="Albertus Extra Bold" w:eastAsia="Times New Roman" w:cs="Times New Roman"/>
      <w:b/>
      <w:bCs/>
      <w:sz w:val="38"/>
      <w:szCs w:val="3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  <w:ind w:left="720" w:right="720" w:firstLine="567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40" w:before="0" w:after="0"/>
      <w:ind w:left="720" w:right="720" w:firstLine="567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57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57"/>
      <w:ind w:left="283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57"/>
      <w:ind w:left="56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57"/>
      <w:ind w:left="85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57"/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57"/>
      <w:ind w:left="141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57"/>
      <w:ind w:left="1701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57"/>
      <w:ind w:left="198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57"/>
      <w:ind w:left="2268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-3402" w:leader="none"/>
      </w:tabs>
      <w:spacing w:lineRule="auto" w:line="240" w:before="0" w:after="0"/>
      <w:ind w:left="3969" w:hanging="396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tLeast" w:line="360" w:before="0" w:after="0"/>
      <w:jc w:val="both"/>
    </w:pPr>
    <w:rPr>
      <w:rFonts w:ascii="Times New Roman" w:hAnsi="Times New Roman" w:eastAsia="Arial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3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2:00Z</dcterms:created>
  <dc:creator>Амаев Валерий Владимирович</dc:creator>
  <dc:description/>
  <cp:keywords/>
  <dc:language>en-US</dc:language>
  <cp:lastModifiedBy>Лукашева Лариса Александровна</cp:lastModifiedBy>
  <cp:lastPrinted>2024-10-25T11:00:00Z</cp:lastPrinted>
  <dcterms:modified xsi:type="dcterms:W3CDTF">2024-11-02T05:48:00Z</dcterms:modified>
  <cp:revision>3</cp:revision>
  <dc:subject/>
  <dc:title/>
</cp:coreProperties>
</file>