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.11.2024 № 1878-па-нп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а расчета значений показателей муниципальной программы </w:t>
        <w:br/>
        <w:t xml:space="preserve">Нефтеюганского района «Развитие гражданского общества» 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ая Методика расчета значений показателей муниципальной программы Нефтеюганского района «Развитие гражданского общества» (далее –показатели) устанавливает порядок расчета значений показателей, достижение которых обеспечивается в результате реализации мероприятий муниципальной программы Нефтеюганского района «Развитие гражданского общества». 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счета значений показателей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. Значение показателя 1 раздела 2 «Количество жителей Нефтеюганского района, охваченных мероприятиями, проводимыми социально ориентированными некоммерческими организациями (далее – СОНКО») рассчитывается как общее количество жителей Нефтеюганского района, принявших участие в мероприятиях социально значимых проектов и определяется по сведениям отчетов, предоставленных СОНКО по использованию субсидий на реализацию социально значимых проек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2</w:t>
        <w:tab/>
        <w:t>Значение показателя 2 раздела 2 «Д</w:t>
      </w:r>
      <w:r>
        <w:rPr>
          <w:rFonts w:cs="Times New Roman" w:ascii="Times New Roman" w:hAnsi="Times New Roman"/>
          <w:sz w:val="26"/>
          <w:szCs w:val="26"/>
        </w:rPr>
        <w:t xml:space="preserve">оля реализованных инициативных проектов в Нефтеюганском районе» рассчитывается как отношение реализованных инициативных проектов к общему количеству инициативных проектов, прошедших региональный или муниципальный конкурсный отбор и призванных победителями конкурсного отбора и определяется из числа инициативных проектов, вносимых </w:t>
        <w:br/>
        <w:t>на рассмотрен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3. Значение показателя 3 раздела 2 «Количество форм непосредственного осуществления населением местного самоуправления и участия населения </w:t>
        <w:br/>
        <w:t xml:space="preserve">в осуществлении местного самоуправления и случаев их применения </w:t>
        <w:br/>
        <w:t xml:space="preserve">в Нефтеюганском районе» рассчитывается как общее количество применений </w:t>
        <w:br/>
        <w:t xml:space="preserve">в практике форм непосредственного осуществления населением местного самоуправления и участия населения в осуществлении местного самоуправления района и определяется по сведениям отчетов, предоставленных городским </w:t>
        <w:br/>
        <w:t xml:space="preserve">и сельскими поселениями Нефтеюганского района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4. </w:t>
      </w:r>
      <w:bookmarkStart w:id="0" w:name="_Hlk124327429"/>
      <w:r>
        <w:rPr>
          <w:rFonts w:cs="Times New Roman" w:ascii="Times New Roman" w:hAnsi="Times New Roman"/>
          <w:color w:val="000000"/>
          <w:sz w:val="26"/>
          <w:szCs w:val="26"/>
        </w:rPr>
        <w:t xml:space="preserve">Значение показателя 4 </w:t>
      </w:r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дела 2 «Процент населения, удовлетворенного информационной открытостью органов местного самоуправления Нефтеюганского района» рассчитывается как среднее арифметическое двух индикаторов, каждый </w:t>
        <w:br/>
        <w:t>из которых определяется на основе ответов «да», «скорее да» от всех ответов</w:t>
        <w:br/>
        <w:t xml:space="preserve"> («да», «скорее да», «скорее нет», «нет», «затрудняюсь ответить») на вопрос: «</w:t>
      </w:r>
      <w:r>
        <w:rPr>
          <w:rFonts w:cs="Times New Roman" w:ascii="Times New Roman" w:hAnsi="Times New Roman"/>
          <w:sz w:val="26"/>
          <w:szCs w:val="26"/>
        </w:rPr>
        <w:t>Достаточно ли у Вас информации о деятельности органов местного самоуправления Нефтеюганского района?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и определяется по результатам ежегодного опроса населения </w:t>
      </w:r>
      <w:r>
        <w:rPr>
          <w:rFonts w:cs="Times New Roman" w:ascii="Times New Roman" w:hAnsi="Times New Roman"/>
          <w:sz w:val="26"/>
          <w:szCs w:val="26"/>
        </w:rPr>
        <w:t xml:space="preserve">по месту жительства респондентов на территории Нефтеюганского района </w:t>
      </w:r>
      <w:r>
        <w:rPr>
          <w:rFonts w:cs="Times New Roman" w:ascii="Times New Roman" w:hAnsi="Times New Roman"/>
          <w:color w:val="000000"/>
          <w:sz w:val="26"/>
          <w:szCs w:val="26"/>
        </w:rPr>
        <w:t>из числа жителей района, принявших участие в опросе.</w:t>
      </w:r>
    </w:p>
    <w:p>
      <w:pPr>
        <w:pStyle w:val="Normal"/>
        <w:tabs>
          <w:tab w:val="clear" w:pos="708"/>
          <w:tab w:val="left" w:pos="301" w:leader="none"/>
          <w:tab w:val="left" w:pos="450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5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начение показателя 5 раздела 2 «Доля граждан, занимающихся добровольческой (волонтерской) деятельностью» рассчитывается как 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</w:t>
        <w:br/>
        <w:t>в добровольческую (волонтерскую) деятельность на отчетную дату соответствующего года к численности населения Нефтеюганского района в возрасте от 7 лет и старше соответствующего отчетного года.</w:t>
      </w:r>
    </w:p>
    <w:p>
      <w:pPr>
        <w:pStyle w:val="Normal"/>
        <w:tabs>
          <w:tab w:val="clear" w:pos="708"/>
          <w:tab w:val="left" w:pos="301" w:leader="none"/>
          <w:tab w:val="left" w:pos="450" w:leader="none"/>
        </w:tabs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6. Значение показателя 6 раздела 2 «Количество договоров, контрактов, соглашений, меморандумов, протоколов о намерениях, планов мероприятий (дорожных карт), программ сотрудничества с внешними партнерами» рассчитывается как общее количество заключенных договоров, контрактов, соглашений, меморандумов, протоколов о намерениях, планов мероприятий (дорожных карт), программ сотрудничества Нефтеюганским районом с внешними партнерами </w:t>
        <w:br/>
        <w:t>за отчетный период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387"/>
        <w:jc w:val="right"/>
        <w:rPr>
          <w:rStyle w:val="Style21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320" w:after="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320" w:after="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320" w:after="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320" w:after="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320" w:after="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MS Mincho;ＭＳ 明朝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i w:val="false"/>
      <w:sz w:val="26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Style8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Основной текст_"/>
    <w:qFormat/>
    <w:rPr>
      <w:spacing w:val="6"/>
      <w:sz w:val="24"/>
      <w:szCs w:val="24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9">
    <w:name w:val="Выделенная цитата Знак"/>
    <w:qFormat/>
    <w:rPr>
      <w:rFonts w:ascii="Times New Roman" w:hAnsi="Times New Roman" w:eastAsia="Times New Roman" w:cs="Times New Roman"/>
      <w:i/>
      <w:sz w:val="24"/>
      <w:szCs w:val="24"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TitleChar">
    <w:name w:val="Title Char"/>
    <w:qFormat/>
    <w:rPr>
      <w:sz w:val="48"/>
      <w:szCs w:val="48"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ubtitleChar">
    <w:name w:val="Subtitle Char"/>
    <w:qFormat/>
    <w:rPr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2595">
    <w:name w:val="2595"/>
    <w:qFormat/>
    <w:rPr/>
  </w:style>
  <w:style w:type="character" w:styleId="1763">
    <w:name w:val="1763"/>
    <w:qFormat/>
    <w:rPr/>
  </w:style>
  <w:style w:type="character" w:styleId="1788">
    <w:name w:val="1788"/>
    <w:qFormat/>
    <w:rPr/>
  </w:style>
  <w:style w:type="character" w:styleId="2867">
    <w:name w:val="2867"/>
    <w:qFormat/>
    <w:rPr/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2">
    <w:name w:val="Абзац списка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pacing w:lineRule="exact" w:line="317" w:before="0" w:after="600"/>
      <w:ind w:hanging="440"/>
    </w:pPr>
    <w:rPr>
      <w:spacing w:val="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22">
    <w:name w:val="заголовок 2"/>
    <w:basedOn w:val="Normal"/>
    <w:qFormat/>
    <w:pPr>
      <w:keepNext w:val="true"/>
      <w:spacing w:lineRule="auto" w:line="240" w:before="120" w:after="0"/>
      <w:jc w:val="both"/>
    </w:pPr>
    <w:rPr>
      <w:rFonts w:ascii="Albertus Extra Bold" w:hAnsi="Albertus Extra Bold" w:eastAsia="Times New Roman" w:cs="Times New Roman"/>
      <w:b/>
      <w:bCs/>
      <w:sz w:val="38"/>
      <w:szCs w:val="3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Цитата 2"/>
    <w:basedOn w:val="Normal"/>
    <w:next w:val="Normal"/>
    <w:qFormat/>
    <w:pPr>
      <w:spacing w:lineRule="auto" w:line="240" w:before="0" w:after="0"/>
      <w:ind w:left="720" w:right="720" w:firstLine="567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lineRule="auto" w:line="240" w:before="0" w:after="0"/>
      <w:ind w:left="720" w:right="720" w:firstLine="567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57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57"/>
      <w:ind w:left="283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57"/>
      <w:ind w:left="567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57"/>
      <w:ind w:left="85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57"/>
      <w:ind w:left="1134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57"/>
      <w:ind w:left="1417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57"/>
      <w:ind w:left="1701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57"/>
      <w:ind w:left="1984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57"/>
      <w:ind w:left="2268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Перечень рисунков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-3402" w:leader="none"/>
      </w:tabs>
      <w:spacing w:lineRule="auto" w:line="240" w:before="0" w:after="0"/>
      <w:ind w:left="3969" w:hanging="396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lineRule="atLeast" w:line="360" w:before="0" w:after="0"/>
      <w:jc w:val="both"/>
    </w:pPr>
    <w:rPr>
      <w:rFonts w:ascii="Times New Roman" w:hAnsi="Times New Roman" w:eastAsia="Arial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35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59:00Z</dcterms:created>
  <dc:creator>Амаев Валерий Владимирович</dc:creator>
  <dc:description/>
  <cp:keywords/>
  <dc:language>en-US</dc:language>
  <cp:lastModifiedBy>Лукашева Лариса Александровна</cp:lastModifiedBy>
  <cp:lastPrinted>2024-10-25T11:00:00Z</cp:lastPrinted>
  <dcterms:modified xsi:type="dcterms:W3CDTF">2024-11-02T05:49:00Z</dcterms:modified>
  <cp:revision>3</cp:revision>
  <dc:subject/>
  <dc:title/>
</cp:coreProperties>
</file>