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71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униципальной программе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 xml:space="preserve">от 27.06.2024 № 1087-па «Об утверждении перечня муниципальных программ Нефтеюганского района» и учитывая протокол общественного обсуждения </w:t>
        <w:br/>
        <w:t>от 22.10.2024, 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Развитие физической культуры и спорта» (приложение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у расчета значений показателей муниципальной программы Нефтеюганского района «Развитие физической культуры и спорта»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94-па-нпа 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.02.2023 №212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5.2023 № 619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7.07.2023 №1041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3.10.2023 № 1543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1.12.2023 № 1842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12.2023 № 1985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7.06.2024 № 988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.07.2024 № 1254-па-нпа «О внесении изменений в постановление администрации Нефтеюганского района от 31.10.2022 № 2094-па-нпа </w:t>
        <w:br/>
        <w:t>«О муниципальной программе Нефтеюганского района «Развитие физической культуры и спор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3969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right="-393" w:hanging="0"/>
              <w:jc w:val="left"/>
              <w:outlineLvl w:val="1"/>
              <w:rPr>
                <w:rFonts w:ascii="Times New Roman" w:hAnsi="Times New Roman" w:eastAsia="Courier New" w:cs="Times New Roman"/>
                <w:color w:val="000000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 02.11.2024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№ 1871-па-нпа</w:t>
            </w:r>
          </w:p>
          <w:p>
            <w:pPr>
              <w:pStyle w:val="Normal"/>
              <w:numPr>
                <w:ilvl w:val="0"/>
                <w:numId w:val="0"/>
              </w:numPr>
              <w:ind w:right="-393" w:hanging="0"/>
              <w:jc w:val="left"/>
              <w:outlineLvl w:val="1"/>
              <w:rPr>
                <w:rFonts w:ascii="Times New Roman" w:hAnsi="Times New Roman" w:eastAsia="Courier New" w:cs="Times New Roman"/>
                <w:color w:val="000000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Развитие 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930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Михалев Владлен Геннадьевич - заместитель главы Нефтеюганского район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района (комитет </w:t>
              <w:br/>
              <w:t>по физической культуре и спорту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025 – 2030</w:t>
            </w:r>
          </w:p>
        </w:tc>
      </w:tr>
      <w:tr>
        <w:trPr>
          <w:trHeight w:val="65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Создание условий, обеспечивающих жителям Нефтеюганского района возможность для систематических занятий физической культурой и спортом.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 «Развитие массовой физической культуры и спорта, школьного спорта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trike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2. «Развитие спорта высших достижений, системы подготовки спортивного резерва и детско-юношеского спорта»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1 227 434,67778 тысяч рублей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Государственная программа Ханты-Мансийского автономного округа – Югры «Развитие физической культуры и спорта».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0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1-01T15:02:00Z</cp:lastPrinted>
  <dcterms:modified xsi:type="dcterms:W3CDTF">2024-11-02T04:35:00Z</dcterms:modified>
  <cp:revision>4</cp:revision>
  <dc:subject/>
  <dc:title/>
</cp:coreProperties>
</file>