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02.11.2024</w:t>
      </w:r>
      <w:r>
        <w:rPr>
          <w:rFonts w:eastAsia="Courier New" w:cs="Times New Roman" w:ascii="Times New Roman" w:hAnsi="Times New Roman"/>
          <w:color w:val="000000"/>
          <w:sz w:val="26"/>
          <w:szCs w:val="26"/>
        </w:rPr>
        <w:t xml:space="preserve"> № 1871-па-нпа</w:t>
      </w:r>
    </w:p>
    <w:p>
      <w:pPr>
        <w:pStyle w:val="Normal"/>
        <w:ind w:firstLine="5670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расчета 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й показателей муниципальной программы 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»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ая методика расчета значений показателей муниципальной программы Нефтеюганского района «Развитие физической культуры и спорта» устанавливает порядок расчета значений показателей, достижение которых обеспечивается в результате реализации мероприятий муниципальной программы Нефтеюганского района «Развитие физической культуры и спор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Порядок расчета значений целевых показа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показателя 1 «Доля граждан, систематически занимающегося физической культурой и спортом» (%)» рассчитывается согласно приложению 1 </w:t>
        <w:br/>
        <w:t xml:space="preserve">к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приказу Министерства спорта Российской Федерации от 19.04.2019 № 324 </w:t>
        <w:br/>
        <w:t>«Об утверждении Методики расчета показателя «Доля граждан, систематически занимающихся физической культурой и спортом» национального проекта «Демография» и показателей федерального проекта «Спорт - норма жизн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показателя 2 «Уровень обеспеченности населения спортивными сооружениями исходя из единовременной пропускной способности объектов спорта (%)» рассчитывается согласно приложению 1 к приказу Министерства спорта Российской Федерации от 19.04.2019 № 324 «Об утверждении Методики расчета показателя «Доля граждан, систематически занимающихся физической культурой </w:t>
        <w:br/>
        <w:t>и спортом» национального проекта «Демография» и показателей федерального проекта «Спорт - норма жизн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показателя 3 «Доля граждан, выполнивших нормативы Всероссийского физкультурно-спортивного комплекса «Готов к труду </w:t>
        <w:br/>
        <w:t xml:space="preserve">и обороне» (ГТО), в общей численности населения, принявшего участие в сдаче нормативов ВФСК «ГТО», (%)» определяется по итогам года на основании данных федерального статистического наблюдения № 2-ГТО «Сведения о реализации Всероссийского физкультурно-спортивного комплекса «Готов к труду и обороне (ГТО)», утвержденного приказом Федеральной службы государственной статистики от 17.08.2017 № 536 «Об утверждении статистического инструментария </w:t>
        <w:br/>
        <w:t>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4 «Доля обучающихся, систематически занимающихся физической культурой и спортом, в общей численности обучающихся» рассчитывается согласно Методическим рекомендациям по подготовке сводного доклада субъекта Российской Федерации о результатах мониторинга эффективности деятельности органов местного самоуправления городских округов и муниципальных районов, расположенных в границах субъекта Российской Федерации и его размещению в государственной автоматизированной информационной системе «Управление».</w:t>
      </w:r>
    </w:p>
    <w:p>
      <w:pPr>
        <w:pStyle w:val="Normal"/>
        <w:ind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1."/>
      <w:lvlJc w:val="left"/>
      <w:pPr>
        <w:tabs>
          <w:tab w:val="num" w:pos="0"/>
        </w:tabs>
        <w:ind w:left="2771" w:hanging="360"/>
      </w:pPr>
      <w:rPr>
        <w:dstrike w:val="false"/>
        <w:strike w:val="fals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131" w:hanging="72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4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31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4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90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7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88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07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4-11-01T15:06:00Z</cp:lastPrinted>
  <dcterms:modified xsi:type="dcterms:W3CDTF">2024-11-02T04:35:00Z</dcterms:modified>
  <cp:revision>3</cp:revision>
  <dc:subject/>
  <dc:title/>
</cp:coreProperties>
</file>