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28.10.2024 № 1815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07.05.2024 № 309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24 082,309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9 083,5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095,1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7 637,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2 505,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 165,2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7 820,156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6 654,956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 165,2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3 314,771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Капитальный  ремонт  автодороги  улица  № 6  (дорога, тротуар,  освещение,  ливневая  канализация) в г.п. Пойковский» (срок реализации 2024 год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 576,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 289,156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289,15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1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1-10-12T16:47:00Z</cp:lastPrinted>
  <dcterms:modified xsi:type="dcterms:W3CDTF">2024-10-29T10:51:00Z</dcterms:modified>
  <cp:revision>3</cp:revision>
  <dc:subject/>
  <dc:title/>
</cp:coreProperties>
</file>