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734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tabs>
          <w:tab w:val="left" w:pos="709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      от 31.10.2022 № 2066-па-нпа «О муниципальной программе Нефтеюганского </w:t>
        <w:br/>
        <w:t xml:space="preserve">района «Профилактика экстремизма, гармонизация межэтнических </w:t>
        <w:br/>
        <w:t>и межкультурных отношений»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со статьей 179 Бюджетного кодекса Российской Федерации, </w:t>
      </w:r>
      <w:r>
        <w:rPr>
          <w:rFonts w:eastAsia="Calibri"/>
          <w:sz w:val="26"/>
          <w:szCs w:val="26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порядке разработки и реализации муниципальных программ Нефтеюганского района», </w:t>
        <w:br/>
      </w:r>
      <w:r>
        <w:rPr>
          <w:sz w:val="26"/>
          <w:szCs w:val="26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66-па-нпа «О муниципальной программе Нефтеюганского района «Профилактика экстремизма, гармонизация межэтнических и межкультурных отношений», </w:t>
      </w:r>
      <w:r>
        <w:rPr>
          <w:bCs/>
          <w:sz w:val="26"/>
          <w:szCs w:val="26"/>
        </w:rPr>
        <w:t>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, размещению на официальном сайте органов местного самоуправления Нефтеюганского района и вступает в силу после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от 14.10.2024 № 1734-па-нп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  <w:t xml:space="preserve">«Приложение 1 </w:t>
      </w:r>
    </w:p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  <w:t>от 31.10.2022 № 2066-па-нпа</w:t>
      </w:r>
    </w:p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ind w:right="-427" w:firstLine="567"/>
        <w:jc w:val="center"/>
        <w:rPr/>
      </w:pPr>
      <w:r>
        <w:rPr>
          <w:rFonts w:eastAsia="Times New Roman"/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ourier New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ourier New"/>
          <w:b/>
          <w:b/>
          <w:bCs/>
          <w:iCs/>
          <w:sz w:val="24"/>
          <w:szCs w:val="26"/>
        </w:rPr>
      </w:pPr>
      <w:r>
        <w:rPr>
          <w:rFonts w:eastAsia="Courier New"/>
          <w:b/>
          <w:bCs/>
          <w:iCs/>
          <w:sz w:val="24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/>
          <w:bCs/>
          <w:iCs/>
          <w:sz w:val="26"/>
          <w:szCs w:val="26"/>
        </w:rPr>
        <w:t xml:space="preserve">Паспорт 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eastAsia="Courier New"/>
          <w:b/>
          <w:b/>
          <w:bCs/>
          <w:iCs/>
          <w:sz w:val="24"/>
          <w:szCs w:val="24"/>
        </w:rPr>
      </w:pPr>
      <w:r>
        <w:rPr>
          <w:rFonts w:eastAsia="Courier New"/>
          <w:b/>
          <w:bCs/>
          <w:iCs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64"/>
        <w:gridCol w:w="1566"/>
        <w:gridCol w:w="699"/>
        <w:gridCol w:w="15"/>
        <w:gridCol w:w="1129"/>
        <w:gridCol w:w="1134"/>
        <w:gridCol w:w="1134"/>
        <w:gridCol w:w="1134"/>
        <w:gridCol w:w="709"/>
        <w:gridCol w:w="425"/>
        <w:gridCol w:w="1134"/>
        <w:gridCol w:w="1276"/>
        <w:gridCol w:w="142"/>
        <w:gridCol w:w="1275"/>
        <w:gridCol w:w="156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«Профилактика экстремизма, гармонизация межэтнических и межкультурных отношени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Заместитель главы Нефтеюганского района – Бородкина О.В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Администрация Нефтеюганского района (Управление по связям с общественностью)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1" w:leader="none"/>
              </w:tabs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образован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1" w:leader="none"/>
              </w:tabs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1" w:leader="none"/>
              </w:tabs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дел по делам молодежи администрации Нефтеюганского района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крепление единства народов Российской Федерации, проживающих на территории Нефтеюганского района, профилактика экстремизма в Нефтеюганском районе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сохранение этнокультурного многообразия народов Российской Федерации на территории городского и сельских поселений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действие социальной и культурной адаптации иностранных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Реализация комплексной информационной кампании, направленной на укрепление общегражданской идентичности </w:t>
              <w:br/>
              <w:t>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Развитие духовно-нравственных основ и самобытной культуры российского казачества и повышение его роли </w:t>
              <w:br/>
              <w:t>в воспитании подрастающего поколения в духе патриот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рофилактика экстремистских проявлений, укрепление гражданского единства </w:t>
            </w:r>
            <w:r>
              <w:rPr>
                <w:sz w:val="24"/>
                <w:szCs w:val="24"/>
              </w:rPr>
              <w:t>на территории городского и сельских поселений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 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Нефтеюганского района, обеспечение социальной и культурной адаптации мигрантов, профилактика межнациональных (межэтнических), межконфессиональных конфлик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 Участие в профилактике экстремизма, а также в минимизации и (или) ликвидации последствий проявлений экстремизма.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 -основание 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тветственный исполнитель/соисполнитель </w:t>
              <w:br/>
              <w:t>за достижение показателей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eastAsia="Courier New" w:cs="Calibri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</w:rPr>
            </w:pPr>
            <w:r>
              <w:rPr>
                <w:rFonts w:eastAsia="Courier New"/>
                <w:bCs/>
                <w:iCs/>
                <w:sz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</w:rPr>
              <w:t>Доля граждан, положительно оценивающих состояние межнациональных отношений в Нефтеюганском районе, в общем количестве граждан, (%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</w:rPr>
              <w:t>Постановление Правительства Ханты-Мансийского автономного округа - Югры от 10.11.2023 № 545-п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highlight w:val="yellow"/>
              </w:rPr>
            </w:pPr>
            <w:r>
              <w:rPr>
                <w:sz w:val="24"/>
              </w:rPr>
              <w:t>«О государственной программе Ханты-Мансийского автономного округа – Югры «Государственная национальная политика и профилактика экстрем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Управление </w:t>
              <w:br/>
              <w:t>по связям с общественностью администрации Нефтеюган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79,569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57,159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22,0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7266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7266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66,90668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,30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7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6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37,2693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0,459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26,4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72667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726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66,90668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13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1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4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bCs/>
                <w:iCs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left" w:pos="709" w:leader="none"/>
          <w:tab w:val="left" w:pos="1190" w:leader="none"/>
        </w:tabs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2" w:name="_PictureBullets"/>
      <w:bookmarkStart w:id="3" w:name="_PictureBullets"/>
      <w:bookmarkEnd w:id="3"/>
    </w:p>
    <w:sectPr>
      <w:headerReference w:type="default" r:id="rId5"/>
      <w:type w:val="nextPage"/>
      <w:pgSz w:orient="landscape" w:w="16838" w:h="11906"/>
      <w:pgMar w:left="1134" w:right="0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24:00Z</dcterms:created>
  <dc:creator>pishukovsv</dc:creator>
  <dc:description/>
  <cp:keywords/>
  <dc:language>en-US</dc:language>
  <cp:lastModifiedBy>Аманалиева Акмоор Айбековна</cp:lastModifiedBy>
  <cp:lastPrinted>2022-02-22T14:17:00Z</cp:lastPrinted>
  <dcterms:modified xsi:type="dcterms:W3CDTF">2024-10-14T10:03:00Z</dcterms:modified>
  <cp:revision>3</cp:revision>
  <dc:subject/>
  <dc:title>Пост</dc:title>
</cp:coreProperties>
</file>