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496-па-нп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tabs>
          <w:tab w:val="left" w:pos="709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57-па-нпа «О муниципальной программе Нефтеюганского </w:t>
        <w:br/>
        <w:t>района «Совершенствование муниципального управления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sz w:val="26"/>
          <w:szCs w:val="26"/>
        </w:rPr>
        <w:t xml:space="preserve">О порядке разработки </w:t>
        <w:br/>
        <w:t>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>» 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02.09.2024 № 1496-па-нп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</w:rPr>
      </w:pPr>
      <w:r>
        <w:rPr>
          <w:rFonts w:eastAsia="Calibri"/>
          <w:sz w:val="26"/>
          <w:szCs w:val="26"/>
          <w:lang w:eastAsia="en-US"/>
        </w:rPr>
        <w:tab/>
        <w:tab/>
        <w:tab/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143"/>
        <w:gridCol w:w="1136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-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отдел планирования, анализа и отчетности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*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 отдел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2" w:name="_Hlk85117286"/>
            <w:bookmarkStart w:id="3" w:name="_Hlk85117286"/>
            <w:bookmarkEnd w:id="3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8 019,509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760,0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 194,667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33,711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126,2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 504,82628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802,7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8,3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2,4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 450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82,3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 979,9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 258,8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9 900,4222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001,9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850,480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430,9118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23,4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 493,6262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61 865,987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61 865,9873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"/>
                <w:szCs w:val="2"/>
              </w:rPr>
            </w:pPr>
            <w:r>
              <w:rPr>
                <w:rFonts w:eastAsia="Courier New"/>
                <w:bCs/>
                <w:iCs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регионального проекта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"/>
          <w:szCs w:val="2"/>
        </w:rPr>
      </w:pPr>
      <w:r>
        <w:rPr>
          <w:rFonts w:eastAsia="Courier New"/>
          <w:b/>
          <w:bCs/>
          <w:iCs/>
          <w:sz w:val="2"/>
          <w:szCs w:val="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44:00Z</dcterms:created>
  <dc:creator>ConsultantPlus</dc:creator>
  <dc:description/>
  <cp:keywords/>
  <dc:language>en-US</dc:language>
  <cp:lastModifiedBy>Аманалиева Акмоор Айбековна</cp:lastModifiedBy>
  <cp:lastPrinted>2022-10-31T13:47:00Z</cp:lastPrinted>
  <dcterms:modified xsi:type="dcterms:W3CDTF">2024-09-03T05:55:00Z</dcterms:modified>
  <cp:revision>5</cp:revision>
  <dc:subject/>
  <dc:title>Проект распоряжения</dc:title>
</cp:coreProperties>
</file>