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240" w:before="0" w:after="0"/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24"/>
        </w:rPr>
      </w:pPr>
      <w:r>
        <w:rPr>
          <w:rFonts w:cs="Times New Roman" w:ascii="Times New Roman" w:hAnsi="Times New Roman"/>
          <w:b/>
          <w:caps/>
          <w:sz w:val="20"/>
          <w:szCs w:val="24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7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281-па-нпа</w:t>
            </w:r>
          </w:p>
        </w:tc>
      </w:tr>
    </w:tbl>
    <w:p>
      <w:pPr>
        <w:pStyle w:val="Normal"/>
        <w:tabs>
          <w:tab w:val="clear" w:pos="709"/>
          <w:tab w:val="right" w:pos="992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bookmarkStart w:id="1" w:name="_Hlk81306431"/>
      <w:r>
        <w:rPr>
          <w:rFonts w:cs="Times New Roman" w:ascii="Times New Roman" w:hAnsi="Times New Roman"/>
          <w:sz w:val="24"/>
          <w:szCs w:val="24"/>
        </w:rPr>
        <w:t>г.Нефтеюганск</w:t>
      </w:r>
      <w:bookmarkEnd w:id="1"/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</w:t>
      </w:r>
      <w:bookmarkStart w:id="2" w:name="_Hlk132383393"/>
      <w:r>
        <w:rPr>
          <w:rFonts w:cs="Times New Roman" w:ascii="Times New Roman" w:hAnsi="Times New Roman"/>
          <w:sz w:val="26"/>
          <w:szCs w:val="26"/>
        </w:rPr>
        <w:t xml:space="preserve">31.10.2022 № 2065-па-нпа «О муниципальной программе </w:t>
        <w:br/>
        <w:t>Нефтеюганского района «Управление муниципальным имуществом»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2"/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постановлениями администрации Нефтеюганского райо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 24.09.2013 </w:t>
        <w:br/>
        <w:t>№ 2493-па-нпа</w:t>
      </w:r>
      <w:r>
        <w:rPr>
          <w:rFonts w:cs="Times New Roman" w:ascii="Times New Roman" w:hAnsi="Times New Roman"/>
          <w:sz w:val="26"/>
          <w:szCs w:val="26"/>
        </w:rPr>
        <w:t xml:space="preserve"> «О порядке разработки и реализации муниципальных программ Нефтеюганского района», от 07.10.2022 № 1902-па «Об утверждении перечня муниципальных программ Нефтеюганского района», п о с т а н о в л я ю: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9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Нефтеюганского района от 31.10.2022 № 2065-па-нпа «О муниципальной программе Нефтеюганского района «Управление муниципальным имуществом», изложив приложение 1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Ченцову М.А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района </w:t>
        <w:tab/>
        <w:tab/>
        <w:tab/>
        <w:tab/>
        <w:tab/>
        <w:t xml:space="preserve">                      С.А.Кудаш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rPr>
          <w:rFonts w:ascii="Times New Roman" w:hAnsi="Times New Roman" w:eastAsia="Courier New" w:cs="Times New Roman"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ind w:left="10773" w:right="-45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</w:t>
      </w:r>
    </w:p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ind w:left="10773" w:right="-456" w:hanging="0"/>
        <w:rPr/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773" w:right="-456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Нефтеюганского район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left="10773" w:right="-4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07.2024 № 1281-па-нпа</w:t>
      </w:r>
    </w:p>
    <w:p>
      <w:pPr>
        <w:pStyle w:val="Normal"/>
        <w:spacing w:lineRule="auto" w:line="240" w:before="0" w:after="0"/>
        <w:ind w:right="-45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0773" w:right="-45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Приложение 1</w:t>
      </w:r>
    </w:p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ind w:left="10773" w:right="-456" w:hanging="0"/>
        <w:rPr/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773" w:right="-456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Нефтеюганского район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left="10773" w:right="-4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65-па-нпа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 «Управление муниципальным имуществом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60"/>
        <w:gridCol w:w="1692"/>
        <w:gridCol w:w="572"/>
        <w:gridCol w:w="7"/>
        <w:gridCol w:w="722"/>
        <w:gridCol w:w="708"/>
        <w:gridCol w:w="548"/>
        <w:gridCol w:w="7"/>
        <w:gridCol w:w="580"/>
        <w:gridCol w:w="875"/>
        <w:gridCol w:w="382"/>
        <w:gridCol w:w="7"/>
        <w:gridCol w:w="437"/>
        <w:gridCol w:w="851"/>
        <w:gridCol w:w="308"/>
        <w:gridCol w:w="98"/>
        <w:gridCol w:w="7"/>
        <w:gridCol w:w="561"/>
        <w:gridCol w:w="851"/>
        <w:gridCol w:w="329"/>
        <w:gridCol w:w="236"/>
        <w:gridCol w:w="7"/>
        <w:gridCol w:w="578"/>
        <w:gridCol w:w="269"/>
        <w:gridCol w:w="1036"/>
        <w:gridCol w:w="385"/>
        <w:gridCol w:w="1280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8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 xml:space="preserve">Управление муниципальным имуществом </w:t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Сроки реализации муниципальной программы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</w:rPr>
              <w:t>Заместитель главы Нефтеюганского района – Ченцова Мария Андреевна</w:t>
            </w:r>
          </w:p>
        </w:tc>
      </w:tr>
      <w:tr>
        <w:trPr>
          <w:trHeight w:val="912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pacing w:lineRule="auto" w:line="240" w:before="0" w:after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Департамент имущественных отношений Нефтеюганского района.</w:t>
            </w:r>
          </w:p>
        </w:tc>
      </w:tr>
      <w:tr>
        <w:trPr>
          <w:trHeight w:val="228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Администрации городского, сельских посел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Повышение эффективности управления муниципальным имуществом муниципального образования Нефтеюганский район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1" w:leader="none"/>
              </w:tabs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Совершенствование системы управления муниципальным имуществом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1" w:leader="none"/>
              </w:tabs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кумент -основание</w:t>
            </w:r>
          </w:p>
        </w:tc>
        <w:tc>
          <w:tcPr>
            <w:tcW w:w="8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09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неиспользуемого недвижимого имущества в общем количестве недвижимого имущества муниципального образования Нефтеюганский район, (%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Распоряжение департамента имущественных отношений Нефтеюганского района </w:t>
              <w:br/>
              <w:t xml:space="preserve">от 08.10.2019 </w:t>
              <w:br/>
              <w:t>№ 619 «О системе показателей оценки эффективности управления муниципальным имуществом муниципального образования Нефтеюганский район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предоставленного субъектам малого и среднего предпринимательства и социально ориентированным некоммерческим организациям муниципального недвижимого имущества, свободного от прав третьих лиц, включенного в перечни, формируемые в муниципальном образовании Нефтеюганский район, в общем количестве муниципального недвижимого имущества, свободного от прав третьих лиц, включенного в перечни, формируемые в муниципальном образовании Нефтеюганский район, (%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остановления администрации Нефтеюганск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30.10.2017 № 1913-па-нпа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«Об утверждении порядка формирования, ведения, обязательного опубликования перечня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 и 15.11.2016 № 1990-па-нпа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утверждении порядка формирования, ведения и обязательного опубликования перечня муниципального имущества Нефтеюганского муниципального района Ханты-Мансийского автономного округа-Югры свободного от прав третьих лиц (за исключением имущественных прав некоммерческих организаций), которое может быть предоставлено социально ориентированным некоммерческим организациям во владение и (или) пользование на долгосрочной основе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3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45 267,3202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 412,3892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4 694,77678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3 623,62107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2 162,2833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14 374,24976</w:t>
            </w:r>
          </w:p>
        </w:tc>
      </w:tr>
      <w:tr>
        <w:trPr>
          <w:trHeight w:val="257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20 515,79787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 412,3892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0 621,83445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 177,19107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3 715,8533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40 588,52976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4751,52233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4 072,94233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446,43000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446,4300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785,72000</w:t>
            </w:r>
          </w:p>
        </w:tc>
      </w:tr>
      <w:tr>
        <w:trPr>
          <w:trHeight w:val="19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0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Муниципальный проект «Приватизация Нефтеюганского районного муниципального унитарного сельскохозяйственного предприятия «Чеускино» путём преобразования в общество с ограниченной ответственностью, с последующей реализацией доли муниципального образования Нефтеюганский район </w:t>
              <w:br/>
              <w:t>в уставном капитале общества» (срок реализации 25.04.2022 – 30.06.2023)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униципальный проект «Определение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» (срок реализации 10.04.2023 – 29.12.2025)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0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2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81">
    <w:name w:val="style8"/>
    <w:qFormat/>
    <w:rPr/>
  </w:style>
  <w:style w:type="character" w:styleId="Style21">
    <w:name w:val="style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280" w:after="280"/>
    </w:pPr>
    <w:rPr>
      <w:rFonts w:ascii="Tahoma;Arial" w:hAnsi="Tahoma;Arial" w:cs="Tahoma;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Абзац списка2"/>
    <w:basedOn w:val="Normal"/>
    <w:qFormat/>
    <w:pPr>
      <w:ind w:left="720"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admoil.ru/umi/1913-pa-npa-red-ot-22.08.2022.doc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5:39:00Z</dcterms:created>
  <dc:creator>Першина Елена Ивановна</dc:creator>
  <dc:description/>
  <cp:keywords/>
  <dc:language>en-US</dc:language>
  <cp:lastModifiedBy>Аманалиева Акмоор Айбековна</cp:lastModifiedBy>
  <cp:lastPrinted>2024-05-23T15:49:00Z</cp:lastPrinted>
  <dcterms:modified xsi:type="dcterms:W3CDTF">2024-07-30T05:59:00Z</dcterms:modified>
  <cp:revision>5</cp:revision>
  <dc:subject/>
  <dc:title>Пост</dc:title>
</cp:coreProperties>
</file>