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2.2021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07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6"/>
                <w:u w:val="single"/>
              </w:rPr>
            </w:pPr>
            <w:r>
              <w:rPr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>от 01.11.2016 № 1812-па-нпа «</w:t>
      </w:r>
      <w:r>
        <w:rPr>
          <w:sz w:val="26"/>
          <w:szCs w:val="26"/>
        </w:rPr>
        <w:t xml:space="preserve">Об утверждении муниципальной программы Нефтеюганского района </w:t>
      </w:r>
      <w:r>
        <w:rPr>
          <w:color w:val="000000"/>
          <w:sz w:val="26"/>
          <w:szCs w:val="26"/>
        </w:rPr>
        <w:t xml:space="preserve">«Защита населения и территорий от чрезвычайных ситуаций, обеспечение пожарной безопасности в Нефтеюганском районе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>на 2019-2024 годы и на период до 2030 года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12.02.1998 № 28-ФЗ «О гражданской обороне», от 21.12.1994 № 68-ФЗ </w:t>
        <w:br/>
        <w:t xml:space="preserve">«О защите населения и территорий от чрезвычайных ситуаций природного </w:t>
        <w:br/>
        <w:t xml:space="preserve">и техногенного характера», постановлением администрации Нефтеюганского </w:t>
        <w:br/>
        <w:t xml:space="preserve">района от 24.09.2013 № 2493-па-нпа «О муниципальных и ведомственных </w:t>
        <w:br/>
        <w:t>целевых программах муниципального образования Нефтеюганский район»,</w:t>
      </w:r>
      <w:r>
        <w:rPr>
          <w:sz w:val="26"/>
          <w:szCs w:val="26"/>
          <w:highlight w:val="yellow"/>
        </w:rPr>
        <w:t xml:space="preserve"> </w:t>
      </w:r>
      <w:r>
        <w:rPr>
          <w:sz w:val="26"/>
          <w:szCs w:val="26"/>
        </w:rPr>
        <w:br/>
        <w:t xml:space="preserve">п о с т а н о в л я ю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</w:r>
      <w:r>
        <w:rPr>
          <w:color w:val="000000"/>
          <w:sz w:val="26"/>
          <w:szCs w:val="26"/>
        </w:rPr>
        <w:t>от 01.11.2016 № 1812-па-нпа «</w:t>
      </w:r>
      <w:r>
        <w:rPr>
          <w:sz w:val="26"/>
          <w:szCs w:val="26"/>
        </w:rPr>
        <w:t xml:space="preserve">Об утверждении муниципальной программы Нефтеюганского района </w:t>
      </w:r>
      <w:r>
        <w:rPr>
          <w:color w:val="000000"/>
          <w:sz w:val="26"/>
          <w:szCs w:val="26"/>
        </w:rPr>
        <w:t>«Защита населения и территорий от чрезвычайных ситуаций, обеспечение пожарной безопасности в Нефтеюганском районе на 2019-2024 годы</w:t>
      </w:r>
      <w:r>
        <w:rPr>
          <w:sz w:val="26"/>
          <w:szCs w:val="26"/>
        </w:rPr>
        <w:t xml:space="preserve"> </w:t>
        <w:br/>
        <w:t>и на период до 2030 года</w:t>
      </w:r>
      <w:r>
        <w:rPr>
          <w:color w:val="000000"/>
          <w:sz w:val="26"/>
          <w:szCs w:val="26"/>
        </w:rPr>
        <w:t>», изложив п</w:t>
      </w:r>
      <w:r>
        <w:rPr>
          <w:sz w:val="26"/>
          <w:szCs w:val="26"/>
        </w:rPr>
        <w:t>риложение к постановлению</w:t>
      </w:r>
      <w:r>
        <w:rPr>
          <w:color w:val="000000"/>
          <w:sz w:val="26"/>
          <w:szCs w:val="26"/>
        </w:rPr>
        <w:t xml:space="preserve"> в редакции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первого заместителя главы Нефтеюганского района Кудашкина С.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01.02.2021 № 107-па-нп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«Приложение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от 01.11.2016 № 1812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371"/>
      </w:tblGrid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щита населения и территорий от чрезвычайных ситуаций, обеспечение пожарной безопасности в Нефтеюганском районе на 2019-2024 годы и на период до 2030 года».</w:t>
            </w:r>
          </w:p>
        </w:tc>
      </w:tr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 (наименование и номе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ого </w:t>
              <w:br/>
              <w:t>правового ак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</w:t>
            </w:r>
            <w:r>
              <w:rPr>
                <w:color w:val="000000"/>
                <w:sz w:val="26"/>
                <w:szCs w:val="26"/>
              </w:rPr>
              <w:t>01.11.2016 № 1812-па-нп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комитет граждан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ы населения Нефтеюганского район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по делам администрации Нефтеюган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Единая дежурно-диспетчерская служба Нефтеюган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апитального строительства и жилищно-коммунального комплекса Нефтеюган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Департамент культуры и спорта Нефтеюганского район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ского и сельских поселений Нефтеюганского район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</w:t>
              <w:br/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защиты населения и территории Нефтеюганского района от угроз природного и техногенного характера.</w:t>
            </w:r>
          </w:p>
        </w:tc>
      </w:tr>
      <w:tr>
        <w:trPr>
          <w:trHeight w:val="43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  <w:br/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повышения защиты населения </w:t>
              <w:br/>
              <w:t>и территории Нефтеюганского района от чрезвычайных ситуаций природного и техногенного характер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укрепления пожарной безопасности на территории Нефтеюганского райо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существления эффективной </w:t>
              <w:br/>
              <w:t>деятельности муниципального казенного учреждения «Единая дежурно-диспетчерская служба Нефтеюганского района».</w:t>
            </w:r>
          </w:p>
        </w:tc>
      </w:tr>
      <w:tr>
        <w:trPr>
          <w:trHeight w:val="43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 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Организация и обеспечение мероприятий </w:t>
              <w:br/>
              <w:t>в сфере гражданской обороны, защиты населения и территории Нефтеюганского района от чрезвычайных ситуаци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 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. Укрепление пожарной безопасности </w:t>
              <w:br/>
              <w:t>на территории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III. Создание условий для осуществления эффективной деятельности органа повседневного управления Нефтеюганского районного звена территориальной подсистемы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РСЧС Ханты-Мансийского автономного округа – Югры.</w:t>
            </w:r>
          </w:p>
        </w:tc>
      </w:tr>
      <w:tr>
        <w:trPr>
          <w:trHeight w:val="43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ртфеля проектов,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Целевые </w:t>
              <w:br/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 охваченного муниципальной системой оповещения не менее 100 %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снащенных учебно-консультационных пунктов с 0 до 11 единиц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5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оснащенности МКУ «Единая дежурно-диспетчерская служба Нефтеюганского района» информационно-телекоммуникационной инфраструктурой </w:t>
              <w:br/>
              <w:t>с 72,7 % до 100,0 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комплектованности резерва материальных ресурсов (запасов) для ликвидации чрезвычайных ситуациях и в целях гражданской обороны с 75,2 % до 80,8 %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оселений района пожарными водоемами </w:t>
              <w:br/>
              <w:t>с 84 до 87 единиц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-7905" w:leader="none"/>
                <w:tab w:val="left" w:pos="318" w:leader="none"/>
                <w:tab w:val="left" w:pos="60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оборудованных мест проживания малообеспеченных, социально-неадаптированных и маломобильных граждан автономными пожарными извещателями, находящихся </w:t>
              <w:br/>
              <w:t>в муниципальной собственности с 1,9 % до 100,0 %.</w:t>
            </w:r>
          </w:p>
        </w:tc>
      </w:tr>
      <w:tr>
        <w:trPr>
          <w:trHeight w:val="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ourier New"/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ourier New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01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- 2030 год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муниципальной программы</w:t>
            </w:r>
            <w:r>
              <w:rPr>
                <w:bCs/>
                <w:sz w:val="26"/>
                <w:szCs w:val="26"/>
              </w:rPr>
              <w:t xml:space="preserve"> </w:t>
              <w:br/>
              <w:t xml:space="preserve">452 531,05353 </w:t>
            </w:r>
            <w:r>
              <w:rPr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53 564,6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60 117,76600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46 189,67771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3 141,8230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2 625,82</w:t>
            </w:r>
            <w:r>
              <w:rPr>
                <w:sz w:val="26"/>
                <w:szCs w:val="26"/>
                <w:lang w:val="en-US"/>
              </w:rPr>
              <w:t>305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2 515,902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ы – 194 375,412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деральный бюджет – 0,00000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ы – 0,00000 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автономного округа –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2 667</w:t>
            </w:r>
            <w:r>
              <w:rPr>
                <w:sz w:val="26"/>
                <w:szCs w:val="26"/>
              </w:rPr>
              <w:t>,00000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667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ы – 0,0000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</w:rPr>
              <w:t xml:space="preserve">417 439,15362 тыс. рублей, в том числ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– 51 679,47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6 150,76600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 779,716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9 788,473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30 602,42500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31 205,47190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-2030 годы – 187 232,8314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редства по Соглашениям по передаче полномочий – </w:t>
              <w:br/>
              <w:t>3 185,1800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19 год – 1 885,1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Cs/>
                <w:sz w:val="26"/>
                <w:szCs w:val="26"/>
              </w:rPr>
              <w:t xml:space="preserve"> 1 30</w:t>
            </w:r>
            <w:r>
              <w:rPr>
                <w:sz w:val="26"/>
                <w:szCs w:val="26"/>
              </w:rPr>
              <w:t>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ы – 0,000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 поселений – 5 123,5599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19 год – 5 123,56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,000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-2030 годы – 0,0000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источники – 29 239,71991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19 год – 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bCs/>
                <w:sz w:val="26"/>
                <w:szCs w:val="26"/>
              </w:rPr>
              <w:t>0,00000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</w:t>
            </w:r>
            <w:r>
              <w:rPr>
                <w:bCs/>
                <w:sz w:val="26"/>
                <w:szCs w:val="26"/>
              </w:rPr>
              <w:t xml:space="preserve"> 15 409,9611</w:t>
            </w:r>
            <w:r>
              <w:rPr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 353,3500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2 023,3980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 310,4301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5-2030 годы – 7 142,58060 тыс. рублей.</w:t>
              <w:tab/>
            </w:r>
            <w:r>
              <w:rPr>
                <w:color w:val="FF0000"/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ab/>
              <w:tab/>
              <w:t xml:space="preserve"> 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финансовое обеспечение портфеля проектов,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алоговых расходов Нефтеюганск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</w:t>
      </w:r>
      <w:r>
        <w:rPr>
          <w:rFonts w:eastAsia="Courier New"/>
          <w:sz w:val="26"/>
          <w:szCs w:val="26"/>
        </w:rPr>
        <w:t xml:space="preserve">Краткая характеристика текущего состояния сферы </w:t>
      </w:r>
    </w:p>
    <w:p>
      <w:pPr>
        <w:pStyle w:val="Normal"/>
        <w:jc w:val="center"/>
        <w:rPr>
          <w:rFonts w:eastAsia="Courier New"/>
          <w:sz w:val="26"/>
          <w:szCs w:val="26"/>
          <w:lang w:val="en-US"/>
        </w:rPr>
      </w:pPr>
      <w:r>
        <w:rPr>
          <w:rFonts w:eastAsia="Courier New"/>
          <w:sz w:val="26"/>
          <w:szCs w:val="26"/>
        </w:rPr>
        <w:t xml:space="preserve">социально-экономического развития муниципального образован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rFonts w:eastAsia="Courier New"/>
          <w:b/>
          <w:b/>
          <w:sz w:val="26"/>
          <w:szCs w:val="26"/>
        </w:rPr>
      </w:pPr>
      <w:r>
        <w:rPr>
          <w:rFonts w:eastAsia="Courier New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им из приоритетных направлений деятельности администрации Нефтеюганского района по реализации Стратегии социально-экономического </w:t>
        <w:br/>
        <w:t>развития Нефтеюганского района до 2030 год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является совершенствование системы предупреждения и защиты населения от чрезвычайных ситуаций природного </w:t>
        <w:br/>
        <w:t>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еспечение условий для безопасной жизнедеятельности населения района, минимизация материального ущерба и снижение случаев гибели людей вследствие чрезвычайных ситуаций, являются важнейшими факторами для сохранения </w:t>
        <w:br/>
        <w:t>экономического потенциала и повышения качества жизн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асность возникновения чрезвычайных ситуаций в Нефтеюганском районе связана, прежде всего, со структурной спецификой хозяйственной деятельности, </w:t>
        <w:br/>
        <w:t>и обусловлена достаточно высокой концентрацией предприятий топливно-энергетического комплекса, значительной протяжённостью сети трубопроводов.</w:t>
      </w:r>
      <w:r>
        <w:rPr>
          <w:sz w:val="26"/>
          <w:szCs w:val="28"/>
        </w:rPr>
        <w:t xml:space="preserve"> </w:t>
        <w:br/>
      </w:r>
      <w:r>
        <w:rPr>
          <w:sz w:val="26"/>
          <w:szCs w:val="26"/>
        </w:rPr>
        <w:t xml:space="preserve">Существующая сеть автомобильных, железнодорожных, водных путей, интенсивное авиасообщение, с одной стороны, является одним из определяющих факторов </w:t>
        <w:br/>
        <w:t xml:space="preserve">экономического развития, а с другой, источником потенциальной опасности </w:t>
        <w:br/>
        <w:t>и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лимат района резко континентальный, характеризующийся быстрой сменой погодных условий. Вследствие этого основными источниками природных </w:t>
        <w:br/>
        <w:t>чрезвычайных ситуаций на территории района являются опасные гидрометеорологические 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чрезвычайных ситуаций, произошедших в предыдущие годы, показал, что для Нефтеюганского района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>в большей степени характерны транспортные аварии и катастрофы, пожары,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аварии на магистральных трубопроводах, аварии </w:t>
        <w:br/>
        <w:t xml:space="preserve">на электроэнергетических системах и тепловых сетях, природные чрезвычайные ситу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е чрезвычайные ситуации, как правило, сопровождаются гибелью людей, наличием пострадавших, причинением значительного материального ущерб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ногие катастрофы и стихийные бедствия нельзя предупредить, поэтому мероприятия по минимизации ущерба и потерь от них являются важным элементом муниципального звена территориальной подсистемы автономного округа единой государственной системы предупреждения и ликвидации чрезвычайных ситуаций (далее - РСЧС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блемным вопросом остаётся недостаточное техническое оснащение </w:t>
        <w:br/>
        <w:t xml:space="preserve">спасательных службы РСЧС и ГО современным оборудованием, средствами связи, приборами, имуществом для ведения аварийно-спасательных работ, позволяющим своевременно и в полном объёме выполнять поставленные задачи как в условиях чрезвычайных ситуаций природного и техногенного характера, так и в повседневной деятельности. Немаловажным при этом является повышение мобильности </w:t>
        <w:br/>
        <w:t xml:space="preserve">и безопасности личного состава поисково-спасательных отрядов, привлекаемых </w:t>
        <w:br/>
        <w:t xml:space="preserve">для проведения аварийно-спасательных и других неотложных работ в районах </w:t>
        <w:br/>
        <w:t>чрезвычайных ситу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12.02.1998 № 28-ФЗ </w:t>
        <w:br/>
        <w:t xml:space="preserve">«О гражданской обороне» организация мероприятий по созданию и поддержанию </w:t>
        <w:br/>
        <w:t xml:space="preserve">в состоянии постоянной готовности к использованию муниципальной системы </w:t>
        <w:br/>
        <w:t xml:space="preserve">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</w:t>
        <w:br/>
        <w:t xml:space="preserve">и техногенного характера, относится к полномочиям органов местного </w:t>
        <w:br/>
        <w:t>самоупра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ание в постоянной готовности к использованию муниципальной </w:t>
        <w:br/>
        <w:t xml:space="preserve">системы оповещения населения осуществляется с целью оповещения населения </w:t>
        <w:br/>
        <w:t>района о чрезвычайных ситуациях.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Запасы мобильных (перевозимых и переносных) технических средств оповещения населения создаются и поддерживаются </w:t>
        <w:br/>
        <w:t xml:space="preserve">в готовности к использованию в соответствии с положениями ст.25 Федерального </w:t>
        <w:br/>
        <w:t xml:space="preserve">закона от 21.12.1994 № 68-ФЗ «О защите населения и территорий от чрезвычайных ситуаций природного и техногенного характера» МЧС России, федеральными </w:t>
        <w:br/>
        <w:t xml:space="preserve">органами исполнительной власти, органами исполнительной власти субъектов </w:t>
        <w:br/>
        <w:t xml:space="preserve">Российской Федерации, органами местного самоуправления на межрегиональном, </w:t>
        <w:br/>
        <w:t xml:space="preserve">региональном и муниципальном уровнях. Финансирование создания, </w:t>
        <w:br/>
        <w:t xml:space="preserve">совершенствования и поддержания в состоянии постоянной готовности систем </w:t>
        <w:br/>
        <w:t xml:space="preserve">оповещения, создания и содержания запасов средств для систем оповещения всех уровней, возмещение затрат, понесенных организациями связи, операторами связи </w:t>
        <w:br/>
        <w:t xml:space="preserve">и организациями телерадиовещания, привлекаемыми к обеспечению оповещения, осуществляется в соответствии со ст.24, 25 Федерального закона от 21.12.1994 </w:t>
        <w:br/>
        <w:t xml:space="preserve">№ 68-ФЗ «О защите населения и территорий от чрезвычайных ситуаций природного </w:t>
        <w:br/>
        <w:t xml:space="preserve">и техногенного характера», ст.18 Федерального закона от 12.02.1998 № 28-ФЗ </w:t>
        <w:br/>
        <w:t xml:space="preserve">«О гражданской обороне»,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обеспечения своевременного проведения работ по локализации </w:t>
        <w:br/>
        <w:t xml:space="preserve">и ликвидации чрезвычайных ситуаций муниципального характера, ведения </w:t>
        <w:br/>
        <w:t>гражданской обороны необходимы резервы (запасы) материальных ресурсов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днако недостаточно созданы запасы (резервы) по таким позициям, как </w:t>
        <w:br/>
        <w:t>средства индивидуальной защиты, медицинские средства индивидуальной защиты продовольствие, пищевое сырье, и другие материальные ресурс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1.12.1994 № 68-ФЗ «О защите </w:t>
        <w:br/>
        <w:t xml:space="preserve">населения и территорий от чрезвычайных ситуаций природного и техногенного </w:t>
        <w:br/>
        <w:t xml:space="preserve">характера», постановлением Правительства Российской Федерации от 25.08.2008 </w:t>
        <w:br/>
        <w:t xml:space="preserve">№ 1240-р «О Концепции создания системы обеспечения вызова экстренных </w:t>
        <w:br/>
        <w:t xml:space="preserve">оперативных служб через единый номер «112» на базе единых дежурно-диспетчерских служб муниципальных образований», создание и развертывание </w:t>
        <w:br/>
        <w:t xml:space="preserve">«Системы–112» одним из приоритетных направлениях является создание единой </w:t>
        <w:br/>
        <w:t xml:space="preserve">информационно-справочной базы данных (с использованием электронных карт </w:t>
        <w:br/>
        <w:t xml:space="preserve">территории и населенных пунктов) (далее – единая база данных) по предупреждению, ликвидации ЧС и обеспечению пожарной безопасности на территории Ханты-Мансийского автономного округа – Югры и создание единого информационного </w:t>
        <w:br/>
        <w:t>пространства для организации автоматизированного информационного обмена между ЕДДС муниципальных образований, а также ЕДДС и Главного управления ЦУКС МЧС России по Ханты-Мансийскому автономному округу – Югр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ваемая единая база данных и единое информационное пространство </w:t>
        <w:br/>
        <w:t xml:space="preserve">необходимо для получения оперативной и точной информации о чрезвычайной </w:t>
        <w:br/>
        <w:t>ситуации и обеспечения своевременного реагирования и эффективного применения сил и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Обеспечение необходимого уровня пожарной безопасности и минимизация </w:t>
        <w:br/>
        <w:t xml:space="preserve">потерь вследствие пожаров также являются важными факторами устойчивого </w:t>
        <w:br/>
        <w:t>социально-экономического развития Нефтеюг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По итогам истекшего периода 2020 года на территории муниципального образования Нефтеюганский район зарегистрировано 92 пожар, </w:t>
      </w:r>
      <w:r>
        <w:rPr>
          <w:sz w:val="26"/>
          <w:szCs w:val="26"/>
        </w:rPr>
        <w:t>в результате пожаров погибли 5 человек, 4 человек получили трав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авнении с аналогичным периодом 2019 года количество пожаров снизилось на 8,9 %, на 33,3 % снизилось количество уничтоженных в результате пожара строений, на 12,5 % снизилось количество поврежденных строений. 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  <w:lang w:eastAsia="en-US"/>
        </w:rPr>
        <w:t xml:space="preserve">Частота пожаров отражает общий уровень пожарной безопасности </w:t>
      </w:r>
      <w:r>
        <w:rPr>
          <w:b w:val="false"/>
          <w:sz w:val="26"/>
          <w:szCs w:val="26"/>
          <w:lang w:val="ru-RU" w:eastAsia="en-US"/>
        </w:rPr>
        <w:br/>
      </w:r>
      <w:r>
        <w:rPr>
          <w:b w:val="false"/>
          <w:sz w:val="26"/>
          <w:szCs w:val="26"/>
          <w:lang w:eastAsia="en-US"/>
        </w:rPr>
        <w:t>и эффективность превентивных противопожарных мероприятий, деятельности надзорных органов и мер, предпринимаемых гражданами и собственниками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Одним из путей решения данной проблемы является создание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добровольной пожарной охраны – социально ориентированных общественных объединений </w:t>
        <w:br/>
        <w:t xml:space="preserve">пожарной охраны, для участия в профилактике и (или) тушении пожаров </w:t>
        <w:br/>
        <w:t>и проведении аварийно-спасатель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целях обеспечения противопожарной защиты мест проживания </w:t>
      </w:r>
      <w:r>
        <w:rPr>
          <w:rFonts w:eastAsia="Calibri"/>
          <w:sz w:val="26"/>
          <w:szCs w:val="26"/>
        </w:rPr>
        <w:t>многодетных, малообеспеченных</w:t>
      </w:r>
      <w:r>
        <w:rPr>
          <w:rFonts w:eastAsia="Calibri"/>
          <w:sz w:val="26"/>
          <w:szCs w:val="26"/>
          <w:lang w:eastAsia="en-US"/>
        </w:rPr>
        <w:t xml:space="preserve">, социально-неадаптированных и маломобильных групп населения в муниципальном образовании Нефтеюганский район организована и ведется работа по </w:t>
      </w:r>
      <w:r>
        <w:rPr>
          <w:color w:val="000000"/>
          <w:sz w:val="26"/>
          <w:szCs w:val="26"/>
        </w:rPr>
        <w:t>развитию комплексной безопасности населения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</w:rPr>
        <w:t>методом применения современных средств обнаружения и сообщения о пожаре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рок надзорными органами в населённых пунктах для обеспечения надлежащего противопожарного состояния требуется устройство источников наружного противопожарного водоснаб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Необходимо создание условий для информированности и повышения уровня знаний населения в области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 xml:space="preserve">В связи с этим должно существенно возрасти требование к системе </w:t>
        <w:br/>
        <w:t xml:space="preserve">противопожарной агитации и распространению знаний пожарной безопасности. </w:t>
        <w:br/>
        <w:t>Основными элементами данной системы являются органы местного самоуправления, организации,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единого системного подхода к обеспечению общественной безопасности, правопорядка и безопасности среды обитания в условиях сохранения высокого уровня рисков техногенного и природного характера является одним </w:t>
        <w:br/>
        <w:t>из важных элементов создания устойчивого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мероприятий по обеспечению общественной безопасности, правопорядка и безопасности среды обитания в частности обусловливается наличием различного рода угроз (природного, техногенного, биолого-социального, экологического и другого характера) для всей среды обитания населения (жилых, общественных и административных зданий, объектов промышленного </w:t>
        <w:br/>
        <w:t xml:space="preserve">и сельскохозяйственного производства, транспорта, связи, радиовещания, телевидения, технических сооружений и систем коммунального хозяйства </w:t>
        <w:br/>
        <w:t>(водо-, газо-, тепло-, электроснабжения, систем водоотведения, природных ресурсов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территории Нефтеюганского района возможны чрезвычайные ситуации </w:t>
        <w:br/>
        <w:t xml:space="preserve">как природного, так и техногенного характера, которые могут привести </w:t>
        <w:br/>
        <w:t>к значительному материальному и социальному ущерб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ей характерной особенностью угроз на современном этапе является </w:t>
        <w:br/>
        <w:t xml:space="preserve">их взаимосвязанный характер, выражающийся в том, что одно возникающее бедствие (или реализация угрозы) может вызывать целую цепочку других катастрофических процессов, что определяет необходимость комплексного подхода </w:t>
        <w:br/>
        <w:t>к обеспечению безопасности среды обитания и общественной безопасност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им из значимых направлений повышения эффективности является развитие органов управления единой государственной системы предупреждения и ликвидации чрезвычайных ситуаций (далее – РСЧС), органов управления государственных органов власти и организаций, не входящих в РСЧС за счет информатизации процессов предупреждения, ликвидации чрезвычайных ситуаций и происшествий, управления силами и средствами и обеспечения межведомстве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ourier New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Информация о стимулировании инвестиционной и инновационной деятельности, развитие конкуренции и негосударственного сектора экономик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eastAsia="Courier New" w:cs="Times New Roman"/>
          <w:b/>
          <w:b/>
          <w:sz w:val="26"/>
          <w:szCs w:val="26"/>
        </w:rPr>
      </w:pPr>
      <w:r>
        <w:rPr>
          <w:rFonts w:eastAsia="Courier New"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/>
      </w:pPr>
      <w:r>
        <w:rPr>
          <w:rFonts w:eastAsia="Courier New"/>
          <w:sz w:val="26"/>
          <w:szCs w:val="26"/>
        </w:rPr>
        <w:t xml:space="preserve">2.1. «Развитие материально-технической базы в отрасли, в том числе </w:t>
        <w:br/>
        <w:t>с помощью реализации инвестиционных проектов».</w:t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эффективного функционирования и повышения готовности сил и средств муниципального звена территориальной подсистемы Ханты-Мансийского автономного округа – Югры (далее – муниципального звена ТП РСЧС), муниципального казенного учреждения «Единая дежурно-диспетчерская служб Нефтеюганского района» (далее – МКУ «ЕДДС НР»), требуется соответствующая материально-техническая база, а именно: </w:t>
      </w:r>
      <w:r>
        <w:rPr>
          <w:rFonts w:eastAsia="Calibri"/>
          <w:sz w:val="26"/>
          <w:szCs w:val="26"/>
        </w:rPr>
        <w:t xml:space="preserve">современное оборудование и снаряжение, позволяющее выполнять работы в различных климатических и сезонных условиях, </w:t>
        <w:br/>
        <w:t>в том числе в ночное время, с учетом рисков, характерных для территории Нефтеюганского района.</w:t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>
          <w:rFonts w:eastAsia="Courier New"/>
          <w:color w:val="FF0000"/>
          <w:sz w:val="26"/>
          <w:szCs w:val="26"/>
        </w:rPr>
      </w:pPr>
      <w:r>
        <w:rPr>
          <w:sz w:val="26"/>
          <w:szCs w:val="26"/>
        </w:rPr>
        <w:t xml:space="preserve">Проблема обеспечение пожарной безопасности, защита населения </w:t>
        <w:br/>
        <w:t>от чрезвычайных ситуаций природного и техногенного характера в современных условиях приобретает все</w:t>
      </w:r>
      <w:r>
        <w:rPr/>
        <w:t xml:space="preserve"> </w:t>
      </w:r>
      <w:r>
        <w:rPr>
          <w:sz w:val="26"/>
          <w:szCs w:val="26"/>
        </w:rPr>
        <w:t>большее значение, поскольку наносят значительный материальный ущерб и уносят человеческие жизни. На сегодняшний день они стали одним из существенных факторов, дестабилизирующих социально-экономическую обстано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ой программы произведена закупка недостающего резерва материальных ресурсов (запасов) для ликвидации чрезвычайных ситуаций природного и техногенного характера. Для создания и функционирования мобильного пункта обогрева приобретены пневмокаркасные модули, тепловые пушки, генераторы тока, вещевое имущество. Для проведения работ в ночное время приобретены осветительные установки (световые башни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оду проведены мероприятия по восполнению недостающего резерва материальных ресурсов (запасов) для ликвидации чрезвычайных ситуаций природного и техногенного характера, оборудования и снаряжения для проведения аварийно-спасательных и других неотложных работ, предметов первой необходимости и вещевого имущ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офилактикой и устранением последствий распространения новой коронавирусной инфекции (COVID-19) на территории муниципального образования приобретены средства индивидуальной (индивидуальные защитные маски, защитные костюмы, комбинезоны, перчатки), коллективной защиты (устройства для обеззараживания помещений), антисептические и дезинфицирующие сред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9 году завершено строительство 2 пожарных водоемов в сельском поселении Салым, что обеспечит защиту населения, жилых домов и объектов социально-бытовой инфраструктуры поселений источниками наружного пожаротуш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текущем году завершено строительство объекта «Кольцевой противопожарный водовод морского клуба «Югра» гп.Пойковск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уются мероприятия по оборудованию мест проживания малообеспеченных, социально-неадаптированных и маломобильных граждан автономными пожарными извещателями, находящихся в муниципальной собств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организованы и ведутся проектно-изыскательские работы </w:t>
        <w:br/>
        <w:t>по объекту «Комплекс сооружений противопожарного запаса воды в сп.Салым Нефтеюганского района»</w:t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/>
      </w:pPr>
      <w:r>
        <w:rPr>
          <w:rFonts w:eastAsia="Courier New"/>
          <w:sz w:val="26"/>
          <w:szCs w:val="26"/>
        </w:rPr>
        <w:t xml:space="preserve">Объекты капитального строительства, инвестиционных проектов </w:t>
        <w:br/>
        <w:t>и приобретение недвижимого имущества отражены в таблице 3.</w:t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/>
      </w:pPr>
      <w:r>
        <w:rPr>
          <w:rFonts w:eastAsia="Courier New"/>
          <w:sz w:val="26"/>
          <w:szCs w:val="26"/>
        </w:rPr>
        <w:t>2.2. «Формирование благоприятной деловой среды направленной на развитие конкуренци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овышения защиты населения и территории муниципального образования от угроз природного и техногенного характера, обеспечения пожарной безопасности, </w:t>
      </w:r>
      <w:r>
        <w:rPr>
          <w:sz w:val="26"/>
          <w:szCs w:val="26"/>
          <w:lang w:eastAsia="zh-CN"/>
        </w:rPr>
        <w:t>а также приемлемого уровня безопасности жизнедеятельности, необходимого уровня защищенности населения и территории</w:t>
      </w:r>
      <w:r>
        <w:rPr>
          <w:sz w:val="26"/>
          <w:szCs w:val="26"/>
        </w:rPr>
        <w:t xml:space="preserve"> Нефтеюганского района, </w:t>
      </w:r>
      <w:r>
        <w:rPr>
          <w:sz w:val="26"/>
          <w:szCs w:val="26"/>
          <w:lang w:eastAsia="zh-CN"/>
        </w:rPr>
        <w:t>материальных и культурных ценностей от опасностей, возникающих при военных конфликтах</w:t>
      </w:r>
      <w:r>
        <w:rPr>
          <w:bCs/>
          <w:sz w:val="26"/>
          <w:szCs w:val="26"/>
        </w:rPr>
        <w:t xml:space="preserve"> или вследствие этих конфликтов, а также при чрезвычайных ситуациях природного и техногенного характера,</w:t>
      </w:r>
      <w:r>
        <w:rPr>
          <w:sz w:val="26"/>
          <w:szCs w:val="26"/>
          <w:lang w:eastAsia="zh-CN"/>
        </w:rPr>
        <w:t xml:space="preserve"> необходимого уровня защищенности населения, имущества от пожаров при заключении контрактов</w:t>
      </w:r>
      <w:r>
        <w:rPr>
          <w:sz w:val="28"/>
          <w:szCs w:val="28"/>
          <w:lang w:eastAsia="zh-CN"/>
        </w:rPr>
        <w:t xml:space="preserve"> </w:t>
        <w:br/>
      </w:r>
      <w:r>
        <w:rPr>
          <w:sz w:val="26"/>
          <w:szCs w:val="26"/>
        </w:rPr>
        <w:t xml:space="preserve">в соответствии с действующим законодательством предусматриваются мероприятия для участников малого и среднего предпринимательства в объеме не менее 15 % совокупного годового объема закупок. </w:t>
      </w:r>
      <w:r>
        <w:rPr>
          <w:sz w:val="26"/>
          <w:szCs w:val="26"/>
          <w:lang w:eastAsia="zh-CN"/>
        </w:rPr>
        <w:t>При определении поставщиков (подрядчиков, исполнителей) в извещениях об осуществлении закупок устанавливается ограничение в отношении участников закупок, которыми могут быть только субъекты малого предпринимательства, социально ориентированные некоммерческие организации.</w:t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отдельных мероприятий муниципальной программы осуществляется в соответствии с </w:t>
      </w:r>
      <w:hyperlink r:id="rId3">
        <w:r>
          <w:rPr>
            <w:rStyle w:val="InternetLink"/>
            <w:sz w:val="26"/>
            <w:szCs w:val="26"/>
          </w:rPr>
          <w:t xml:space="preserve">Федеральным законом от 05.04.2013 № 44-ФЗ </w:t>
          <w:br/>
          <w:t>«О контрактной системе в сфере закупок товаров, работ, услуг для обеспечения государственных и муниципальных нужд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возможностей использования такой процедуры размещения муниципального заказа, как электронный аукцион, дает неограниченному кругу участников возможность представлять свои предложения в обезличенном виде, что полностью исключает человеческий фактор при выборе победителя.</w:t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/>
      </w:pPr>
      <w:r>
        <w:rPr>
          <w:rFonts w:eastAsia="Courier New"/>
          <w:sz w:val="26"/>
          <w:szCs w:val="26"/>
        </w:rPr>
        <w:t xml:space="preserve">2.3. «Реализация портфелей проектов и проектов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ой программой не предусмотрена реализация портфелей проектов </w:t>
        <w:br/>
        <w:t>и проектов.</w:t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ourier New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Характеристика основных мероприятий муниципальной программы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 w:cs="Times New Roman" w:ascii="Times New Roman" w:hAnsi="Times New Roman"/>
          <w:sz w:val="26"/>
          <w:szCs w:val="26"/>
        </w:rPr>
        <w:t>их связь с целевыми показателям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</w:rPr>
        <w:t>Основной целью муниципальной программы является п</w:t>
      </w:r>
      <w:r>
        <w:rPr>
          <w:sz w:val="26"/>
          <w:szCs w:val="26"/>
        </w:rPr>
        <w:t>овышение защиты населения и территории Нефтеюганского района от угроз природного и техногенного характера.</w:t>
      </w: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стижение поставленной цели предусмотрено посредством реализации следующих основных мероприятий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 xml:space="preserve">Задача 1. Создание условий для повышения защиты населения </w:t>
        <w:br/>
        <w:t xml:space="preserve">и территории Нефтеюганского района от чрезвычайных ситуаций природного </w:t>
        <w:br/>
        <w:t>и техногенного характер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Организация и обеспечение мероприятий в сфере гражданской обороны, защиты населения и территории Нефтеюганского района </w:t>
        <w:br/>
        <w:t>от чрезвычайных ситуаций. Основными мероприятиями являютс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.1. «Создание, восполнение резервов материальных ресурсов (запасов) </w:t>
        <w:br/>
        <w:t>для ликвидации чрезвычайных ситуаций и в целях гражданской обороны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ой показатель муниципальной программы, который планируется достигнуть в рамках реализации данного мероприятия 4. «Доля укомплектованности резерва материальных ресурсов (запасов) для ликвидации чрезвычайных ситуаций </w:t>
        <w:br/>
        <w:t>и в целях гражданской обороны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2. «Оснащение учебно-консультационных пунктов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ой показатель муниципальной программы, который планируется достигнуть в рамках реализации мероприятия 2. «Количество оснащенных учебно-консультационных пунктов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«Проведение санитарно-противоэпидемиологических мероприятий, связанных с профилактикой и устранением последствий распространения новой коронавирусной инфекции (COVID-19) на территории муниципального образовани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евой показатель муниципальной программы, который планируется достигнуть в рамках реализации данного мероприятия не предусмотрен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2. Создание условий для укрепления пожарной безопасности </w:t>
        <w:br/>
        <w:t>на территории Нефтеюганского район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II. Укрепление пожарной безопасности на территории Нефтеюганского района. Основными мероприятиями являютс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704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«Обеспечение населенных пунктов наружным противопожарным водоснабжением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ой показатель муниципальной программы, который планируется достигнуть в рамках реализации данного мероприятия 5. «Обеспечение поселений района пожарными водоемам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«Оборудование мест проживания малообеспеченных, социально-неадаптированных и маломобильных граждан автономными пожарными извещателями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ой показатель муниципальной программы, который планируется достигнуть в рамках реализации данного мероприятия 6. «Доля оборудованных мест проживания малообеспеченных, социально-неадаптированных и маломобильных граждан автономными пожарными извещателями, находящихся в муниципальной собственнос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 3. Создание условий для осуществления эффективной деятельности муниципального казенного учреждения «Единая дежурно-диспетчерская служба Нефтеюганского район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III. Создание условий для осуществления эффективной деятельности органа повседневного управления Нефтеюганского районного звена территориальной подсистемы РСЧС Ханты-Мансийского автономного округа – Югры. Основными мероприятиями я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1. Обеспечение деятельности муниципального казенного учреждения «Единая дежурно-диспетчерская служба Нефтеюганского района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Целевой показатель муниципальной программы, который планируется достигнуть в рамках реализации данного мероприятия 3. «Уровень оснащенности МКУ «Единая дежурно-диспетчерская служба </w:t>
      </w:r>
      <w:r>
        <w:rPr>
          <w:spacing w:val="-4"/>
          <w:sz w:val="26"/>
          <w:szCs w:val="26"/>
        </w:rPr>
        <w:t>Нефтеюганского района» информационно-телекоммуникационной инфраструктурой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Обеспечение функционирования муниципальной системы оповещения населения и Системы – 11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ой показатель муниципальной программы, который планируется достигнуть в рамках реализации данного мероприятия 1. «Доля населения охваченного муниципальной системой оповещения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 приведены в таблице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еречень основных мероприятий муниципальной программы приведен </w:t>
        <w:br/>
        <w:t>в таблице 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основных мероприятий, их связь с целевыми показателями приведена в таблице 6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Механизм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муниципальной программы осуществляется ответственным исполнителем – администрацией Нефтеюганского района (комитетом гражданской защиты населения Нефтеюганского района) совместно с соисполнителями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осуществля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8222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разработку в пределах своих полномочий проектов нормативных правовых актов, необходимых для реализации муниципальной программы, и вносит </w:t>
        <w:br/>
        <w:t>их на рассмотрение Координационного 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ю и контроль деятельности соисполн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ение реализации мероприятий муниципальной программы, </w:t>
        <w:br/>
        <w:t>исполнителем которых явля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овершенствование механизма реализации муниципальной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ourier New"/>
          <w:sz w:val="26"/>
        </w:rPr>
        <w:t>проведение оценки регулирующего воздействия проекта муниципальной программы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ет эффективное и целевое использование средств, выделяемых </w:t>
        <w:br/>
        <w:t>на реализацию муниципальной программы в пределах установленных полномочий участника бюджетного проц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осуществляет функции муниципального заказчика для закупки товаров, работ, услуг для обеспечения муниципальных нужд в рамках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еханизм реализации муниципальной программы предполаг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у и принятие нормативных правовых актов, необходимых для </w:t>
        <w:br/>
        <w:t>ее выпол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ежегодное формирование перечня программных мероприятий на очередной финансовый год и плановый период с уточнением объемов финансирования </w:t>
        <w:br/>
        <w:t xml:space="preserve">по программным мероприятиям, в том числе в связи с изменениями внешних условий и рисков, с использованием инициативного бюджетирования, привлечения </w:t>
        <w:br/>
        <w:t>к решению вопросов социально-экономического развития гражданского общества, применения механизмов проект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едоставление ответственным исполнителем в установленном порядке отчета о реализации муниципальной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общественности о ходе и результатах реализации мероприятий муниципальной программы путем размещения соответствующих отчетов на официальном сайте органов местного самоуправления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 процессе реализации муниципальной программы могут проявиться риски, которые в значительной степени могут оказать влияние на значение целевых показателей и на достижение результатов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муниципальной программы осуществляется с учетом использования бережливых технологий в целях снижения затрат и повышения эффективности деятельности.</w:t>
      </w:r>
    </w:p>
    <w:p>
      <w:pPr>
        <w:pStyle w:val="Normal"/>
        <w:tabs>
          <w:tab w:val="clear" w:pos="708"/>
          <w:tab w:val="left" w:pos="1302" w:leader="none"/>
        </w:tabs>
        <w:autoSpaceDE w:val="false"/>
        <w:ind w:firstLine="709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0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Красная строка Знак"/>
    <w:basedOn w:val="Style11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91">
    <w:name w:val="style9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8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1" w:leader="none"/>
      </w:tabs>
      <w:ind w:left="211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990118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49:00Z</dcterms:created>
  <dc:creator>Gerus</dc:creator>
  <dc:description/>
  <cp:keywords/>
  <dc:language>en-US</dc:language>
  <cp:lastModifiedBy>Сипайлова Ольга Николаевна</cp:lastModifiedBy>
  <cp:lastPrinted>2020-03-13T10:57:00Z</cp:lastPrinted>
  <dcterms:modified xsi:type="dcterms:W3CDTF">2021-02-02T06:06:00Z</dcterms:modified>
  <cp:revision>4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