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firstLine="567"/>
        <w:jc w:val="center"/>
        <w:textAlignment w:val="baseline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044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02.11.2024 № 1878-па-нпа «О муниципальной программе </w:t>
        <w:br/>
        <w:t>Нефтеюганского района «Развитие гражданского общества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распоряжением Правительства Ханты-Мансийского автономного округа – Югры от 02.06.2024 259-рп «О реализации Указа Президента Российской Федерации от 7 мая 2024 года № 309 </w:t>
        <w:br/>
        <w:t xml:space="preserve">«О национальных целях развития Российской Федерации на период 2030 года </w:t>
        <w:br/>
        <w:t>и на перспективу до 2036 года» в Ханты-Мансийском автономном округе – Югре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и реализации муниципальных программ Нефтеюганского района»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нести изменения в постановление администрации Нефтеюганского района от 02.11.2025 № 1878-па-нпа «О муниципальной программе Нефтеюганского района «Развитие гражданского общества», изложив приложение 1 к постановлению </w:t>
        <w:br/>
        <w:t>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06.2025 № 1044-па-нпа</w:t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ложение 1 </w:t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tabs>
          <w:tab w:val="clear" w:pos="708"/>
          <w:tab w:val="left" w:pos="426" w:leader="none"/>
        </w:tabs>
        <w:ind w:left="5529" w:firstLine="1417"/>
        <w:rPr/>
      </w:pPr>
      <w:r>
        <w:rPr>
          <w:rFonts w:cs="Times New Roman" w:ascii="Times New Roman" w:hAnsi="Times New Roman"/>
          <w:sz w:val="26"/>
          <w:szCs w:val="26"/>
        </w:rPr>
        <w:t>от 02.11.2024 № 1878-па-нпа</w:t>
      </w:r>
    </w:p>
    <w:p>
      <w:pPr>
        <w:pStyle w:val="Normal"/>
        <w:ind w:left="28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АСПОРТ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й программы Нефтеюганского района «Развитие гражданского общества»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сновные положения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0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5841"/>
      </w:tblGrid>
      <w:tr>
        <w:trPr>
          <w:trHeight w:val="92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Бородкина Оксана Владимировна – заместитель главы Нефтеюганского района</w:t>
            </w:r>
          </w:p>
        </w:tc>
      </w:tr>
      <w:tr>
        <w:trPr>
          <w:trHeight w:val="92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Администрация Нефтеюганского района (управление по связям </w:t>
              <w:br/>
              <w:t>с общественностью)</w:t>
            </w:r>
          </w:p>
        </w:tc>
      </w:tr>
      <w:tr>
        <w:trPr>
          <w:trHeight w:val="927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5 - 2030 </w:t>
            </w:r>
          </w:p>
        </w:tc>
      </w:tr>
      <w:tr>
        <w:trPr>
          <w:trHeight w:val="162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оздание условий для развития гражданского общества </w:t>
              <w:br/>
              <w:t>и реализации гражданских инициатив.</w:t>
            </w:r>
          </w:p>
          <w:p>
            <w:pPr>
              <w:pStyle w:val="ConsPlusNormal1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равного доступа граждан к социально значимой информации.</w:t>
            </w:r>
          </w:p>
          <w:p>
            <w:pPr>
              <w:pStyle w:val="ConsPlusNormal1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Развитие возможностей для самореализации </w:t>
              <w:br/>
              <w:t>и развития талантов молодежи.</w:t>
            </w:r>
          </w:p>
          <w:p>
            <w:pPr>
              <w:pStyle w:val="ConsPlusNormal1"/>
              <w:spacing w:lineRule="exact" w:line="280"/>
              <w:ind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Развитие взаимовыгодного сотрудничества </w:t>
              <w:br/>
              <w:t>на межрегиональном и международном уровнях.</w:t>
            </w:r>
          </w:p>
        </w:tc>
      </w:tr>
      <w:tr>
        <w:trPr>
          <w:trHeight w:val="646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ового обеспечения </w:t>
              <w:br/>
              <w:t>за весь период реализации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4 995, 69493 тысяч рублей</w:t>
            </w:r>
          </w:p>
        </w:tc>
      </w:tr>
      <w:tr>
        <w:trPr>
          <w:trHeight w:val="2028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_Hlk196743299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ыми программами Ханты-Мансийского автономного округа – Югры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bookmarkStart w:id="3" w:name="_Hlk196755187"/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 Национальная цель «Реализация потенциала каждого человека, развитие его талантов, воспитание патриотичной и социально ответственной личности».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. Государственная программа Ханты-Мансийского автономного округа – 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bookmarkStart w:id="4" w:name="_Hlk196755187"/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Югры «Развитие гражданского общества».</w:t>
            </w:r>
            <w:bookmarkEnd w:id="4"/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284" w:right="142" w:gutter="0" w:header="709" w:top="765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2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211">
    <w:name w:val="Абзац списка21"/>
    <w:basedOn w:val="Normal"/>
    <w:qFormat/>
    <w:pPr>
      <w:ind w:left="720" w:firstLine="567"/>
    </w:pPr>
    <w:rPr>
      <w:rFonts w:eastAsia="Calibri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Обычный (Интернет)"/>
    <w:basedOn w:val="Normal"/>
    <w:qFormat/>
    <w:pPr/>
    <w:rPr/>
  </w:style>
  <w:style w:type="paragraph" w:styleId="Style25">
    <w:name w:val="Тема примечания"/>
    <w:basedOn w:val="Style21"/>
    <w:next w:val="Style21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28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26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5-06-10T11:45:00Z</cp:lastPrinted>
  <dcterms:modified xsi:type="dcterms:W3CDTF">2025-06-10T07:30:00Z</dcterms:modified>
  <cp:revision>4</cp:revision>
  <dc:subject/>
  <dc:title/>
</cp:coreProperties>
</file>