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24"/>
        </w:rPr>
      </w:pPr>
      <w:r>
        <w:rPr>
          <w:b/>
          <w:caps/>
          <w:sz w:val="36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24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042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u w:val="single"/>
              </w:rPr>
            </w:pPr>
            <w:r>
              <w:rPr>
                <w:sz w:val="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6"/>
          <w:szCs w:val="26"/>
        </w:rPr>
      </w:pPr>
      <w:bookmarkStart w:id="1" w:name="_Hlk81306431"/>
      <w:r>
        <w:rPr>
          <w:bCs/>
        </w:rPr>
        <w:t>г.Нефтеюганск</w:t>
      </w:r>
      <w:bookmarkEnd w:id="1"/>
    </w:p>
    <w:p>
      <w:pPr>
        <w:pStyle w:val="Normal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>от 31.10.2022 № 2071-па-нпа «О муниципальной программе Нефтеюганского района «Управление муниципальными финансами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ий района» </w:t>
        <w:br/>
        <w:t>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>от 31.10.2022 № 2071-па-нпа «Об утверждении муниципальной программы Нефтеюганского района «Управление муниципальными финансами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rPr>
          <w:sz w:val="26"/>
          <w:szCs w:val="26"/>
          <w:highlight w:val="yellow"/>
          <w:lang w:val="en-US"/>
        </w:rPr>
      </w:pPr>
      <w:r>
        <w:rPr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  <w:highlight w:val="yellow"/>
          <w:lang w:val="en-US"/>
        </w:rPr>
      </w:pPr>
      <w:r>
        <w:rPr>
          <w:color w:val="000000"/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04" w:leader="none"/>
        </w:tabs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left="5670" w:firstLine="5103"/>
        <w:rPr>
          <w:sz w:val="26"/>
          <w:szCs w:val="26"/>
        </w:rPr>
      </w:pPr>
      <w:bookmarkStart w:id="2" w:name="Par250"/>
      <w:bookmarkEnd w:id="2"/>
      <w:r>
        <w:rPr>
          <w:sz w:val="26"/>
          <w:szCs w:val="26"/>
        </w:rPr>
        <w:t xml:space="preserve">Приложение 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5670" w:firstLine="5103"/>
        <w:rPr>
          <w:sz w:val="26"/>
          <w:szCs w:val="26"/>
        </w:rPr>
      </w:pPr>
      <w:r>
        <w:rPr>
          <w:sz w:val="26"/>
          <w:szCs w:val="26"/>
        </w:rPr>
        <w:t>от 24.06.2024 № 1042-па-нп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773" w:leader="none"/>
        </w:tabs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Приложение 1 </w:t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1020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31.10.2022 № 2071-па-нпа</w:t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2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» (далее – муниципальная программ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557"/>
        <w:gridCol w:w="2410"/>
        <w:gridCol w:w="8"/>
        <w:gridCol w:w="17"/>
        <w:gridCol w:w="1830"/>
        <w:gridCol w:w="980"/>
        <w:gridCol w:w="726"/>
        <w:gridCol w:w="421"/>
        <w:gridCol w:w="850"/>
        <w:gridCol w:w="140"/>
        <w:gridCol w:w="432"/>
        <w:gridCol w:w="12"/>
        <w:gridCol w:w="266"/>
        <w:gridCol w:w="851"/>
        <w:gridCol w:w="449"/>
        <w:gridCol w:w="123"/>
        <w:gridCol w:w="279"/>
        <w:gridCol w:w="572"/>
        <w:gridCol w:w="850"/>
        <w:gridCol w:w="1842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bookmarkStart w:id="3" w:name="Par218"/>
            <w:bookmarkEnd w:id="3"/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2023-2026 год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меститель главы Нефтеюганского района Щегульная Людмила Иванов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>
                <w:rFonts w:eastAsia="Courier New"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ourier New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 Администрация Нефтеюганского района (далее – АНР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 Департамент имущественных отношений Нефтеюганского района (далее – ДИ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. Департамент образования Нефтеюганского района (далее – ДО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4. Департамент культуры и спорта Нефтеюганского района (далее – ДКиС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. Департамент строительства и жилищно-коммунального комплекса Нефтеюганского района (далее – ДСиЖКК)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циональная цель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Courier New"/>
                <w:bCs/>
                <w:i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Нефтеюганского района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.Обеспечение условий для устойчивого исполнения расходных обязательств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.Совершенствование межбюджетных отношений в Нефтеюганском районе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 «Обеспечение эффективности деятельности в сфере управления муниципальными финансами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Подпрограмма II «Обеспечение сбалансированности бюджета Нефтеюганского района».</w:t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Документ-основание </w:t>
            </w:r>
          </w:p>
        </w:tc>
        <w:tc>
          <w:tcPr>
            <w:tcW w:w="78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160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 момент окончания реализации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бюджета муниципального образования (без учёта субвенций)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поряжение Правительства ХМАО-Югры от 15.03.2013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 – Югры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</w:rPr>
              <w:t>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 / АНР, ДИО, ДО, ДКиС, ДСиЖКК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оля городских и сельских поселений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% от установленного критерия выравнивания поселений, 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Закон Ханты-Мансийского автономного округа – Югры от 10.11.2008 </w:t>
              <w:br/>
              <w:t xml:space="preserve">№ 132-оз </w:t>
              <w:br/>
              <w:t>«О межбюджетных отношениях в Ханты-Мансийском автономном округе – Югре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няя итоговая оценка качества организации и осуществления бюджетного процесса в поселениях, входящих в состав Нефтеюганского района, балл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ефтеюганского района от 15.03.2023 № 341-па «О порядке проведения мониторинга и оценки качества организации и осуществления бюджетного процесса органами местного самоуправления поселений, входящих в состав Нефтеюганского муниципального района Ханты-Мансийского автономного округа – Югр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75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≥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ourier New"/>
                <w:bCs/>
                <w:iCs/>
                <w:sz w:val="24"/>
                <w:szCs w:val="24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33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50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2026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39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 016 600,5424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47 607,75074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795 193,99174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782 282,3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303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3 213,20000</w:t>
            </w:r>
          </w:p>
        </w:tc>
      </w:tr>
      <w:tr>
        <w:trPr>
          <w:trHeight w:val="28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>
          <w:trHeight w:val="431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 208 878,9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50 271,3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62 354,7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9 352,9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149 38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 520,00000</w:t>
            </w:r>
          </w:p>
        </w:tc>
      </w:tr>
      <w:tr>
        <w:trPr>
          <w:trHeight w:val="40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4 751 121,6424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color w:val="000000"/>
                <w:sz w:val="24"/>
                <w:szCs w:val="24"/>
              </w:rPr>
              <w:t>397 336,45074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576 239,29174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32 929,4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628 923,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515 693,20000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0,00000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000 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56 600,00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>56 600,00000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>
          <w:trHeight w:val="407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3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4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6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федераль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местный бюдж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 Соглашениям по передаче полномоч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средства поселен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иные источник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 xml:space="preserve">Объем налоговых расходов Нефтеюганского района </w:t>
            </w:r>
          </w:p>
        </w:tc>
        <w:tc>
          <w:tcPr>
            <w:tcW w:w="10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Расходы по годам (тыс. рублей)</w:t>
            </w:r>
          </w:p>
        </w:tc>
      </w:tr>
      <w:tr>
        <w:trPr/>
        <w:tc>
          <w:tcPr>
            <w:tcW w:w="5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4"/>
                <w:szCs w:val="24"/>
              </w:rPr>
            </w:pPr>
            <w:r>
              <w:rPr>
                <w:rFonts w:eastAsia="Courier New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103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color w:val="00006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Style18">
    <w:name w:val="Абзац списка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eastAsia="Courier New"/>
      <w:sz w:val="2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Courier New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spacing w:before="280" w:after="280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38">
    <w:name w:val="xl13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0">
    <w:name w:val="xl140"/>
    <w:basedOn w:val="Normal"/>
    <w:qFormat/>
    <w:pPr>
      <w:shd w:fill="E4DFEC" w:val="clear"/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000000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8"/>
      <w:szCs w:val="28"/>
    </w:rPr>
  </w:style>
  <w:style w:type="paragraph" w:styleId="Xl185">
    <w:name w:val="xl18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00:00Z</dcterms:created>
  <dc:creator>Караулова Наталья Владимировна</dc:creator>
  <dc:description/>
  <cp:keywords/>
  <dc:language>en-US</dc:language>
  <cp:lastModifiedBy>Аманалиева Акмоор Айбековна</cp:lastModifiedBy>
  <cp:lastPrinted>2023-04-26T09:55:00Z</cp:lastPrinted>
  <dcterms:modified xsi:type="dcterms:W3CDTF">2024-06-24T10:23:00Z</dcterms:modified>
  <cp:revision>7</cp:revision>
  <dc:subject/>
  <dc:title>Пост</dc:title>
</cp:coreProperties>
</file>