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/>
          <w:b/>
          <w:b/>
          <w:sz w:val="16"/>
          <w:szCs w:val="20"/>
        </w:rPr>
      </w:pPr>
      <w:bookmarkStart w:id="0" w:name="_Hlk81306431"/>
      <w:r>
        <w:rPr/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24"/>
        </w:rPr>
      </w:pPr>
      <w:r>
        <w:rPr>
          <w:rFonts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8.06.2024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1008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4"/>
                <w:szCs w:val="24"/>
              </w:rPr>
            </w:pPr>
            <w:r>
              <w:rPr>
                <w:rFonts w:ascii="Times New Roman" w:hAnsi="Times New Roman"/>
                <w:sz w:val="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jc w:val="center"/>
        <w:rPr>
          <w:color w:val="000000"/>
          <w:sz w:val="24"/>
          <w:szCs w:val="24"/>
        </w:rPr>
      </w:pPr>
      <w:bookmarkStart w:id="1" w:name="_Hlk81306431"/>
      <w:r>
        <w:rPr>
          <w:rFonts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  <w:t>Об утверждении документации по планировке территории для размещения объекта: «Нефтегазосборные сети т.32 (т.вр.к.46а) - УП №25 Усть-Балыкского месторождения (Усть-Балыкский лицензионный участок), целевой программы 2025 года».</w:t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</w:t>
      </w:r>
      <w:r>
        <w:rPr>
          <w:rFonts w:eastAsia="Times New Roman" w:cs="Times New Roman" w:ascii="Times New Roman" w:hAnsi="Times New Roman"/>
          <w:color w:val="000000" w:themeColor="text1"/>
          <w:sz w:val="26"/>
          <w:szCs w:val="26"/>
          <w:lang w:eastAsia="ru-RU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анты-Мансийского автономного округа – Югры от 22.07.2022 № 351-п </w:t>
        <w:br/>
        <w:t xml:space="preserve">«Об установлении в 2022 - 2024 годах случаев утверждения без проведения общественных обсуждений или публичных слушаний проектов генеральных планов, проектов правил землепользования и застройки муниципальных образований Ханты-Мансийского автономного округа – Югры, проектов планировки территории, проектов межевания территории и проектов, предусматривающих внесение изменений </w:t>
        <w:br/>
        <w:t>в указанные документы»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ями администрации Нефтеюганского района </w:t>
        <w:br/>
        <w:t xml:space="preserve">от 17.06.2022 № 1054-па-нпа «Об утверждении административного регламента предоставления муниципальной услуги «Подготовка и утверждение документации </w:t>
        <w:br/>
        <w:t xml:space="preserve">по планировке территории», от 29.05.2024 № 837-па «О подготовке документации </w:t>
        <w:br/>
        <w:t>по планировке территории для размещения объекта: «Нефтегазосборные сети т.32 (т.вр.к.46а) - УП №25 Усть-Балыкского месторождения (Усть-Балыкский лицензионный участок), целевой программы 2025 года»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основании заявления общества с ограниченной ответственностью «РН-Юганскнефтегаз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» от 06.06.202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  <w:br/>
        <w:t xml:space="preserve">№ 4174597194 </w:t>
      </w:r>
      <w:r>
        <w:rPr>
          <w:rFonts w:eastAsia="Times New Roman" w:cs="Times New Roman" w:ascii="Times New Roman" w:hAnsi="Times New Roman"/>
          <w:bCs/>
          <w:color w:val="000000" w:themeColor="text1"/>
          <w:sz w:val="26"/>
          <w:szCs w:val="26"/>
          <w:lang w:eastAsia="ru-RU"/>
        </w:rPr>
        <w:t>п о с т а н о в л я 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дить проект планировки и проект межевания территории </w:t>
        <w:br/>
        <w:t xml:space="preserve">для размещения объекта: «Нефтегазосборные сети т.32 (т.вр.к.46а) - УП №25 Усть-Балыкского месторождения (Усть-Балыкский лицензионный участок), целевой программы 2025 года» (приложени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тету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ства и землепользования администрации Нефтеюганского района (Тихонов Н.С.) разместить материалы проекта планировки </w:t>
        <w:br/>
        <w:t>и проекта межевания территории для размещения объекта: «Нефтегазосборные сети т.32 (т.вр.к.46а) - УП №25 Усть-Балыкского месторождения (Усть-Балыкский лицензионный участок), целевой программы 2025 года», в государственной информационной системе обеспечения градостроительной деятельности Ханты-Мансийского автономного округа – Югр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                             А.А.Боч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7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f4f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locked/>
    <w:rsid w:val="007f4ff2"/>
    <w:rPr>
      <w:rFonts w:ascii="Times New Roman" w:hAnsi="Times New Roman" w:eastAsia="Times New Roman" w:cs="Times New Roman"/>
      <w:b/>
      <w:sz w:val="26"/>
      <w:szCs w:val="24"/>
    </w:rPr>
  </w:style>
  <w:style w:type="character" w:styleId="1" w:customStyle="1">
    <w:name w:val="Название Знак1"/>
    <w:basedOn w:val="DefaultParagraphFont"/>
    <w:uiPriority w:val="10"/>
    <w:qFormat/>
    <w:rsid w:val="007f4ff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f4ff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Paragraph">
    <w:name w:val="List Paragraph"/>
    <w:basedOn w:val="Normal"/>
    <w:uiPriority w:val="34"/>
    <w:qFormat/>
    <w:rsid w:val="007f4ff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2</Pages>
  <Words>407</Words>
  <Characters>2326</Characters>
  <CharactersWithSpaces>27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20:00Z</dcterms:created>
  <dc:creator>Соловьева Анастасия Алексеевна</dc:creator>
  <dc:description/>
  <dc:language>en-US</dc:language>
  <cp:lastModifiedBy>Аманалиева Акмоор Айбековна</cp:lastModifiedBy>
  <dcterms:modified xsi:type="dcterms:W3CDTF">2024-06-19T10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