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 ИЗ  ПРОТОКОЛА  от 13.09.2018  № 2</w:t>
      </w:r>
    </w:p>
    <w:p>
      <w:pPr>
        <w:pStyle w:val="Normal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членов комиссии, принимающих участие на заседании комиссии, составляет 9 человек, из них 3 не являются муниципальными служащими. Кворум для заседания комиссии имеется.</w:t>
      </w:r>
    </w:p>
    <w:p>
      <w:pPr>
        <w:pStyle w:val="Normal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1" w:firstLine="709"/>
        <w:jc w:val="both"/>
        <w:rPr/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представленных главой Нефтеюганского района в соответствии с </w:t>
      </w:r>
      <w:hyperlink r:id="rId3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4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администрации Нефтеюганского района, недостоверных или неполных сведений о доходах за 2017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представленных главой Нефтеюганского района в соответствии с </w:t>
      </w:r>
      <w:hyperlink r:id="rId5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6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администрации Нефтеюганского района, недостоверных или неполных сведений о доходах за 2017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представленных директором департамента культуры и спорта Нефтеюганского района в соответствии с </w:t>
      </w:r>
      <w:hyperlink r:id="rId7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8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департамента культуры и спорта Нефтеюганского района, недостоверных или неполных сведений о доходах за 2017 год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/>
      </w:pPr>
      <w:r>
        <w:rPr>
          <w:b/>
          <w:sz w:val="26"/>
          <w:szCs w:val="26"/>
        </w:rPr>
        <w:t>Председатель комиссии:</w:t>
      </w:r>
    </w:p>
    <w:p>
      <w:pPr>
        <w:pStyle w:val="Normal"/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регламенте работы комиссии;</w:t>
      </w:r>
    </w:p>
    <w:p>
      <w:pPr>
        <w:pStyle w:val="Normal"/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 определении способа голосования (тайное либо открытое) на заседании комиссии – открытое;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об отсутств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одатайств о приглашении на заседание комиссии представителей муниципальных служащих, в отношении которых комиссией рассматриваются вопросы.</w:t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ервому вопросу:</w:t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>
          <w:sz w:val="26"/>
          <w:szCs w:val="26"/>
        </w:rPr>
        <w:t xml:space="preserve">Основанием для проведения заседания служит представление представителем нанимателя (главой Нефтеюганского района) в соответствии с </w:t>
      </w:r>
      <w:hyperlink r:id="rId9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10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администрации Нефтеюганского района, недостоверных или неполных сведений о доходах за 2017 год, поступивших в комиссию 12.09.2018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Муниципальному служащему предъявляются претензии по поводу представления в 2018 году неполных сведений о доходах за 2017 год.  Данные претензии основываются н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- представленной ею справке о доходах, расходах, об имуществе и обязательствах имущественного характера от 18.04.2018,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- информации отдела кадров и муниципальной службы администрации Нефтеюганского района, полученной в результате сверки с МИФНС по ханты-Мансийскому автономному округу – Югре № 7, поступившей представителю нанимателя (работодателю) – Главе Нефтеюганского района 12.07.2018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- ответе УФНС по Ханты-Мансийскому автономному округу – Югре на запрос, поступившем в администрацию Нефтеюганского района  11.09.2018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Доклад о результатах проверки был представлен представителю нанимателя (работодателю) муниципального служащего – Главе Нефтеюганского района 11.09.2018. В комиссию доклад о результатах проверки с материалами проверки поступил 12.09.2018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Муниципального служащего с объяснениями по предъявляемым к нему претензиям: </w:t>
      </w:r>
      <w:r>
        <w:rPr>
          <w:sz w:val="26"/>
          <w:szCs w:val="26"/>
        </w:rPr>
        <w:t>при предоставлении справки о доходах, расходах, об имуществе и обязательствах имущественного характера в 2018 году не указана сумма 11 500 рублей, которая полагалась к Почетной грамоте Губернатора Ханты-Мансийского автономного округа – Югры (Постановление Губернатора автономного округа от 30.10.2017 № 119  "О присвоении почетных званий Ханты-Мансийского автономного округа – Югры и награждении"). Сумму не указал не умышленно, а по незнанию, так как предполагал, что данная сумма вошла в справку 2-НДФЛ, выданную по месту работы администрацией Нефтеюганского района. О том, что денежные средства выплачены не из местного бюджета, а Аппаратом Губернатора Ханты-Мансийского автономного округа – Югры,  не задумывался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Члена комиссии, председателя юридического комитета, который дала разъяснения требований действующего законодательства в сфере противодействия коррупции:</w:t>
      </w:r>
      <w:r>
        <w:rPr>
          <w:sz w:val="26"/>
          <w:szCs w:val="26"/>
        </w:rPr>
        <w:t xml:space="preserve"> факт предоставления муниципальным  служащим неполных сведений о доходах за 2017 год подтверждается материалами проверки и самим муниципальным служащи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: замечание, выговор, увольнение с муниципальной службы в связи с утратой доверия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от 13.11.2015 № 18-2/10/П-7073) (далее – Методические рекомендации Минтруда РФ), при определении взыскания следует учитывать следующие критер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характер и тяжесть совершенного нару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стоятельства, при которых совершено наруш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облюдение служащим других запретов, исполнение других обязанностей, установленных в целях противодействия корруп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едшествующие результаты исполнения служащим своих должностных обязаннос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же следует учитывать смягчающие и отягчающие обстоятельства совершения коррупционного правонаруш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ях впервые совершенных несущественных проступков (примерный перечень которых приведен в выше указанных методических рекомендациях Минтруда РФ), и при отсутствии отягчающих обстоятельств, взыскания могут не применять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данном случае муниципальный служащий умысла на сокрытие полученного дохода не имел, согласно материалам проверки размер не указанного дохода составляет менее 1% от дохода муниципального служащего за отчетный период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Непосредственного руководителя муниципального служащего о его деятельности и характеристике:</w:t>
      </w:r>
      <w:r>
        <w:rPr>
          <w:sz w:val="26"/>
          <w:szCs w:val="26"/>
        </w:rPr>
        <w:t xml:space="preserve"> служебные обязанности  муниципальный служащий исполняет добросовестно. Грамотный специалист и руководитель, нарушений трудовой дисциплины нет. В 2017 году был поощрен Почетной грамотой Губернатора Ханты-Мансийского автономного округа – Югры, всегда эффективно выполнял порученные ему особо важные и сложные задания; совершил коррупционный проступок впервые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представленные муниципальным служащим сведения о доходах за 2017 год являются неполными. Учитывая характер совершенного муниципальным служащим действия и отсутствие у него умысла на сокрытие дохода, в соответствии с пунктом 32 Положения 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, учитывая, что муниципальным служащим нарушение требований законодательства о противодействии коррупции совершено впервые; безукоризненное соблюдение муниципальным служащим в отчетном периоде других запретов; эффективное выполнение особо важных и сложных заданий; наличие поощрений в отчетном периоде, а также учитывая, малозначительность размера не указанного дохода (менее 1% от дохода муниципального служащего за отчетный период) рекомендовать представителю нанимателя (работодателю) не применять к муниципальному служащему мер ответственнос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709"/>
        <w:jc w:val="both"/>
        <w:rPr/>
      </w:pPr>
      <w:r>
        <w:rPr>
          <w:b/>
          <w:sz w:val="26"/>
          <w:szCs w:val="26"/>
        </w:rPr>
        <w:t>РЕЗУЛЬТАТЫ  ГОЛОСОВА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За «9» голосов, против «0» голосов.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before="0" w:after="0"/>
        <w:ind w:left="0"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3150" w:leader="none"/>
          <w:tab w:val="left" w:pos="667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торому вопросу:</w:t>
      </w:r>
    </w:p>
    <w:p>
      <w:pPr>
        <w:pStyle w:val="Normal"/>
        <w:tabs>
          <w:tab w:val="clear" w:pos="708"/>
          <w:tab w:val="left" w:pos="0" w:leader="none"/>
          <w:tab w:val="left" w:pos="3150" w:leader="none"/>
          <w:tab w:val="left" w:pos="667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основанием для проведения заседания служит представление представителем нанимателя (Главой Нефтеюганского района) в соответствии с </w:t>
      </w:r>
      <w:hyperlink r:id="rId11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12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администрации Нефтеюганского района, недостоверных или неполных сведений о доходах за 2017 год, поступивших в комиссию 12.09.2018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Муниципальному служащему предъявляются претензии по поводу представления в 2018 году неполных сведений о доходах за 2017 год.  Данные претензии основываются н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- представленной им справке о доходах, расходах, об имуществе и обязательствах имущественного характера от 12.03.2018,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- информации отдела кадров и муниципальной службы администрации Нефтеюганского района, полученной в результате сверки с МИФНС по ханты-Мансийскому автономному округу – Югре № 7, поступившей представителю нанимателя (работодателю) – Главе Нефтеюганского района 12.07.2018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- ответе УФНС по Ханты-Мансийскому автономному округу – Югре на запрос, поступившем в администрацию Нефтеюганского района  11.09.2018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 о результатах проверки был представлен представителю нанимателя (работодателю) муниципального служащего – Главе Нефтеюганского района 11.09.2018. В комиссию доклад о результатах проверки с материалами проверки поступил 12.09.2018.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Муниципального служащего с объяснениями по предъявляемым к нему претензиям: </w:t>
      </w:r>
      <w:r>
        <w:rPr>
          <w:sz w:val="26"/>
          <w:szCs w:val="26"/>
        </w:rPr>
        <w:t xml:space="preserve">при предоставлении справки о доходах, расходах, об имуществе и обязательствах имущественного характера в 2018 году не указана сумма 50 000 рублей, которая, якобы, выплачена ему ООО СК «Ренессанс Жизнь». Однако данный доход не был получен от данной организ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6 году ПАО Банк «ФК «Открытие», где у муниципального служащего имелся вклад, предложило произвести вложение путем заключения договора страхования с ООО СК «Ренессанс Жизнь» и перечисления первоначального и ежегодных последующих страховых взносов в размере по 50 000 рублей. Срок действия договора страхования предполагался 5 лет.  В 2017 году муниципальный служащий обратился в ПАО Банк «ФК «Открытие» с просьбой расторгнуть договор страхования и возвратить ему сумму первоначального взноса 50 000 рублей. В ноябре 2017 года ООО СК «Ренессанс Жизнь» путем СМС-информирования уведомило о расторжении договора страхования в связи с не поступлением очередного платежа. В период с момента заключения до момента досрочного расторжения договора страхования страховые случаи не наступали, страховые выплаты не производились. Сумма первоначального взноса 50 000 рублей так и не возвращена ни ООО СК «Ренессанс Жизнь», ни ПАО Банк «ФК «Открытие». О том, что ООО СК «Ренессанс Жизнь» подала в налоговые органы сведения о получении муниципальным служащим этой суммы, узнал при начале проведения проверки. Настаивает на том, что ООО СК «Ренессанс Жизнь» подала в налоговый орган недостоверные сведения. В настоящий момент неоднократно обращался в ООО СК «Ренессанс Жизнь», но они никаких пояснений не дают. Повторно обратился в налоговые органы, ответ от них еще не поступи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Члена комиссии, председателя юридического комитета, который дал разъяснения требований действующего законодательства в сфере противодействия коррупции, а также, являясь непосредственным руководителем муниципального служащего, дал характеристику муниципального служащего. </w:t>
      </w:r>
      <w:r>
        <w:rPr>
          <w:sz w:val="26"/>
          <w:szCs w:val="26"/>
        </w:rPr>
        <w:t xml:space="preserve">Факт предоставления муниципальным  служащим неполных сведений о доходах за 2017 год подтверждается материалами проверки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ако в данном случае сталкиваемся с фактом предоставления юридическим лицом недостоверной информации в налоговые органы. Не доверять муниципальному служащему оснований не имеется, им представлены документы, подтверждающие наличие у него такой суммы на законных основаниях на момент заключения договора страхования, а также документы подтверждающие расторжение договора страхования досрочно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материалам проверки ООО СК «Ренессанс Жизнь» представила в налоговые органы сведения о получении муниципальным служащим дохода 50 000 рублей – как суммы страховых взносов, в отношении которых налогоплательщику был предоставлен социальный налоговый вычет, предусмотренный пп. 4 п.1 ст.219 НК РФ, учитываемый в случае расторжения договора добровольного пенсионного страховани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ях досрочного расторжения договоров добровольного страхования жизни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2 пункта 1 статьи 2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К РФ (за исключением случаев досрочного расторжения договоров добровольного страхования жизни по причинам, не зависящим от воли сторон), и возврата физическим лицам денежной (выкупной) суммы, подлежащей в соответствии с правилами страхования и условиями указанных договоров выплате при досрочном расторжении таких договоров, полученный доход за вычетом сумм внесенных налогоплательщиком страховых взносов учитывается при определении налоговой базы и подлежит налогообложению у источника выплаты (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 3 подпункта 2 пункта 1 статьи 2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К РФ). То есть, в случаях досрочного расторжения вышеуказанных договоров добровольного страхования жизни налоговая база определяется страховой компанией, как разница между полученной налогоплательщиком в рублях выкупной суммой и фактически уплаченными им в рублях суммами страховых взносов. Такой же вывод содержится в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исьм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фина России от 15.01.2015 № 03-04-06/391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Из этого следует, что страховая компания должна была удержать с муниципального служащего сумму налога 13% от 50 000 рублей из денежных (выкупных) сумму, которые согласно условиям договора страхования составили 0,0 рублей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>Таким образом, из выше изложенного следует, что страховой компанией не обоснованно указана сумма 50 000 руб., как сумма доходов с кодом 1219, так как доходом признается выкупная сумма, а она в данном случае составила 0,00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из обзора проблемных вопросов, возникающих при представлении, анализе и проверке достоверности сведений о доходах, расходах, об имуществе и обязательствах имущественного характера 30.03.2018 следует, что выплаты при досрочном расторжении договора (выкупная сумма) не указываются, поскольку происходит возврат части денежных средств по несостоявшемуся договору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 за период работы зарекомендовал себя как грамотный, добросовестный специалист, требовательный и справедливый руководитель. Нарушений трудовой дисциплины и антикоррупционного законодательства не имеет. Ко всем порученным ему делам относится ответственно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left="-142" w:right="-1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становить, что представленные муниципальным служащим сведения о доходах за 2017 год являются достоверными и полными, так как в материалах проверки не содержится полной, исчерпывающей и неопровержимой информации о получении ею от ООО СК «Ренессанс Жизнь» дохода в сумме 50 000 рубле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За «9» голосов, против «0» голос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третьему вопросу:</w:t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>
          <w:sz w:val="26"/>
          <w:szCs w:val="26"/>
        </w:rPr>
        <w:t xml:space="preserve">Основанием для проведения заседания служит представление представителем нанимателя (директором департамента культуры и спорта Нефтеюганского района) в соответствии с </w:t>
      </w:r>
      <w:hyperlink r:id="rId16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17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муниципальным служащим департамента культуры и спорта Нефтеюганского района, недостоверных или неполных сведений о доходах за 2017 год, поступивших в комиссию 12.09.2018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Муниципальному служащему предъявляются претензии по поводу представления в 2018 году неполных сведений о доходах за 2017 год.  Данные претензии основываются н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- представленной им справке о доходах, расходах, об имуществе и обязательствах имущественного характера от 28.03.2018,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- информации должностного лица департамента культуры и спорта Нефтеюганского района, ответственного за работу по профилактике коррупционных и иных правонарушений, полученной в результате сверки с МИФНС по Ханты-Мансийскому автономному округу – Югре № 7, поступившей представителю нанимателя (работодателю) – директору департамента культуры и спорта Нефтеюганского района 16.07.2018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- ответе УФНС по Ханты-Мансийскому автономному округу – Югре на запрос, поступившем в департамент культуры и спорта Нефтеюганского района  11.09.2018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Доклад о результатах проверки был представлен представителю нанимателя (работодателю) муниципального служащего – директору департамента культуры и спорта Нефтеюганского района 11.09.2018. В комиссию доклад о результатах проверки с материалами проверки поступил 12.09.2018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служащего департамента культуры и спорта Нефтеюганского района с объяснениями по предъявляемым к нему претензиям: </w:t>
      </w:r>
      <w:r>
        <w:rPr>
          <w:sz w:val="26"/>
          <w:szCs w:val="26"/>
        </w:rPr>
        <w:t xml:space="preserve">при предоставлении справки о доходах, расходах, об имуществе и обязательствах имущественного характера в 2018 году не указал сумму 129 582,02 рубля, которая была выплачена ему в 2017 году БУ Нефтеюганского района ФСО «Атлант» по результатам работы в 2016 году. Сумму не указал не умышленно, а по забывчивости и незнанию, так как полагал, что в справке о доходах, расходах, об имуществе и обязательствах имущественного характера подлежат отражению только те доходы, которые получены как муниципальным служащи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Члена комиссии, председателя юридического комитета, который дал разъяснения требований действующего законодательства в сфере противодействия коррупции:</w:t>
      </w:r>
      <w:r>
        <w:rPr>
          <w:sz w:val="26"/>
          <w:szCs w:val="26"/>
        </w:rPr>
        <w:t xml:space="preserve"> факт предоставления муниципальным  служащим неполных сведений о доходах за 2017 год подтверждается материалами проверки и самим муниципальным служащи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: замечание, выговор, увольнение с муниципальной службы в связи с утратой доверия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от 13.11.2015 № 18-2/10/П-7073) (далее – Методические рекомендации Минтруда РФ), при определении взыскания следует учитывать следующие критер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характер и тяжесть совершенного нару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стоятельства, при которых совершено наруш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облюдение служащим других запретов, исполнение других обязанностей, установленных в целях противодействия корруп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шествующие результаты исполнения служащим своих должностных обязаннос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же следует учитывать смягчающие и отягчающие обстоятельства совершения коррупционного правонаруш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анном случае муниципальный служащий умысла на сокрытие полученного дохода не имел, совершил коррупционное правонарушение впервые, но отнесся к выполнению обязанности по представлению сведений о доходах, расходах, об имуществе и обязательствах имущественного характера безответственно, самонадеянно. Кадровыми службами администрации Нефтеюганского района в течение всего «декларационного» периода проводилось большое количество учеб, практических занятий, индивидуальных консультаций по заполнению справок о доходах, никому не было отказано в предоставлении консультационной помощи. В случае непонимания или незнания требований законодательства нужно было обратиться к специалистам отдела кадров и муниципальной службы, а информацию о доходах за соответствующий год можно посмотреть в «Личном кабинете налогоплательщика» на сайте ФНС Росс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709"/>
        <w:jc w:val="both"/>
        <w:rPr/>
      </w:pPr>
      <w:r>
        <w:rPr>
          <w:b/>
          <w:sz w:val="26"/>
          <w:szCs w:val="26"/>
        </w:rPr>
        <w:t>Непосредственного руководителя муниципального служащего о его деятельности и характеристике:</w:t>
      </w:r>
      <w:r>
        <w:rPr>
          <w:sz w:val="26"/>
          <w:szCs w:val="26"/>
        </w:rPr>
        <w:t xml:space="preserve"> служебные обязанности муниципальный служащий исполняет добросовестно, грамотный, ответственный специалист, нарушений трудовой дисциплины и антикоррупционного законодательства не допускает, всегда эффективно выполнял порученные ему особо важные и сложные задания; совершил коррупционное правонарушение впервые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представленные муниципальным служащим сведения о доходах за 2017 год являются неполными и недостоверными, и учитывая характер и тяжесть совершенного муниципальным служащим нарушения, обстоятельства, при которых совершено нарушение, предшествующие результаты исполнения муниципальным служащим своих служебных обязанностей, рекомендовать представителю нанимателя (работодателю) применить к муниципальному служащему меру дисциплинарной ответственности в виде замечания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За «9» голосов, против «0» голос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50" w:leader="none"/>
          <w:tab w:val="left" w:pos="6675" w:leader="none"/>
        </w:tabs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3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F0C3B977DD9122FE2EDBBEABCB9435163F4963915720E13DEE18F8E0463796B79FF3EC4C618AE2hDcBF" TargetMode="External"/><Relationship Id="rId4" Type="http://schemas.openxmlformats.org/officeDocument/2006/relationships/hyperlink" Target="consultantplus://offline/ref=18EB97645551AE8F01F7637611B9BC955A548153E61B9737985FDDE03E1F476374840F7E33898D1F5B9713A7OFw5E" TargetMode="External"/><Relationship Id="rId5" Type="http://schemas.openxmlformats.org/officeDocument/2006/relationships/hyperlink" Target="consultantplus://offline/ref=75F0C3B977DD9122FE2EDBBEABCB9435163F4963915720E13DEE18F8E0463796B79FF3EC4C618AE2hDcBF" TargetMode="External"/><Relationship Id="rId6" Type="http://schemas.openxmlformats.org/officeDocument/2006/relationships/hyperlink" Target="consultantplus://offline/ref=18EB97645551AE8F01F7637611B9BC955A548153E61B9737985FDDE03E1F476374840F7E33898D1F5B9713A7OFw5E" TargetMode="External"/><Relationship Id="rId7" Type="http://schemas.openxmlformats.org/officeDocument/2006/relationships/hyperlink" Target="consultantplus://offline/ref=75F0C3B977DD9122FE2EDBBEABCB9435163F4963915720E13DEE18F8E0463796B79FF3EC4C618AE2hDcBF" TargetMode="External"/><Relationship Id="rId8" Type="http://schemas.openxmlformats.org/officeDocument/2006/relationships/hyperlink" Target="consultantplus://offline/ref=18EB97645551AE8F01F7637611B9BC955A548153E61B9737985FDDE03E1F476374840F7E33898D1F5B9713A7OFw5E" TargetMode="External"/><Relationship Id="rId9" Type="http://schemas.openxmlformats.org/officeDocument/2006/relationships/hyperlink" Target="consultantplus://offline/ref=75F0C3B977DD9122FE2EDBBEABCB9435163F4963915720E13DEE18F8E0463796B79FF3EC4C618AE2hDcBF" TargetMode="External"/><Relationship Id="rId10" Type="http://schemas.openxmlformats.org/officeDocument/2006/relationships/hyperlink" Target="consultantplus://offline/ref=18EB97645551AE8F01F7637611B9BC955A548153E61B9737985FDDE03E1F476374840F7E33898D1F5B9713A7OFw5E" TargetMode="External"/><Relationship Id="rId11" Type="http://schemas.openxmlformats.org/officeDocument/2006/relationships/hyperlink" Target="consultantplus://offline/ref=75F0C3B977DD9122FE2EDBBEABCB9435163F4963915720E13DEE18F8E0463796B79FF3EC4C618AE2hDcBF" TargetMode="External"/><Relationship Id="rId12" Type="http://schemas.openxmlformats.org/officeDocument/2006/relationships/hyperlink" Target="consultantplus://offline/ref=18EB97645551AE8F01F7637611B9BC955A548153E61B9737985FDDE03E1F476374840F7E33898D1F5B9713A7OFw5E" TargetMode="External"/><Relationship Id="rId13" Type="http://schemas.openxmlformats.org/officeDocument/2006/relationships/hyperlink" Target="consultantplus://offline/ref=6D3FD692111935B48FF277CC9E4DF97958947F9E3935635C1D7D75C1EA265DC1F286C8CBBD14BEGBBDM" TargetMode="External"/><Relationship Id="rId14" Type="http://schemas.openxmlformats.org/officeDocument/2006/relationships/hyperlink" Target="consultantplus://offline/ref=6D3FD692111935B48FF277CC9E4DF97958947F9E3935635C1D7D75C1EA265DC1F286C8CBBD14BEGBBDM" TargetMode="External"/><Relationship Id="rId15" Type="http://schemas.openxmlformats.org/officeDocument/2006/relationships/hyperlink" Target="consultantplus://offline/ref=6D3FD692111935B48FF26AD88C25C37F079071913C30635C1D7D75C1EAG2B6M" TargetMode="External"/><Relationship Id="rId16" Type="http://schemas.openxmlformats.org/officeDocument/2006/relationships/hyperlink" Target="consultantplus://offline/ref=75F0C3B977DD9122FE2EDBBEABCB9435163F4963915720E13DEE18F8E0463796B79FF3EC4C618AE2hDcBF" TargetMode="External"/><Relationship Id="rId17" Type="http://schemas.openxmlformats.org/officeDocument/2006/relationships/hyperlink" Target="consultantplus://offline/ref=18EB97645551AE8F01F7637611B9BC955A548153E61B9737985FDDE03E1F476374840F7E33898D1F5B9713A7OFw5E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13:00Z</dcterms:created>
  <dc:creator>LyagutovOV</dc:creator>
  <dc:description/>
  <dc:language>en-US</dc:language>
  <cp:lastModifiedBy>Беляева Евгения Анатольевна</cp:lastModifiedBy>
  <cp:lastPrinted>2018-09-13T12:49:00Z</cp:lastPrinted>
  <dcterms:modified xsi:type="dcterms:W3CDTF">2018-09-13T13:23:00Z</dcterms:modified>
  <cp:revision>3</cp:revision>
  <dc:subject/>
  <dc:title>ПРОТОКОЛ</dc:title>
</cp:coreProperties>
</file>