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 ИЗ   ПРОТОКОЛА  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октября 2022 года                                     г.Нефтеюганск                                 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членов комиссии, принимающих участие на заседании комиссии, составляет 9 человек, из них 2 не являются муниципальными служащими. Кворум для заседания комиссии имеется.</w:t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представителем нанимателя (работодателем) в соответствии с </w:t>
      </w:r>
      <w:hyperlink r:id="rId3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4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представителем нанимателя (работодателем) в соответствии с </w:t>
      </w:r>
      <w:hyperlink r:id="rId5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6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вому вопросу 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работодателем) муниципального служащего, в соответствии с </w:t>
      </w:r>
      <w:hyperlink r:id="rId7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8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2 году муниципальным служащим, замещающим должность начальника отдела администрации Нефтеюганского района, недостоверных или неполных сведений о доходах, об имуществе и обязательствах имущественного характера, поступивших в комиссию 25.10.2022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предъявляются претензии по поводу представления неполных сведений о счетах, открытых в банковских организациях на отчётные даты 31.12.2019, 31.12.2020, 31.12.2021, а именно: не указан банковский счет, открытый ______ в банке А на имя её супруга ______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 xml:space="preserve">- представленных ею справках о доходах, расходах, об имуществе и обязательствах имущественного характера от ___2020, ___2021, ___2022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едениях о банковских счетах физического лица, не являющегося индивидуальным предпринимателем, представленных УФНС России по Ханты-Мансийскому автономному округу – Югре (письмо от _____ №______), поступивших в администрацию Нефтеюганского района _____2022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21.10.2022. В комиссию доклад о результатах проверки с материалами проверки поступили 25.10.2022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служащего с объяснениями:</w:t>
      </w:r>
      <w:r>
        <w:rPr>
          <w:sz w:val="26"/>
          <w:szCs w:val="26"/>
        </w:rPr>
        <w:t xml:space="preserve"> формы справок сведений о доходах заполняла в соответствии с теми данными, которые предоставил ей супруг. Данным счётом супруг пользовался однократно и движения денежных средств по счёту не было, поэтому он забыл о наличии у него такого счета в банке А и о его наличии не сообщил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лена комиссии с разъяснениями законодательства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акт допущения муниципальным служащим коррупционного проступка подтверждается материалами проверки, информацией ФНС России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ё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личие поощрений в отчётном периоде (государственные и ведомственные награды, почётные грамоты, благодарности и т.п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агаю, что членам комиссии при принятии решения следует принять во внимание, что доводы муниципального служащего подтверждаются представленными им в ходе проверки копиями сведений банка А о наличии счетов и иной информации, необходимой для представления гражданином сведений о доходах, расходах, об имуществе и обязательствах имущественного характера, за 2019, 2020, 2021 годы, согласно которым на отчётные даты у  супруга муниципального служащего имелся текущий счё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31.12.2019 - ХХ рублей, поступления за 2019г. – ХХХ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31.12.2020 – 0 рублей, поступления за 2020г. –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31.12.2021 – 0 рублей; поступления за 2021г. – 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сутствие операций по счетам может свидетельствовать о том, что муниципальный служащий не указал данные счета не намеренно.</w:t>
      </w:r>
    </w:p>
    <w:p>
      <w:pPr>
        <w:pStyle w:val="Style17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Методических рекомендациях Минтруда России по представлению сведений о доходах, расходах, об имуществе и обязательствах имущественного характера за 2021 год указано, что и</w:t>
      </w:r>
      <w:r>
        <w:rPr>
          <w:color w:val="000000"/>
          <w:sz w:val="26"/>
          <w:szCs w:val="26"/>
        </w:rPr>
        <w:t>нформация о наличии банковских счетов, открытых с 1 июля 2014 года, может быть получена в ФНС России</w:t>
      </w:r>
      <w:r>
        <w:rPr>
          <w:sz w:val="26"/>
          <w:szCs w:val="26"/>
        </w:rPr>
        <w:t xml:space="preserve">. Муниципальному служащему необходимо было при заполнении формы справки основываться на достоверных источниках информации, а не полагаться на устные, не проверенные сведения супруга. </w:t>
      </w:r>
    </w:p>
    <w:p>
      <w:pPr>
        <w:pStyle w:val="Normal"/>
        <w:tabs>
          <w:tab w:val="clear" w:pos="708"/>
          <w:tab w:val="left" w:pos="2867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посредственного руководителя муниципального служащего о деятельности и характеристике муниципального служащего:</w:t>
      </w:r>
      <w:r>
        <w:rPr>
          <w:sz w:val="26"/>
          <w:szCs w:val="26"/>
        </w:rPr>
        <w:t xml:space="preserve"> в органах местного самоуправления Нефтеюганского района муниципальный служащий работает с _________ года, начинал с должности экономиста. Муниципальный служащий исполняет служебные обязанности на высоком профессиональном уровне, добросовестно. Его отличают высокий профессионализм, ответственность, инициативность. Человек, который переживает за своё дело, не боится ответственности, смело и взвешенно принимает управленческие решения. Нарушений трудовой дисциплины не имеет, за высокие показатели в работе и добросовестный труд неоднократно поощрялся почетными грамотами и благодарственными письмами главы муниципалитета, ранее к дисциплинарной ответственности за совершение коррупционных правонарушений не привлекалс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счетах в банках и иных кредитных организациях за 2021 год являются непол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не применять к муниципальному служащему мер дисциплинарной ответственности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9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b/>
          <w:sz w:val="26"/>
          <w:szCs w:val="26"/>
        </w:rPr>
        <w:t>По второму вопросу СЛУШАЛИ:</w:t>
      </w:r>
    </w:p>
    <w:p>
      <w:pPr>
        <w:pStyle w:val="Normal"/>
        <w:suppressAutoHyphens w:val="true"/>
        <w:autoSpaceDE w:val="false"/>
        <w:spacing w:before="0" w:after="0"/>
        <w:ind w:right="-1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работодателем) муниципального служащего, в соответствии с </w:t>
      </w:r>
      <w:hyperlink r:id="rId9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10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2 году муниципальным служащим, замещающим должность заместителя начальника управления администрации Нефтеюганского района, неполных или недостоверных сведений о доходах, об имуществе и обязательствах имущественного характера, поступивших в комиссию 25.10.2022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567"/>
        <w:contextualSpacing/>
        <w:jc w:val="both"/>
        <w:rPr/>
      </w:pPr>
      <w:r>
        <w:rPr>
          <w:sz w:val="26"/>
          <w:szCs w:val="26"/>
        </w:rPr>
        <w:t xml:space="preserve">Муниципальному служащему предъявляются претензии по поводу представления недостоверных сведений о счетах, открытых в банковских организациях, на отчётную дату 31.12.2021, а именно: не указан имевшийся у него открытый _____ в банке Б счёт № ___________.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 xml:space="preserve">- представленных им справках о доходах, расходах, об имуществе и обязательствах имущественного характера от _____2022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едениях о банковских счетах физического лица, не являющегося индивидуальным предпринимателем, представленных УФНС России по Ханты-Мансийскому автономному округу – Югре (письмо от _____ №_____), поступивших в администрацию Нефтеюганского района ____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21.10.2022. В комиссию доклад о результатах проверки с материалами проверки поступили 25.10.2022. </w:t>
      </w:r>
    </w:p>
    <w:p>
      <w:pPr>
        <w:pStyle w:val="Normal"/>
        <w:tabs>
          <w:tab w:val="clear" w:pos="708"/>
          <w:tab w:val="left" w:pos="2867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служащего с объяснениями:</w:t>
      </w:r>
      <w:r>
        <w:rPr>
          <w:sz w:val="26"/>
          <w:szCs w:val="26"/>
        </w:rPr>
        <w:t xml:space="preserve"> в разделе 4 Справки о доходах, расходах, об имуществе и обязательствах имущественного характера за 2021 год была допущена опечатка в дате открытия текущего счета в банке Б. Вместо даты ____ ошибочно указал _____. Других счетов в данном банке не имеет, ошибку допустил по невниматель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лена комиссии с разъяснениями законодательства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акт допущения муниципальным служащим коррупционного проступка подтверждается материалами проверки, информацией ФНС России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ё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личие поощрений в отчётном периоде (государственные и ведомственные награды, почётные грамоты, благодарности и т.п.)</w:t>
      </w:r>
    </w:p>
    <w:p>
      <w:pPr>
        <w:pStyle w:val="Normal"/>
        <w:tabs>
          <w:tab w:val="clear" w:pos="708"/>
          <w:tab w:val="left" w:pos="28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агаю, что членам комиссии при принятии решения следует принять во внимание, что доводы муниципального служащего подтверждаются информацией УФНС России по Ханты-Мансийскому автономному округу – Югре (письмо от ____ №_____), согласно которой у муниципального служащего в банке Б действительно имеется только один счет, открытый ______. Ошибка допущена в указании года открытия, и которая в целом не искажает достоверность представленных сведени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Непосредственного руководителя муниципального служащего </w:t>
      </w:r>
      <w:r>
        <w:rPr>
          <w:b/>
          <w:sz w:val="26"/>
          <w:szCs w:val="26"/>
        </w:rPr>
        <w:t>о деятельности муниципального служащего:</w:t>
      </w:r>
      <w:r>
        <w:rPr>
          <w:sz w:val="26"/>
          <w:szCs w:val="26"/>
        </w:rPr>
        <w:t xml:space="preserve"> в органах местного самоуправления Нефтеюганского района муниципальный служащий работает с ____ года, исполняет служебные обязанности на высоком профессиональном уровне, добросовестно, ответственный работник, грамотный руководитель, решает очень многие вопросы, связанные с обеспечением информационными технологиями и цифровизацией деятельности органов местного самоуправления района и поселений, входящих в состав Нефтеюганского района. Нарушений трудовой дисциплины не имеет, ранее к дисциплинарной ответственности за совершение коррупционных правонарушений не привлекалс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счетах в банках и иных кредитных организациях за 2021 год являются недостовер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не применять к муниципальному служащему мер дисциплинарной ответственности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9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третьему вопросу СЛУШАЛ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 Беляеву Евгению Анатольевну, заместителя начальника управления муниципальной службы, кадров и наград администрации Нефтеюганского района: </w:t>
      </w:r>
      <w:r>
        <w:rPr>
          <w:sz w:val="26"/>
          <w:szCs w:val="26"/>
        </w:rPr>
        <w:t>24.10.2022 в комиссию поступила информация главы Нефтеюганского района Бочко А.А., представителя нанимателя (работодателя) муниципальных служащих о рассмотрении рекомендаций комиссии, указанных в протоколе заседания от 17.10.2022 № 4, и не применении к указанным муниципальным служащим мер дисциплинарной ответственн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Решение представителя нанимателя (работодателя) принять к сведению без обсуждения.</w:t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1843" w:right="849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1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character" w:styleId="Blk">
    <w:name w:val="blk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0C3B977DD9122FE2EDBBEABCB9435163F4963915720E13DEE18F8E0463796B79FF3EC4C618AE2hDcBF" TargetMode="External"/><Relationship Id="rId4" Type="http://schemas.openxmlformats.org/officeDocument/2006/relationships/hyperlink" Target="consultantplus://offline/ref=18EB97645551AE8F01F7637611B9BC955A548153E61B9737985FDDE03E1F476374840F7E33898D1F5B9713A7OFw5E" TargetMode="External"/><Relationship Id="rId5" Type="http://schemas.openxmlformats.org/officeDocument/2006/relationships/hyperlink" Target="consultantplus://offline/ref=75F0C3B977DD9122FE2EDBBEABCB9435163F4963915720E13DEE18F8E0463796B79FF3EC4C618AE2hDcBF" TargetMode="External"/><Relationship Id="rId6" Type="http://schemas.openxmlformats.org/officeDocument/2006/relationships/hyperlink" Target="consultantplus://offline/ref=18EB97645551AE8F01F7637611B9BC955A548153E61B9737985FDDE03E1F476374840F7E33898D1F5B9713A7OFw5E" TargetMode="External"/><Relationship Id="rId7" Type="http://schemas.openxmlformats.org/officeDocument/2006/relationships/hyperlink" Target="consultantplus://offline/ref=75F0C3B977DD9122FE2EDBBEABCB9435163F4963915720E13DEE18F8E0463796B79FF3EC4C618AE2hDcBF" TargetMode="External"/><Relationship Id="rId8" Type="http://schemas.openxmlformats.org/officeDocument/2006/relationships/hyperlink" Target="consultantplus://offline/ref=18EB97645551AE8F01F7637611B9BC955A548153E61B9737985FDDE03E1F476374840F7E33898D1F5B9713A7OFw5E" TargetMode="External"/><Relationship Id="rId9" Type="http://schemas.openxmlformats.org/officeDocument/2006/relationships/hyperlink" Target="consultantplus://offline/ref=75F0C3B977DD9122FE2EDBBEABCB9435163F4963915720E13DEE18F8E0463796B79FF3EC4C618AE2hDcBF" TargetMode="External"/><Relationship Id="rId10" Type="http://schemas.openxmlformats.org/officeDocument/2006/relationships/hyperlink" Target="consultantplus://offline/ref=18EB97645551AE8F01F7637611B9BC955A548153E61B9737985FDDE03E1F476374840F7E33898D1F5B9713A7OFw5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58:00Z</dcterms:created>
  <dc:creator>LyagutovOV</dc:creator>
  <dc:description/>
  <cp:keywords/>
  <dc:language>en-US</dc:language>
  <cp:lastModifiedBy>Беляева Евгения Анатольевна</cp:lastModifiedBy>
  <cp:lastPrinted>2022-10-27T12:53:00Z</cp:lastPrinted>
  <dcterms:modified xsi:type="dcterms:W3CDTF">2022-10-27T11:34:00Z</dcterms:modified>
  <cp:revision>3</cp:revision>
  <dc:subject/>
  <dc:title>ПРОТОКОЛ</dc:title>
</cp:coreProperties>
</file>