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 ПРОТОКОЛА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декабря 2020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709" w:right="-1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>Рассмотрение обращения бывшего муниципального служащего, замещавшей в администрации Нефтеюганского района должность начальника отдела комитета по градостроительству, о даче согласия на замещение должности в коммерческой организации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ствующий, заместитель председателя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о поступлении обращения бывшего муниципального служащего о даче согласия на замещение должности в коммерческой организации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бывшего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бывшего муниципального служащего, замещавшей в администрации Нефтеюганского района должность начальника отдела комитета по градостроительству, о даче согласия комиссии на замещение ею должности в коммерческой организации. Данное обращение в администрацию района поступило 21.12.2020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было получено пояснение муниципального служащего, изучена должностная инструкция по должности начальника отдела комитета по градостроительству администрации Нефтеюганского района, был сделан запрос в комитет по градостроительству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По результатам рассмотрения обращения бывшего муниципального служащего  кадровой службой подготовлено мотивированное заключение. Мотивированное заключение с обращением и иными материалами поступило в комиссию 23.12.2020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а комисси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Письмами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 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К</w:t>
      </w:r>
      <w:r>
        <w:rPr>
          <w:sz w:val="26"/>
          <w:szCs w:val="26"/>
        </w:rPr>
        <w:t xml:space="preserve">руг лиц, на которых распространяется данное ограничение, установлен </w:t>
      </w:r>
      <w:hyperlink r:id="rId5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 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месте с тем принятие решения о необходимости получения согласия комиссии является ответственностью гражданина (бывшего служащего). При этом необходимо учитывать, что несоблюдение гражданином данного требования в соответствии с </w:t>
      </w:r>
      <w:hyperlink r:id="rId6">
        <w:r>
          <w:rPr>
            <w:rStyle w:val="InternetLink"/>
            <w:sz w:val="26"/>
            <w:szCs w:val="26"/>
          </w:rPr>
          <w:t>частью 3 статьи 12</w:t>
        </w:r>
      </w:hyperlink>
      <w:r>
        <w:rPr>
          <w:sz w:val="26"/>
          <w:szCs w:val="26"/>
        </w:rPr>
        <w:t xml:space="preserve"> Федерального закона влечёт прекращение трудового или гражданско-правового договора на выполнение работ (оказание услуг), заключённого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ё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(муниципального)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hyperlink r:id="rId7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ходе рассмотрения обращения бывшего муниципального служащего кадровой службой установлено, что  она замещала в администрации Нефтеюганского района должность начальника отдела комитета по градостроительству в период с ХХХХХХ по ХХХХХХ. Данная должность включена в перечень должностей муниципальной службы муниципального образования Нефтеюганский район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ство с ограниченной ответственностью, в которое трудоустраивается Исхакова С.В., находится по адресу:  628309, г. Нефтеюганск, ХХХХХХ, основной вид деятельности: деятельность  по техническому контролю, испытаниям и анализу, прочая (деятельность в области архитектуры и инженерно-технического проектирования; технических испытаний, исследований и анализа) (71.20.9). В Обществе с ограниченной ответственностью бывший муниципальный служащий  будет замещать должность ведущего специалиста на основании  срочного трудово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жностной инструкцией от 19.06.2019 в должностные (служебные) обязанности начальника отдела комитета по градостроительству администрации Нефтеюганского района не входили отдельные функции государственного, муниципального (административного) управления Обществом с ограниченной ответственностью, в которое трудоустраивается бывший муниципальный служащ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у бывшего муниципального служащего отсутствует обязанность обращаться в комиссию за дачей согласия для замещения должности в Обществе с ограниченной ответственность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едварительного рассмотрения обращения можно сделать вывод о даче бывшему муниципальному служащему согласия на замещение должности в Обществе с ограниченной ответственность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бывшего муниципального служащего:</w:t>
      </w:r>
      <w:r>
        <w:rPr>
          <w:sz w:val="26"/>
          <w:szCs w:val="26"/>
        </w:rPr>
        <w:t xml:space="preserve"> в комитете по градостроительству бывший муниципальный служащий работала с ХХХХХХ по ХХХХХ. Она показала себя добросовестным и ответственным работником, квалифицированным специалистом,  нарушений трудовой дисциплины не имела, к дисциплинарной ответственности за совершение коррупционных правонарушений не привлекалась. В период работы в комитете по градостроительству ею никакие функции муниципального управления в отношении Общества с ограниченной ответственностью не осуществлялись, муниципальные услуги не оказывались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седательствующего, заместителя председателя  комиссии: </w:t>
      </w:r>
      <w:r>
        <w:rPr>
          <w:sz w:val="26"/>
          <w:szCs w:val="26"/>
        </w:rPr>
        <w:t xml:space="preserve">как видно из представленных материалов, бывшим муниципальным служащим в период замещения ею должности «начальник отдела комитета по градостроительству» не осуществлялись функции муниципального (государственного или административного) управления в отношении Общества с ограниченной ответственностью, куда она трудоустраивает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ать бывшему муниципальному служащему согласие на замещение должности в Обществе с ограниченной ответственность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8» голосов, против «0» голосов.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C00592FAC9577966189123DE8D1A011BEF7DE6655J" TargetMode="External"/><Relationship Id="rId7" Type="http://schemas.openxmlformats.org/officeDocument/2006/relationships/hyperlink" Target="consultantplus://offline/ref=6BFF113F9AC8ABA4B0F51269FE068E95BD5C00592FAC9577966189123DE8D1A011BEF76D5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32:00Z</dcterms:created>
  <dc:creator>LyagutovOV</dc:creator>
  <dc:description/>
  <dc:language>en-US</dc:language>
  <cp:lastModifiedBy>Беляева Евгения Анатольевна</cp:lastModifiedBy>
  <cp:lastPrinted>2019-12-09T12:49:00Z</cp:lastPrinted>
  <dcterms:modified xsi:type="dcterms:W3CDTF">2020-12-25T07:32:00Z</dcterms:modified>
  <cp:revision>2</cp:revision>
  <dc:subject/>
  <dc:title>ПРОТОКОЛ</dc:title>
</cp:coreProperties>
</file>