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ИЗ  ПРОТОКОЛА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января 2020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муниципального служащего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департамента культуры и спорта Нефтеюганского района, неполных сведений о доходах супруга за 2018 г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 служащим департамента культуры и спорта Нефтеюганского района недостоверных сведений о доходах супруги за 2018 год, поступивших в комиссию 27.12.2019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в 2019 году недостоверных сведений о доходах его супруги за 2018 год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ой им справки о доходах, расходах, об имуществе и обязательствах имущественного характера его супруги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Нефтеюганской межрайонной прокуратуры, поступившей представителю нанимателя (работодателю) – 04.09.2019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информации сведениями, представленными Казенным учреждением Ханты-Мансийского автономного округа – Югры «Центр социальных выплат», поступившей в департамент культуры и спорта Нефтеюганского района 21.10.2019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ации УФНС по Ханты-Мансийскому автономному округу – Югре, поступившей в департамент культуры и спорта Нефтеюганского района 24.13.2019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з материалов проверки следует, что муниципальный служащий при представлении сведений о доходах супруги за 2018 год муниципальным служащим не были указаны доходы на общую сумму ХХХХХ рублей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ХХХХ рублей, полученные от Акционерного общества «Ханты-Мансийский негосударственный пенсионный фонд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ХХХХ рублей, полученные от НРМОБУ «Обь-Юганская СОШ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ХХХХ рублей, полученные от КУ ХМАО-Югры «Центр социальных выплат» в виде выплаты ко дню образования округ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26.12.2019. В комиссию доклад о результатах проверки с материалами проверки поступил 27.12.2019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служащего с объяснениями:</w:t>
      </w:r>
      <w:r>
        <w:rPr>
          <w:sz w:val="26"/>
          <w:szCs w:val="26"/>
        </w:rPr>
        <w:t xml:space="preserve"> сведения заполнялись на основании выписки с банковского счета супруги. Так как супруга в 2018 году не работала, то не предполагали, что ей могут быть какие-то начисления с прежнего места работы НРМОБУ «Обь-Юганская СОШ» и из АО «Ханты-Мансийский НПФ». В личном кабинете налогоплательщика на сайте ФНС России сведения не проверили, за 2НДФЛ никуда не обращались. По выписке банковского счета эти суммы доходов просмотрели по невнимательности. Поэтому отражение неполных сведений о доходах супруги произошло по собственной вине, но умышленно никакие суммы доходов не скрыва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 с разъяснениями законодательства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е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личие поощрений в отчетном периоде (государственные и ведомственные награды, почетные грамоты, благодарности и т.п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иректора департамента культуры и спорта  Нефтеюганского района, с характеристикой и о деятельности муниципального служащего:</w:t>
      </w:r>
      <w:r>
        <w:rPr>
          <w:sz w:val="26"/>
          <w:szCs w:val="26"/>
        </w:rPr>
        <w:t xml:space="preserve"> в департаменте культуры и спорта Нефтеюганского района муниципальный служащий работает с сентября 2018 года, в 2017 году был награжден Почетным нагрудным знаком Тюменской областной Думы. Муниципальный служащий исполняет служебные обязанности на высоком профессиональном уровне, добросовестно, нарушений трудовой дисциплины не имеет, к дисциплинарной ответственности за совершение коррупционных правонарушений не привлекался, неоднократно поощрялся за выполнение особо важных и сложных заданий. Прошу комиссию при принятии решения учесть заслуги и достижения муниципального служащего, также то, что муниципальный служащий не указал суммы доходов неумышленно, умысла на сокрытие этих доходов не имел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доходах супруги за 2018 год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е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10» голосов, против «0» голосов.</w:t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44:00Z</dcterms:created>
  <dc:creator>LyagutovOV</dc:creator>
  <dc:description/>
  <dc:language>en-US</dc:language>
  <cp:lastModifiedBy>Беляева Евгения Анатольевна</cp:lastModifiedBy>
  <cp:lastPrinted>2019-12-09T12:49:00Z</cp:lastPrinted>
  <dcterms:modified xsi:type="dcterms:W3CDTF">2020-01-15T04:45:00Z</dcterms:modified>
  <cp:revision>3</cp:revision>
  <dc:subject/>
  <dc:title>ПРОТОКОЛ</dc:title>
</cp:coreProperties>
</file>