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ЫПИСКА ИЗ ПРОТОКОЛА № 2 от 09.10.2017                                                                        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-142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директором департамента строительства и жилищно-коммунального комплекса – заместителем главы Нефтеюганского района в соответствии с </w:t>
      </w:r>
      <w:hyperlink r:id="rId2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3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- Югры от 28.05.2012 № 82, материалов проверки, свидетельствующих о представлении муниципальным служащим Р. недостоверных или неполных сведений о доходах за 2016 го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left="-142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left="-142" w:right="-1" w:firstLine="709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left="-142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left="-142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ого служащего, в отношении которого комиссией рассматривается вопрос.</w:t>
      </w:r>
    </w:p>
    <w:p>
      <w:pPr>
        <w:pStyle w:val="Normal"/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ика отдела кадров и муниципальной службы: </w:t>
      </w:r>
    </w:p>
    <w:p>
      <w:pPr>
        <w:pStyle w:val="Style19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-142" w:right="-1" w:firstLine="709"/>
        <w:contextualSpacing/>
        <w:jc w:val="both"/>
        <w:rPr/>
      </w:pP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директором департамента строительства и жилищно-коммунального комплекса – заместителем главы Нефтеюганского района) в соответствии с </w:t>
      </w:r>
      <w:hyperlink r:id="rId4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5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Р. недостоверных или неполных сведений о доходах за 2016 год, поступивших в комиссию 04.10.2017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-142" w:right="-1" w:firstLine="709"/>
        <w:jc w:val="both"/>
        <w:rPr/>
      </w:pPr>
      <w:r>
        <w:rPr>
          <w:sz w:val="26"/>
          <w:szCs w:val="26"/>
        </w:rPr>
        <w:t xml:space="preserve">Муниципальному служащему предъявляются претензии по поводу представления в 2017 году неполных сведений о доходах за 2016 год.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-142" w:right="-1" w:firstLine="709"/>
        <w:jc w:val="both"/>
        <w:rPr/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муниципального служащего – директору департамента строительства и жилищно-коммунального комплекса – заместителю главы Нефтеюганского района 03.10.2017. В комиссию доклад о результатах проверки с материалами проверки поступил 04.10.2017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142" w:right="-1" w:firstLine="709"/>
        <w:jc w:val="both"/>
        <w:rPr/>
      </w:pPr>
      <w:r>
        <w:rPr>
          <w:b/>
          <w:sz w:val="26"/>
          <w:szCs w:val="26"/>
        </w:rPr>
        <w:t xml:space="preserve">Муниципального служащего, </w:t>
      </w:r>
      <w:r>
        <w:rPr>
          <w:sz w:val="26"/>
          <w:szCs w:val="26"/>
        </w:rPr>
        <w:t>с объяснениями по предъявляемым к ней претензиям: при предоставлении сведений о доходах за 2016 год  в строке 4 разделе 1 «доход от вкладов в банках и иных кредитных организациях» указана общая сумма ХХХХХХ,Х руб., сложившаяся от сумм доходов от вкладов в банках ПАО «ФК «Открытие», ПАО «ЗСКБ» и ПАО «Банк «Югра». Суммы доходов указывались на основании выданных соответствующими банками справок. Согласно справки ПАО «Банк «Югра» от 01.02.2017 сумма дохода от вкладов в данном банке составила ХХХХ,ХХ руб.. В последующем при выяснении обстоятельств указания недостоверной суммы дохода обращалась в данный банк, где пояснили, что сумма ХХХХ,ХХ руб., поданная банком в налоговый орган как сумма  дохода, вошла в сумму ХХХХ,ХХ руб., что подтверждается справкой ПАО «Банк «Югра» от 10.07.2017. Причины подачи в налоговый орган сведений, разнящихся с представленными ей сведениями, в банке пояснить не смогли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я юридического комитета,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которая дала разъяснения требований действующего законодательства в сфере противодействия коррупции, и 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ошибочное (неточное) указание сведений в справке о доходах, расходах, об имуществе и обязательствах имущественного характера (далее - Справка) вследствие ошибок и неточностей, допущенных государственным органом или иной организацией в выданных служащему документах (выписках), на основании которых им заполнялась Справка (ошибка в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справке 2-НДФЛ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>, выписке по счету, выданной кредитной организацией и т.п.), а также иных причин, когда неточность в представленных сведениях возникла по причинам, независящим от служащего, не образует коррупционного проступка и не влечет применения взыска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-142" w:right="-1" w:firstLine="709"/>
        <w:jc w:val="both"/>
        <w:rPr/>
      </w:pPr>
      <w:r>
        <w:rPr>
          <w:b/>
          <w:sz w:val="26"/>
          <w:szCs w:val="26"/>
        </w:rPr>
        <w:tab/>
        <w:t>директора департамента строительства и жилищно-коммунального комплекса – заместителя главы Нефтеюганского района</w:t>
      </w:r>
      <w:r>
        <w:rPr>
          <w:sz w:val="26"/>
          <w:szCs w:val="26"/>
        </w:rPr>
        <w:t xml:space="preserve">, о деятельности и характеристике муниципального служащего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1" w:firstLine="709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left="-142"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Установить, что представленные муниципальным служащим Р. сведения о доходах, об имуществе и обязательствах имущественного характера являются достоверными и полными, так как сумма дохода, указанная налоговым органом как неверная сумма доходов от вкладов в банках, вошла в общую сумму доходов по вкладам в ПАО «Банк Югра» и включена муниципальным служащим в соответствующий раздел справки о доходах, расходах, об имуществе и обязательствах имущественного характера за 2016 год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left="-142" w:right="-1" w:firstLine="709"/>
        <w:jc w:val="both"/>
        <w:rPr/>
      </w:pPr>
      <w:r>
        <w:rPr>
          <w:b/>
          <w:sz w:val="26"/>
          <w:szCs w:val="26"/>
        </w:rPr>
        <w:t xml:space="preserve">РЕЗУЛЬТАТЫ  </w:t>
      </w:r>
      <w:r>
        <w:rPr/>
        <w:t>ГОЛОСОВАНИЯ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«9» голосов, против 0» голосов. </w:t>
            </w:r>
          </w:p>
        </w:tc>
      </w:tr>
    </w:tbl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F0C3B977DD9122FE2EDBBEABCB9435163F4963915720E13DEE18F8E0463796B79FF3EC4C618AE2hDcBF" TargetMode="External"/><Relationship Id="rId3" Type="http://schemas.openxmlformats.org/officeDocument/2006/relationships/hyperlink" Target="consultantplus://offline/ref=18EB97645551AE8F01F7637611B9BC955A548153E61B9737985FDDE03E1F476374840F7E33898D1F5B9713A7OFw5E" TargetMode="External"/><Relationship Id="rId4" Type="http://schemas.openxmlformats.org/officeDocument/2006/relationships/hyperlink" Target="consultantplus://offline/ref=75F0C3B977DD9122FE2EDBBEABCB9435163F4963915720E13DEE18F8E0463796B79FF3EC4C618AE2hDcBF" TargetMode="External"/><Relationship Id="rId5" Type="http://schemas.openxmlformats.org/officeDocument/2006/relationships/hyperlink" Target="consultantplus://offline/ref=18EB97645551AE8F01F7637611B9BC955A548153E61B9737985FDDE03E1F476374840F7E33898D1F5B9713A7OFw5E" TargetMode="External"/><Relationship Id="rId6" Type="http://schemas.openxmlformats.org/officeDocument/2006/relationships/hyperlink" Target="consultantplus://offline/ref=B035B50121DC056AA51BF58CBE47CEF77382F3A6346C4E2968771864E71182680CA8FB36570AA966g2ZB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27:00Z</dcterms:created>
  <dc:creator>LyagutovOV</dc:creator>
  <dc:description/>
  <cp:keywords/>
  <dc:language>en-US</dc:language>
  <cp:lastModifiedBy>Беляева Евгения Анатольевна</cp:lastModifiedBy>
  <cp:lastPrinted>2016-10-28T12:39:00Z</cp:lastPrinted>
  <dcterms:modified xsi:type="dcterms:W3CDTF">2018-05-07T07:39:00Z</dcterms:modified>
  <cp:revision>9</cp:revision>
  <dc:subject/>
  <dc:title>ПРОТОКОЛ</dc:title>
</cp:coreProperties>
</file>