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ЫПИСКА  ИЗ  ПРОТОКОЛА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19.03.2015  № 2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1" w:hanging="0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142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информации, поступившей из юридического комитета, о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, в рамках оказания содействия </w:t>
      </w:r>
      <w:r>
        <w:rPr>
          <w:spacing w:val="-2"/>
          <w:sz w:val="26"/>
          <w:szCs w:val="26"/>
        </w:rPr>
        <w:t>администрации Нефтеюганского района в осуществлении мер по предупреждению коррупции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142" w:right="-1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ивание информации, полученной по «телефону доверия», через Интернет-сайт органов местного самоуправления, по электронной почте о нарушениях административных регламентов и должностных инструкций, представленной структурными подразделениями администрации Нефтеюганского района, в рамках  оказания содействия </w:t>
      </w:r>
      <w:r>
        <w:rPr>
          <w:spacing w:val="-2"/>
          <w:sz w:val="26"/>
          <w:szCs w:val="26"/>
        </w:rPr>
        <w:t>администрации Нефтеюганского района в осуществлении мер по предупреждению коррупции</w:t>
      </w:r>
      <w:r>
        <w:rPr>
          <w:sz w:val="26"/>
          <w:szCs w:val="26"/>
        </w:rPr>
        <w:t xml:space="preserve"> информ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-142" w:right="-1" w:firstLine="709"/>
        <w:jc w:val="both"/>
        <w:rPr/>
      </w:pPr>
      <w:r>
        <w:rPr>
          <w:spacing w:val="-2"/>
          <w:sz w:val="26"/>
          <w:szCs w:val="26"/>
        </w:rPr>
        <w:t xml:space="preserve">Рассмотрение </w:t>
      </w:r>
      <w:r>
        <w:rPr>
          <w:sz w:val="26"/>
          <w:szCs w:val="26"/>
        </w:rPr>
        <w:t xml:space="preserve">уведомления ООО «ЮНГ-Нефтехимсервис» о заключении трудового договора с гражданином Ш., замещавшим должности муниципальной службы в администрации Нефтеюганского района, в целях оказания содействия в обеспечении исполнения муниципальными служащими обязанностей, установленных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</w:t>
      </w:r>
      <w:hyperlink r:id="rId3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 273-ФЗ «О противодействии коррупции», другими федеральными </w:t>
      </w:r>
      <w:hyperlink r:id="rId4">
        <w:r>
          <w:rPr>
            <w:rStyle w:val="InternetLink"/>
            <w:sz w:val="26"/>
            <w:szCs w:val="26"/>
          </w:rPr>
          <w:t>законами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555" w:leader="none"/>
        </w:tabs>
        <w:suppressAutoHyphens w:val="true"/>
        <w:ind w:left="-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uppressAutoHyphens w:val="true"/>
        <w:ind w:left="-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uppressAutoHyphens w:val="tru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ервому вопросу начальника отдела кадров и муниципальной службы: </w:t>
      </w:r>
    </w:p>
    <w:p>
      <w:pPr>
        <w:pStyle w:val="Normal"/>
        <w:tabs>
          <w:tab w:val="clear" w:pos="708"/>
          <w:tab w:val="left" w:pos="9638" w:leader="none"/>
        </w:tabs>
        <w:ind w:left="-142" w:right="-1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 принятых федеральных и региональных правовых актах по вопросам соблюдения требований к служебному поведению муниципальных служащих и урегулированию конфликта интересов, и принятых в соответствии  с ним муниципальными нормативными правовыми актами.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left="-142" w:right="-1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 второму вопросу начальника отдела кадров и муниципальной службы: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нформации о нарушениях административных регламентов и должностных инструкций на «телефон доверия», через Интернет-сайт органов местного самоуправления, по электронной почте не поступало.</w:t>
        <w:tab/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left="-142" w:right="-1" w:firstLine="709"/>
        <w:jc w:val="both"/>
        <w:rPr/>
      </w:pPr>
      <w:r>
        <w:rPr>
          <w:b/>
          <w:sz w:val="26"/>
          <w:szCs w:val="26"/>
        </w:rPr>
        <w:t>По третьему вопросу начальника отдела кадров и муниципальной служб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left="-142" w:right="-1" w:hanging="0"/>
        <w:jc w:val="both"/>
        <w:rPr/>
      </w:pPr>
      <w:r>
        <w:rPr>
          <w:sz w:val="26"/>
          <w:szCs w:val="26"/>
        </w:rPr>
        <w:t xml:space="preserve">В комиссию 16.03.2015 поступило уведомление ООО «ЮНГ-Нефтехимсервис» о заключении трудового договора с гражданином Ш., замещавшим должности муниципальной службы в администрации Нефтеюганского район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142" w:right="-1" w:hanging="0"/>
        <w:jc w:val="both"/>
        <w:rPr/>
      </w:pPr>
      <w:r>
        <w:rPr>
          <w:sz w:val="26"/>
          <w:szCs w:val="26"/>
        </w:rPr>
        <w:t xml:space="preserve">Должности заместителя председателя и председателя комитета, которые замещал гражданин Ш., входили в перечень, утвержденный постановлением администрации Нефтеюганского района от 09.04.2012 № 1033-па «Об утверждении перечня должностей муниципальной службы в администрации Нефтеюганского района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 В соответствии со статьей 12 Федерального закона от 25.12.2008 № 273-ФЗ «О противодействии коррупции» гражданин Ш. обязан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 </w:t>
      </w:r>
    </w:p>
    <w:p>
      <w:pPr>
        <w:pStyle w:val="Normal"/>
        <w:tabs>
          <w:tab w:val="clear" w:pos="708"/>
          <w:tab w:val="left" w:pos="709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уведомления ООО «ЮНГ-Нефтехимсервис» гражданин Ш. принят на работу в качестве «специалиста по гражданской обороне и чрезвычайным ситуациям аппарата при руководстве», трудовой договор заключен  10.03.2015 на период отсутствия основного работника. </w:t>
      </w:r>
    </w:p>
    <w:p>
      <w:pPr>
        <w:pStyle w:val="Normal"/>
        <w:tabs>
          <w:tab w:val="clear" w:pos="708"/>
          <w:tab w:val="left" w:pos="709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ООО «ЮНГ-Нефтехимсервис» зарегистрировано на территории г.Нефтеюганска.</w:t>
      </w:r>
    </w:p>
    <w:p>
      <w:pPr>
        <w:pStyle w:val="Normal"/>
        <w:tabs>
          <w:tab w:val="clear" w:pos="708"/>
          <w:tab w:val="left" w:pos="709" w:leader="none"/>
        </w:tabs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но имеющимся должностным инструкциям и информации, представленной комитетом гражданской защиты населения Нефтеюганского района, гражданином Ш. в период с прохождения муниципальной службы в администрации Нефтеюганского района функции по муниципальному управлению в отношении ООО «ЮНГ-Нефтехимсервис» не осуществлялис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-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вому вопросу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о вновь принятых федеральных правовых актах принять к сведению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второму вопросу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принять к сведению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142"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третьему вопросу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Дать гражданину Ш. согласие на замещение должности специалиста по гражданской обороне и чрезвычайным ситуациям аппарата при руководстве в ООО «ЮНГ-Нефтехимсервис», в связи с тем, что в период замещения должностей муниципальной службы в администрации Нефтеюганского района, он функций по муниципальному управлению в отношении ООО «ЮНГ-Нефтехимсервис» не осуществлял.</w:t>
      </w:r>
    </w:p>
    <w:p>
      <w:pPr>
        <w:pStyle w:val="Normal"/>
        <w:suppressAutoHyphens w:val="true"/>
        <w:ind w:left="-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F0C3B977DD9122FE2EDBBEABCB9435163C4B6D935A20E13DEE18F8E0h4c6F" TargetMode="External"/><Relationship Id="rId3" Type="http://schemas.openxmlformats.org/officeDocument/2006/relationships/hyperlink" Target="consultantplus://offline/ref=5C8274337828C5259FCAD719D30B9BB388890187184C1B1181DE1F79438B28D26289D963CB2715E67FC2G" TargetMode="External"/><Relationship Id="rId4" Type="http://schemas.openxmlformats.org/officeDocument/2006/relationships/hyperlink" Target="consultantplus://offline/ref=75F0C3B977DD9122FE2EDBBEABCB9435163F4C66945020E13DEE18F8E0463796B79FF3EC4C618AEAhDcE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02:00Z</dcterms:created>
  <dc:creator>LyagutovOV</dc:creator>
  <dc:description/>
  <dc:language>en-US</dc:language>
  <cp:lastModifiedBy>Беляева Евгения Анатольевна</cp:lastModifiedBy>
  <cp:lastPrinted>2014-07-30T08:58:00Z</cp:lastPrinted>
  <dcterms:modified xsi:type="dcterms:W3CDTF">2015-04-02T07:02:00Z</dcterms:modified>
  <cp:revision>2</cp:revision>
  <dc:subject/>
  <dc:title>ПРОТОКОЛ</dc:title>
</cp:coreProperties>
</file>