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ПИСКА ИЗ ПРОТОКОЛА ЗАСЕДА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11.2013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4" w:firstLine="567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suppressAutoHyphens w:val="true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доклада о результатах проверки достоверности и полноты представленных сведений о доходах за 2012 год, проведенной специалистами отдела кадров и муниципальной службы в отношении муниципального служащего. </w:t>
      </w:r>
    </w:p>
    <w:p>
      <w:pPr>
        <w:pStyle w:val="Normal"/>
        <w:suppressAutoHyphens w:val="true"/>
        <w:ind w:right="28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28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председателя комиссии: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 предъявляемых к муниципальному служащему претензиях, рассмотрение материалов, на основании которых они основываются.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М.В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с докладом о результатах проверки достоверности и полноты сведений о доходах за 2012 года, представленных муниципальным служащим, с предоставлением материалов проверк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служащий с пояснениями о причинах предоставления неполных сведений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К.Н.В. – с разъяснениями требований действующего законодательства в сфере противодействия коррупции.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suppressAutoHyphens w:val="true"/>
        <w:ind w:right="282" w:firstLine="567"/>
        <w:jc w:val="both"/>
        <w:rPr/>
      </w:pPr>
      <w:r>
        <w:rPr>
          <w:sz w:val="26"/>
          <w:szCs w:val="26"/>
        </w:rPr>
        <w:t xml:space="preserve">Учитывая характер совершенного муниципальным служащим действия, установить, что представленные муниципальным служащим сведения </w:t>
        <w:br/>
        <w:t xml:space="preserve">о доходах, об имуществе и обязательствах имущественного характера являются </w:t>
        <w:br/>
        <w:t>неполными, и рекомендовать представителю нанимателя (работодателю) применить к муниципальному служащему меру ответственности в виде дисциплинарного взыскания – замечани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5:00Z</dcterms:created>
  <dc:creator>LyagutovOV</dc:creator>
  <dc:description/>
  <dc:language>en-US</dc:language>
  <cp:lastModifiedBy>Беляева Евгения Анатольевна</cp:lastModifiedBy>
  <cp:lastPrinted>2013-08-08T15:13:00Z</cp:lastPrinted>
  <dcterms:modified xsi:type="dcterms:W3CDTF">2013-11-14T06:20:00Z</dcterms:modified>
  <cp:revision>3</cp:revision>
  <dc:subject/>
  <dc:title>ПРОТОКОЛ</dc:title>
</cp:coreProperties>
</file>