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15.04.2024 № 579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Нефтеюганского района –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27 550,415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34 915,5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0 731,2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4 425,4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1 657,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0 386,287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1 584,98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9 994,477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6 679,70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08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1-10-12T16:47:00Z</cp:lastPrinted>
  <dcterms:modified xsi:type="dcterms:W3CDTF">2024-04-16T07:07:00Z</dcterms:modified>
  <cp:revision>4</cp:revision>
  <dc:subject/>
  <dc:title/>
</cp:coreProperties>
</file>