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23.08.2024 № 1443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44 604,215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51 969,3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0 731,2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1 479,2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8 711,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7 404,979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8 603,679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9 994,477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6 679,70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Капитальный  ремонт  автодороги  улица  № 6  (дорога, тротуар,  освещение,  ливневая  канализация) в г.п. Пойковский» (срок реализации 2024 год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9 277,8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67,672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810,18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9 550,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9 550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9 727,7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7,672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260,08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58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1-10-12T16:47:00Z</cp:lastPrinted>
  <dcterms:modified xsi:type="dcterms:W3CDTF">2024-08-27T07:11:00Z</dcterms:modified>
  <cp:revision>4</cp:revision>
  <dc:subject/>
  <dc:title/>
</cp:coreProperties>
</file>