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</w:t>
        <w:br/>
        <w:t>к постановлению</w:t>
      </w:r>
      <w:r>
        <w:rPr>
          <w:color w:val="FF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ind w:left="567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фтеюганского района</w:t>
      </w:r>
    </w:p>
    <w:p>
      <w:pPr>
        <w:pStyle w:val="Normal"/>
        <w:ind w:left="567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01.08.2022 № 1334-па</w:t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полугодие 2022 год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2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3"/>
        <w:gridCol w:w="1868"/>
        <w:gridCol w:w="1868"/>
      </w:tblGrid>
      <w:tr>
        <w:trPr>
          <w:trHeight w:val="49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78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36 091 1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682 722 19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4 42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 248 650,4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 019 357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019 357,75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 2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22 012,50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422,7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909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6 500,74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2 512,3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4 840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840,7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13,74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13,74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2,66</w:t>
            </w:r>
          </w:p>
        </w:tc>
      </w:tr>
      <w:tr>
        <w:trPr>
          <w:trHeight w:val="3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2,66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 113,48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 113,48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049,09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049,0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88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935 448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26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08 995,0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25 802,4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25 798,7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3 192,5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3 192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025,3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204,0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060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060,4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 367,7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 367,7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 07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93 281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25,6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25,6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0 74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49 562,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179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40 613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998 372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8 372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240,9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240,9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7 17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7 175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 26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 206 488,73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6 89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55 829,7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23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86 058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905 722,34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 23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0 336,3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426,25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426,2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23 344,8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 344,8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0 423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30 423,7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09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6 074,9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 781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 322,5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3 842,6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 520,0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61 244,8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3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32 926,8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 218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 218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3 0000 4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3 0000 4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760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760,1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 025,6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 734,5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97,91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97,91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54,65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,2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2 556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57 312,0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9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380,8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7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00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00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3,71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3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02,59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,5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662,47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62,47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532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532,71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66,48</w:t>
            </w:r>
          </w:p>
        </w:tc>
      </w:tr>
      <w:tr>
        <w:trPr>
          <w:trHeight w:val="3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66,4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7,9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7,98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 178,1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319,88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319,88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8 858,2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858,2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44,4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44,4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4,4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7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634,1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8 5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6,1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6 547,9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6 547,9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636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8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8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3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548,5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548,5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41 668 9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2 473 548,07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39 588 9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 294 025,2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 426 079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28 415,06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6 372,7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6 372,71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89 946,13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89 946,13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2 993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2 993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23 251,2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23 251,2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7 027,8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7 027,8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1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719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719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69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6 508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69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6 508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 95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024 701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 23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315 9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14 23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315 9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0 9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0 90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34 680,9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 680,9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01 08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0 108,8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52 413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93 998,2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52 413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93 998,2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801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801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 196,9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5 45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74 196,9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3 876,1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5 1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3 876,1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5 1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800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4 813 689,0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 857 983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 870 014,5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8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8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1 186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 594,0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 584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73 584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75 430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 228 437,8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 005 831,0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005 831,0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04 473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 704 473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5 092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5 092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38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8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4 509,3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4 509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6 40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4 246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 563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2 425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 83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82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9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9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889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21 35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60 762,9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1 824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31 237,0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1 824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431 237,0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1 136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2 090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1 136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2 090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2 884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5 085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2 884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5 085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52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4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52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4,7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342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342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5 666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144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9 666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16 314,4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829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70 29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432 636,3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61 78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75 814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91 454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47 833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990 724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0 724,8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 491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856 491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33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33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 7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850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 7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850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7 319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319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1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70 32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527 980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3 499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3 499,9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3 313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3 313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6,3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6,3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 560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 560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635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48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35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18 817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3 39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18 817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3 39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33 31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5 45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5 16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 70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5 16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 70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 227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185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50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28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9 43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58 386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8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 7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41 792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89 229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728 169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6 259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 728 169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6 259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 872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22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76 853,1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2 963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 480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971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 192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41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1 498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 584,1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426 857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2 052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4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3 622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970,1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823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3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78 798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670,1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 22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 020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69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649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6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83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762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 83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 1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21 020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6 321,2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23 101,1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84 495,1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 495,1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1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91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8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2 447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25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44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01 914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2 744,65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3 94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4 917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3 94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444 917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2 621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2 621,9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754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754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67,2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67,2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7 966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7 966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5 114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87,45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 553 81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494 387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70 2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786 660,8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62 7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 823,8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62 7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 823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36 77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5 72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 655 72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8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69 903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8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69 482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69 482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1 91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4 077,9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67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428,9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23 29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78 549,66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11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8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0 30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 1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4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8 51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3 344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54 611,3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00 447,9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52 982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 911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62 371,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55 056,0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8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2 215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8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2 215,1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2 787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2 787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27,9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27,9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15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15,1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6,2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6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90 611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4 855,4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3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7 981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3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7 981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8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0 263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8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0 263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309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309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 385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8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2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24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66 42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 933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66 42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 933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0 311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 79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 81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57 81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6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938,1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2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660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3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509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0 721,4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9 879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6 122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9 879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6 122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2 721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6 457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35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 6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959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 307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16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599,0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599,0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1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199,0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5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5 603,4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 305,4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7 254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241,7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 21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 870,6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 78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24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2 907 379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 303 768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497 457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399 271,3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2 374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96 800,8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088 906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780 251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2 63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 880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2 63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 880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2 088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15 449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 549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350 826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 339 818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350 826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39 818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9 61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 245,0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9 61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 245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62 921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2 921,5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179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179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9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99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3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8 079 403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5 892 745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804 165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451 942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 6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33 75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6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33 750,21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06 7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46 473,6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06 7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46 473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26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99 603,9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6 869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163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8 973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53 590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3 929,1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41 015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52 559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09 54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8 918,4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85 879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38 066,5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68 8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57 627,6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22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4 518,3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4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697 542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4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7 542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 405,0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 405,0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99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9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9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99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3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7 776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3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7 776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417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 50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 50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4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4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45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3 109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7 324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7 324,6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5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4 787,2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5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434 787,2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537,4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537,4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948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948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 8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 18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 8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 18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5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59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8 1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298,5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8 1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298,5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0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905,9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3 2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 05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 30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 30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9 92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 960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 2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200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3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7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3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7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5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2 88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5 140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 180,3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 134 939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398 506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307 901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422 750,8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393 4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670 237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6 4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670 237,2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827 03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975 756,1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39 3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99 248,0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18 275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90 792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4 6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65 678,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4 6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65 678,9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38 0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38 461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38 0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38 461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217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217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 586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63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 586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635,2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510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143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 510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143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1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1,8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21 04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8 455,2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 349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 349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 011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 011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38,0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38,0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 700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 700,5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288,5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 288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2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87 228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6 017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87 228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6 017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 3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44 4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2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2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96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24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57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2 91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1 521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 66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268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 66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268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9 99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 142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356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33,0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0 548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974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17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8 440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26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253,0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8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 1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 405,0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6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626,2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778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 595 863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730 382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18 4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03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03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6 6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6 6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6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6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41 912,4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9 346,8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9 346,8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 198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 198,9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481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481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93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93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65,5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65,5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1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60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81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 705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2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8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8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10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47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0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94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32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97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38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666 28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582 056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68 28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82 056,7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3 834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9 729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3 834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9 729,1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1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 416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1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 416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8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925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8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925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90,9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90,9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3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30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3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 630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5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5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7,6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85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41 22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85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41 227,6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4 711 0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972 6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 315 644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091 490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674 88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5 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591 490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0 591 490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39:00Z</dcterms:created>
  <dc:creator>LMoskovkina</dc:creator>
  <dc:description/>
  <cp:keywords/>
  <dc:language>en-US</dc:language>
  <cp:lastModifiedBy>Гайденрайх Анна Николаевна</cp:lastModifiedBy>
  <cp:lastPrinted>2022-07-29T13:49:00Z</cp:lastPrinted>
  <dcterms:modified xsi:type="dcterms:W3CDTF">2022-08-03T05:39:00Z</dcterms:modified>
  <cp:revision>2</cp:revision>
  <dc:subject/>
  <dc:title>Российская Федерация</dc:title>
</cp:coreProperties>
</file>