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от 11.11.2022 № 2202-п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 Нефтеюганского района за 9 месяцев 2022 года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1005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2960"/>
        <w:gridCol w:w="1920"/>
        <w:gridCol w:w="1873"/>
      </w:tblGrid>
      <w:tr>
        <w:trPr>
          <w:trHeight w:val="1350" w:hRule="atLeast"/>
        </w:trPr>
        <w:tc>
          <w:tcPr>
            <w:tcW w:w="33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доходов, разделов и подразделов расходов, источников внутреннего финансирования дефицита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бюджеты муниципальных районов (руб.)</w:t>
            </w:r>
          </w:p>
        </w:tc>
        <w:tc>
          <w:tcPr>
            <w:tcW w:w="187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о бюджеты муниципальных районов (руб.)</w:t>
            </w:r>
          </w:p>
        </w:tc>
      </w:tr>
      <w:tr>
        <w:trPr>
          <w:trHeight w:val="300" w:hRule="atLeast"/>
        </w:trPr>
        <w:tc>
          <w:tcPr>
            <w:tcW w:w="100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ДОХОДЫ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20 994 939,7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282 380 357,9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00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94 422 2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31 935 580,19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1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306 830 753,3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8 495 450,0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0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6 830 753,3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8 495 450,07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1 02 01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4 130 753,3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1 294 284,77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2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323 826,48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1 02 03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4 356,64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4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9 033,73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8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91 601,41</w:t>
            </w:r>
          </w:p>
        </w:tc>
      </w:tr>
      <w:tr>
        <w:trPr>
          <w:trHeight w:val="114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82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393 019,9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00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82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393 019,96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3 02 23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6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5 872,94</w:t>
            </w:r>
          </w:p>
        </w:tc>
      </w:tr>
      <w:tr>
        <w:trPr>
          <w:trHeight w:val="84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31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6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5 872,94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4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83,48</w:t>
            </w:r>
          </w:p>
        </w:tc>
      </w:tr>
      <w:tr>
        <w:trPr>
          <w:trHeight w:val="3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41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83,48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5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7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8 406,35</w:t>
            </w:r>
          </w:p>
        </w:tc>
      </w:tr>
      <w:tr>
        <w:trPr>
          <w:trHeight w:val="55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51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157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8 406,35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3 02 26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9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8 942,81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61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9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8 942,81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9 325 210,1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400 348,5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1 000 00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418 866,7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761 653,0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1 01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426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890 897,0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11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426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890 893,41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1 012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6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2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92 866,7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70 755,96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21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92 866,7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70 755,9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 000 02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743,3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 176,0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2 010 02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922,0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 172,2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 020 02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8,6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3,8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3 00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773,3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 01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1 773,3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 000 02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5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8 746,13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 020 02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5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8 746,13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 079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471 145,4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 000 00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 760,3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 030 05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84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 760,3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 030 10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 030 13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нало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4 000 02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87 002,1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4 011 02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6 014,6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4 012 02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470 987,5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00 00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9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76 383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30 00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7 692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15 713,7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33 05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92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15 713,7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33 10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33 13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40 00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3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669,26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43 05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3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669,26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43 10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43 13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27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73 525,7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 00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7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3 525,7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 01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7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3 525,7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 00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 02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8 07 00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7 17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7 175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7 149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2 790 554,37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1 000 00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1 050 05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00,00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5 000 00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 899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 340 669,93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5 010 00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 232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636 504,10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13 05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919 844,28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13 13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32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16 659,82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20 00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 920,9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25 05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 920,9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5 025 10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70 00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7 244,9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75 05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7 244,9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75 10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5 075 13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300 00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,33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310 00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2,30</w:t>
            </w:r>
          </w:p>
        </w:tc>
      </w:tr>
      <w:tr>
        <w:trPr>
          <w:trHeight w:val="3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313 05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3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5 320 00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3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325 05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 000 00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 010 00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 015 05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3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0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 000 00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 537,11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 040 00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 537,11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9 045 05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 537,11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 045 10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 045 13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2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 198 079,9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 104 238,6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00 01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198 079,9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104 238,6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10 01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85 575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96 290,9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2 01 030 01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1 56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1 566,1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2 01 040 01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2 316,9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9 062,4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41 01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1 205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1 514,7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42 01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8 888,0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2 452,21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2 01 070 01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298 622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567 319,03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13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83 2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887 541,2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 000 00 0000 1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 990 00 0000 1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 995 05 0000 1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 995 13 0000 1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000 00 0000 1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3 2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84 041,2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060 00 0000 1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065 10 0000 1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990 00 0000 1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3 2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84 041,2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995 05 0000 1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3 2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84 041,2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995 10 0000 1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995 13 0000 1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4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030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812 258,6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1 000 00 0000 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8 201,7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1 050 05 0000 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8 201,7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1 050 10 0000 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город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1 050 13 0000 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11 250,00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0 05 0000 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11 250,00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3 05 0000 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11 250,00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4 02 050 10 0000 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3 10 0000 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0 13 0000 4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3 13 0000 4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4 06 000 00 0000 4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8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96 210,6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010 00 0000 4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8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96 210,67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4 06 013 05 0000 4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27 658,96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013 13 0000 4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8 551,71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4 06 300 00 0000 4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96,3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310 00 0000 4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96,30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313 05 0000 4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518,77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313 13 0000 4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 077,53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1 463 156,6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587 914,1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00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48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751 568,78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50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00,00</w:t>
            </w:r>
          </w:p>
        </w:tc>
      </w:tr>
      <w:tr>
        <w:trPr>
          <w:trHeight w:val="557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 053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0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60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029,23</w:t>
            </w:r>
          </w:p>
        </w:tc>
      </w:tr>
      <w:tr>
        <w:trPr>
          <w:trHeight w:val="3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62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63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029,23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70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6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72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73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6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 074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 080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997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5 911,46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82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992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5 000,00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84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,46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90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500,00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92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5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10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13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40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4 478,90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 142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46,88</w:t>
            </w:r>
          </w:p>
        </w:tc>
      </w:tr>
      <w:tr>
        <w:trPr>
          <w:trHeight w:val="55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 143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32,02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44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50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2,59</w:t>
            </w:r>
          </w:p>
        </w:tc>
      </w:tr>
      <w:tr>
        <w:trPr>
          <w:trHeight w:val="3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53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2,59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 190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132,47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92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93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 132,47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94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200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2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0 984,77</w:t>
            </w:r>
          </w:p>
        </w:tc>
      </w:tr>
      <w:tr>
        <w:trPr>
          <w:trHeight w:val="84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203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2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0 984,77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330 00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746,75</w:t>
            </w:r>
          </w:p>
        </w:tc>
      </w:tr>
      <w:tr>
        <w:trPr>
          <w:trHeight w:val="3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333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8 746,7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2 000 02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177,53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2 010 02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177,53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00 00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4 251,63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7 010 00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 671,11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10 05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 671,11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10 13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7 090 00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 580,52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90 05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 580,52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90 10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90 13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000 00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9 706,13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120 00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9 706,13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123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5 906,13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129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1 000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254 656,6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30 875,54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1 050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 054 656,6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 349,1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11 060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20 526,42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11 064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20 526,42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7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3 1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9 583,3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7 01 000 00 0000 1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26,6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7 01 050 05 0000 1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26,6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 050 10 0000 1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 050 13 0000 1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 000 00 0000 1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 1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310,0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7 05 050 05 0000 1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 1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310,0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 050 10 0000 1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 000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7 15 030 1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7 15 030 13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26 572 739,7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50 444 777,74</w:t>
            </w:r>
          </w:p>
        </w:tc>
      </w:tr>
      <w:tr>
        <w:trPr>
          <w:trHeight w:val="114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24 392 739,7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48 265 254,8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0 000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365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887 7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 001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 001 1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а субъекта Российской Федерации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 001 13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 002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593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15 8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15 002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593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15 8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 999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71 9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71 9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 999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71 9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71 9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00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8 546 479,1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 560 457,44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41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682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388 965,6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41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682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388 965,6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77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7 737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37 960,0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77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 737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37 960,02</w:t>
            </w:r>
          </w:p>
        </w:tc>
      </w:tr>
      <w:tr>
        <w:trPr>
          <w:trHeight w:val="3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299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93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626 131,36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0 299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93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626 131,36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299 1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299 13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302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 121 9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620 361,15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302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7 121 9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620 361,15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302 1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302 13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5 243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566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566 7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243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566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566 7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304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93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0 587,78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304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93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0 587,7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497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5 380,6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7 690,3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497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5 380,6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7 690,3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на поддержку отрасли культур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19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55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556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19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55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556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55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1 794,8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1 794,8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55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1 794,8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1 794,8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55 1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76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9 947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5 074,5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76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9 947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545 074,5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 999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811 2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971 635,8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 999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811 2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971 635,8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9 999 1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 999 13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00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6 055 99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1 152 936,2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4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 233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407 304 673,4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0 024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 233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7 304 673,4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4 1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4 13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9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7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55 50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0 029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7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55 50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082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43 09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5 082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43 09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18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11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0 817,92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18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11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0 817,92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18 1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18 13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20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9,9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5 120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9,9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35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285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4 82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35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285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4 82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5 176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02 2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4 820,00</w:t>
            </w:r>
          </w:p>
        </w:tc>
      </w:tr>
      <w:tr>
        <w:trPr>
          <w:trHeight w:val="41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76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02 2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4 82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930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0 1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9 904,9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930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0 1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9 904,9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930 1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930 13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 999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9 999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 000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424 970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 664 161,14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 014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257 503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248 057,78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 014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257 503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248 057,78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 303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184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98 021,00</w:t>
            </w:r>
          </w:p>
        </w:tc>
      </w:tr>
      <w:tr>
        <w:trPr>
          <w:trHeight w:val="557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 303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184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98 021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45 454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 454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 999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82 667,1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18 082,3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49 999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82 667,1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18 082,3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 999 1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49 999 13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НЕГОСУДАРСТВЕННЫХ ОРГАНИЗАЦ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4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18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8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4 05 000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18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4 05 099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4 05 000 1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4 05 099 1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7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 000 1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 030 1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3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8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8 05 000 1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19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77,13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19 00 000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7,13</w:t>
            </w:r>
          </w:p>
        </w:tc>
      </w:tr>
      <w:tr>
        <w:trPr>
          <w:trHeight w:val="121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60 010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7,13</w:t>
            </w:r>
          </w:p>
        </w:tc>
      </w:tr>
      <w:tr>
        <w:trPr>
          <w:trHeight w:val="300" w:hRule="atLeast"/>
        </w:trPr>
        <w:tc>
          <w:tcPr>
            <w:tcW w:w="100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РАСХОДЫ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бюджета - всег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02 508 040,4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665 755 368,3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00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1 323 570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61 559 649,8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2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8 840,2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6 657,55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2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8 840,2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6 657,5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8 840,2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6 657,5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277 448,3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9 201,4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7 448,3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9 201,4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7 448,3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9 201,4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7 448,3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129 201,4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310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 988,6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310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 988,6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 310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310,6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 310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310,6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678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678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 081,2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 467,5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 081,2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 467,5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 081,2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 467,5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 081,2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 467,51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3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66 106,2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74 272,96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2 096,9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10 263,6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3 00 0 00 0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2 096,9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10 263,6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33 394,5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954 503,2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33 394,5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54 503,2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33 394,5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54 503,2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33 394,5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54 503,2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5 81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81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1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811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81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 811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 81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81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 891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0 949,3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562 891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0 949,3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 891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0 949,3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 891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0 949,3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3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 338 054,2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699 368,33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699 779,4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141 435,0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699 779,4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141 435,0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866 946,3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359 804,4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866 946,3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359 804,4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469 674,3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21 156,7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9 469 674,3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21 156,7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 271,9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647,7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 271,9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647,71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66 760,7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6 998,2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66 760,7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6 998,2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 426 590,7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0 265,2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72 563,3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56 569,8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4 027,3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3 695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 563,0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 563,0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9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9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9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96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866 072,4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84 632,3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866 072,4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84 632,3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5 866 072,4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84 632,3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866 072,4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84 632,3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0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0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0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0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0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0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3 367,2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 367,2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3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 367,2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3 367,2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 367,2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 367,2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 367,2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 367,2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 367,2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 367,2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 367,2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 367,2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887,5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56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887,5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566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87,5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6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87,5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6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85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87,5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6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87,5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6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экономические санк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399,9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9,9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9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9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9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9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9,90</w:t>
            </w:r>
          </w:p>
        </w:tc>
      </w:tr>
      <w:tr>
        <w:trPr>
          <w:trHeight w:val="27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167 758,7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7 858 152,89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810 832,8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 501 227,0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810 832,8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501 227,0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93 961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81 586,5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93 961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81 586,5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7 467 991,2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821 428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467 991,2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821 428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 970,1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158,1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5 970,1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158,1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8 678,5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22 804,0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8 678,5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22 804,0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16 053,5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47 605,6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1 910,8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3 956,6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4 142,6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 649,0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5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3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5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39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18 192,9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96 836,4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18 192,9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96 836,4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18 192,9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96 836,4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18 192,9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96 836,4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3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7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7 00 0 00 00000 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7 00 0 00 00000 8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7 00 0 00 00000 8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7 00 0 00 00000 8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7 00 0 00 00000 8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1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1 00 0 00 00000 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1 00 0 00 00000 87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1 00 0 00 00000 87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 170 411,0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3 768 798,2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668 445,2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 439 143,9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839 459,1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223 115,5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402 540,4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227 327,6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402 540,4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5 227 327,6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202 540,4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43 885,2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202 540,4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43 885,2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3 442,3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442,3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 751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 408,2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 751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 408,2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1 726,7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3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 726,7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1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1,4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451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1,45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69 167,2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4 379,6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69 167,2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 004 379,6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69 167,2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4 379,6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69 167,2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4 379,6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28 986,1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216 028,3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08 337,2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38 615,4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08 337,2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38 615,4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8 337,2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72 993,5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8 337,2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72 993,5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621,9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621,9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 847,5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9 771,3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 847,5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9 771,3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847,5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 846,3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720 847,5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2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279 999,9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 846,3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5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5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39 801,3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17 641,5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39 801,3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17 641,5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39 801,3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17 641,5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39 801,3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17 641,5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2 012 267,7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893 329,1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012 267,7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893 329,1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64 734,7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73 395,3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19 984,7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8 645,3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19 984,7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8 645,3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 453,7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2 170,5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 504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 933,8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 324 027,0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 540,9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4 7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 75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0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 5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2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25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2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25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8 262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65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8 262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65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8 262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65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0 897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65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65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41 341,5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83 277,4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342 722,4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86 220,1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342 722,4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86 220,1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6 872,6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418,2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148 021,6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706 221,5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 564,2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727,1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5 192,3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2 038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22 525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069 278,1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33 109,5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8 206,0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429,7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33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земельными участками и другими обособленными природными объект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8 619,1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7 057,2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8 043,7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5 068,9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0 575,3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1 988,3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горюче-смазочных материал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строительных материал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439 426,5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9 222,2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1 148,8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32 766,0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77 929,4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9 291,3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77 929,4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9 291,3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77 929,4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9 291,3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77 929,4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9 291,3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 862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 921,1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99 862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921,1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 862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921,1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 862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921,1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 862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921,1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759,1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, выплачиваемые работодателями, нанимателями бывшим работникам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62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6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4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4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4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4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 83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 404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8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 83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 804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71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 96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71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 96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85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71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 96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71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 96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4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4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4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9 1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4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экономические санк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200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 830 09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60 817,9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0 09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0 817,92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79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79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79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79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79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79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203 00 0 00 00000 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11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0 817,9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11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0 817,9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711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0 817,9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11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0 817,9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11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0 817,92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300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004 457,8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762 265,7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ы юсти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20 471,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90 276,89</w:t>
            </w:r>
          </w:p>
        </w:tc>
      </w:tr>
      <w:tr>
        <w:trPr>
          <w:trHeight w:val="27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99 965,2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0 436,8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99 965,2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0 436,8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5 514,1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9 444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5 514,1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9 444,4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 514,1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9 444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700 514,1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9 444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7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71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629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29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7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7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7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71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6 451,1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84 621,4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6 451,1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 621,4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6 451,1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 621,4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6 451,1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 621,4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606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606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106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106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806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 9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 84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 9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 84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 9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 84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 9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 84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 9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49 84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кая оборон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4 515,1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6 655,1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4 515,1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6 655,1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4 515,1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6 655,1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4 515,1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6 655,1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38 415,1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4 655,1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38 415,1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4 655,1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25 243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68 845,5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113 171,3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 809,6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 1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 1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 1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9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9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41 914,7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87 877,87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9 148,7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65 215,0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 009 148,7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65 215,0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08 370,5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86 015,1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08 370,5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86 015,1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 044 370,5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74 800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44 370,5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74 800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4,2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4,2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4 545,1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545,1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545,1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545,1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5 178,2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4 654,7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5 178,2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4 654,7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5 178,2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4 654,7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5 178,2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4 654,7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2 766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 662,7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2 766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 662,7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2 851,0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7 123,1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2 851,0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407 123,1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2 851,0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7 123,1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2 851,0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207 123,1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 914,9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39,6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42,9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39,6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42,9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39,6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42,9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39,6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672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672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672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 55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455,8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1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25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856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25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856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25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85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4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4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4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45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5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45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56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5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56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99,8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99,8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99,8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99,8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99,8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99,80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400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3 251 579,2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53 511 476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1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2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5 468,0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2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5 468,0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44,1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5 098,8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44,1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098,8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44,1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098,8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44,1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5 098,8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44,1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098,8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1 00 0 00 00000 6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6 155,8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0 369,2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6 155,8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0 369,2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6 155,8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0 369,2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6 155,8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0 369,2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6 155,8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0 369,2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5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573 736,9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749 412,36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5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0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0 915,3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0 915,3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5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0 915,3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0 915,3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9 084,6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 084,6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 084,6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 084,6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501 022,0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45 525,5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501 022,0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45 525,5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272 010,2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19 964,5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622 202,6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62 252,5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622 202,6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62 252,5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 520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475,1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 392,9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239 814,5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37 252,5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649 807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 71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708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708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9 099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 00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815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5 684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404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6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9 011,7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6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011,7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6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011,7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6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9 011,7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6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5 00 0 00 00000 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5 00 0 00 00000 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856 114,8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4 687 286,77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856 114,8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687 286,77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767 188,6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598 360,5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767 188,6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598 360,5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767 188,6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598 360,51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12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2 5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71 917,6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34 077,91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85 967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01 798,36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96 804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49 984,24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5 00 0 00 00000 8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8 926,2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8 926,2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8 926,2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8 926,2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8 926,2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8 926,2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8 926,2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8 926,2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8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8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8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977 856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4 810 614,6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749 356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582 114,6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9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749 356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582 114,6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 467 356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432 18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 467 356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0 432 18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4 467 356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432 18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 091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432 18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856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706 605,6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42 005,3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706 605,6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42 005,3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706 605,6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42 005,3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08 605,6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 842 005,3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 для целей капитальных влож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394,3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 925,3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9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394,3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 925,3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394,3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 925,3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394,3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 925,3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28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 228 5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9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28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28 5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28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28 5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28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28 5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28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28 5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ь и информатик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36 506,4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76 204,8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0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36 506,4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76 204,8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36 506,4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76 204,8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27 087,2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08 852,4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95 927,2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59 852,4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95 927,2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59 852,4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 890,2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 890,2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62 037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25 962,2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1 16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7 46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709 419,1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67 352,3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46 527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14 46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46 527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14 46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46 527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14 46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2 891,3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52 891,3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2 891,3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2 891,3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2 891,3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2 891,3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391 479,2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719 776,49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906 942,0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997 353,0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12 690,9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49 959,0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91 960,3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863 469,9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91 960,3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863 469,9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81 960,3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66 263,7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81 960,3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66 263,7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206,1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206,1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 18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 934,6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 18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 934,6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 48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305,7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 78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305,7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28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28,9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20 550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1 554,4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20 550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1 554,4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20 550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1 554,4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20 550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1 554,4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294 251,0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 147 393,9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751 669,1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47 457,9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751 669,1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47 457,9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86 669,1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32 022,3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86 669,1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32 022,3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35,6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35,6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4 154,2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0 719,0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4 154,2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0 719,0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6 976,2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2 211,0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9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37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7 976,2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 211,0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 178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 508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 178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8 508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58 427,6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39 217,0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58 427,6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739 217,0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58 427,6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39 217,0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58 427,6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39 217,0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34 344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40 822,5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34 344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40 822,5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0 311,9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1 973,7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2 376,9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0 993,7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2 376,9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0 993,7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1 626,9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85 436,5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1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2 1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 545,1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 935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98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95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14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98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14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98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720 432,6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88 532,8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60 832,3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95 163,6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60 832,3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95 163,6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9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97 294,4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07 358,8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005,5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6 377,2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5 028,9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92 959,7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532 769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9 600,3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 369,2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9 600,3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 369,2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7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6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 100,3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 169,2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 7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6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3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0 315,9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3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0 315,9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3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150 315,9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3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0 315,9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2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3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2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2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2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2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, выплачиваемые работодателями, нанимателями бывшим работникам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2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17 972,5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29 380,92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12 972,5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68 834,92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12 972,5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8 834,9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12 972,5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8 834,9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12 972,5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8 834,9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952,9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952,96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0 019,5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2 241,79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9 215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2 066,17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 785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 574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 8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 80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8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54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54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54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54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54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0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500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62 674 727,6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41 034 491,2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1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 712 964,0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 368 490,3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 729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299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 729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299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1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 729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299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 729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299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 729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299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 729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9 299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1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 458 126,6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 599 342,8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 458 126,6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 599 342,8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 458 126,6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 599 342,8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 458 126,6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 599 342,8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69 458 126,6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 599 342,8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478 640,3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 569 848,5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 535 989,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710 352,05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 535 989,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710 352,0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 535 989,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710 352,0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 535 989,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1 710 352,0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 535 989,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710 352,0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1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942 650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59 496,5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1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942 650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59 496,5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942 650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59 496,5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1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942 650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59 496,5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371 468,0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000 0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6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371 468,0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00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4 371 468,0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0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371 468,0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00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371 468,0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00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371 468,0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0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 246 339,7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54 062 581,8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180 402,3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59 738,6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2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180 402,3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59 738,6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6 189,5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5 779,6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6 189,5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5 779,6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 616 189,5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5 779,6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24 639,6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24 229,7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 549,8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 549,8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 564 212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43 958,9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64 212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43 958,9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64 212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43 958,9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11,0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30 663,3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55 947,9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8 549,4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9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 796 921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552 613,9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63 796 921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552 613,9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 796 921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552 613,9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80 397,0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05 239,4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80 397,0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05 239,4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80 397,0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05 239,4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 616 524,1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8 247 374,5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 616 524,1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247 374,5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269 016,2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950 229,32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269 016,2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950 229,32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269 016,2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950 229,3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269 016,2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950 229,3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269 016,2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950 229,3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269 016,2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950 229,3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04 023,8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03 419,0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земельными участками и другими обособленными природными объект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строительных материал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 для целей капитальных влож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3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3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3 00 0 00 00000 3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3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04 023,8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03 419,0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09 743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 403 547,05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 803,4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 803,4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32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 803,4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 803,4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ованные субсид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3 00 0 00 00000 5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9 743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9 743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3 00 0 00 00000 5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9 743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9 743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9 743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9 743,6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 589 743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9 743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94 280,2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99 87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94 280,2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99 87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94 280,2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199 872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94 280,2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99 872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компенсации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горюче-смазочных материал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строительных материал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экономические санк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600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544 949,5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457 095,1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44 949,5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57 095,16</w:t>
            </w:r>
          </w:p>
        </w:tc>
      </w:tr>
      <w:tr>
        <w:trPr>
          <w:trHeight w:val="55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605 00 0 00 0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7 986,0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0 038,8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7 986,0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0 038,8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7 986,0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0 038,8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0 825,3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3 012,8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0 825,3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3 012,8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0 825,3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3 012,8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7 160,7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026,0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134,6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026,0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026,0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горюче-смазочных материал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745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745,8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280,2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280,2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21 963,5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03 056,3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21 963,5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03 056,3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21 963,5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03 056,3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605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21 963,5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03 056,31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21 963,5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03 056,31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 0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605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 000,00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700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88 027 633,1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30 788 907,9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 168 203,6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 853 192,9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796 943,4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6 090,2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6 943,4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6 090,2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6 943,4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6 090,2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6 943,4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6 090,2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6 943,4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6 090,2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6 943,4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6 090,2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1 00 0 00 0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 919 760,1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587 102,6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 919 760,1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587 102,67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 799 769,1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467 111,6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 799 769,1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467 111,6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 799 769,1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467 111,6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 799 769,1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467 111,6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9 99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99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99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991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99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991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99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99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51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51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91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91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91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91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1 00 0 00 00000 8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2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6 194 032,2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 362 694,1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6 194 032,2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 362 694,1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56 194 032,2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 362 694,1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2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9 834 970,8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 390 411,7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9 834 970,8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 390 411,7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9 834 970,8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 390 411,71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9 834 970,8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 390 411,7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59 061,3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72 282,3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2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59 061,3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72 282,3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59 061,3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72 282,3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59 061,3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72 282,3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162 673,3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328 051,4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3 00 0 00 0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162 673,3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328 051,4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538 123,3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455 705,69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3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668 123,3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585 705,6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668 123,3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585 705,6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8 668 123,3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585 705,6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668 123,3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585 705,6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624 5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72 345,73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98 6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90 27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98 6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90 276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3 00 0 00 00000 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98 6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90 276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98 6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90 276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3 00 0 00 00000 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25 9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82 069,7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3 00 0 00 00000 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25 9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82 069,7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25 9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82 069,7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3 00 0 00 00000 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25 9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82 069,7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0 803,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8 155,70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4 004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 158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4 004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 158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4 004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 158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4 004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 158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4 004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 158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4 004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 158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6 799,7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6 997,7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2 799,7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032 997,7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2 799,7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2 997,7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5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2 799,7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2 997,7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2 799,7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2 997,7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5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2 799,7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2 997,7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0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5 00 0 00 00000 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86 260,5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346 338,9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7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10 555,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7 405,2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10 555,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7 405,2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 510 555,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7 405,2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63 055,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99 905,2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63 055,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99 905,2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63 055,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99 905,2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5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5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5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75 705,1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28 933,6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38 877,6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92 318,67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38 877,6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64 318,6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38 877,6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64 318,6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7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38 877,6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64 318,6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38 877,6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64 318,6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36 827,5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536 615,02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63 437,5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63 227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63 437,5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63 227,6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7 00 0 00 00000 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63 437,5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63 227,6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63 437,5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63 227,6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7 00 0 00 00000 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3 39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3 387,4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7 00 0 00 00000 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3 39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3 387,4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3 39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3 387,4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3 39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3 387,4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295 659,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850 474,89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413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518 397,8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22 9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16 527,6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04 410,1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1 933,9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04 410,1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1 933,9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179 149,7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83 796,6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179 149,7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83 796,6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260,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137,3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260,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137,3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 28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 340,8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 28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 340,8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110 227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 282,0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8 427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 482,0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58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58,8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58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58,8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7 253,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17 252,7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7 253,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17 252,7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7 253,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17 252,7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7 253,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17 252,7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090 4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201 870,1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7 746 322,5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72 214,2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746 322,5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72 214,2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51 322,5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26 916,2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51 322,5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 726 916,2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298,0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298,01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637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 531,3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637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 531,3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7 087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7 654,0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8 387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6 886,7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98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767,3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5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877,3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5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877,3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43 490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09 124,5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43 490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09 124,5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 343 490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09 124,5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43 490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09 124,5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54 427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99 257,6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54 427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99 257,6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 56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478 893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105 271,0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9 123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5 271,0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9 123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122,8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99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9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3 481,0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9 010,5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 288,9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7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518,9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 77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 77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25 867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0 364,2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92 547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7 714,2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92 547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7 714,2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4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49 925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423 159,5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1 872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 663,7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5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 3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65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 3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65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5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65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3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36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91 831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09 819,4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35 821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81 665,42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6 871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2 715,4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6 871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2 715,4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6 871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2 715,4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6 871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2 715,4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 9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 95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 9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 95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 9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 95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 9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 95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56 01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 154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 01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 15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 01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 154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 01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 154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 01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 154,00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800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1 304 097,4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 929 000,5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 854 970,5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238 424,1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4 161 926,9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161 926,9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161 926,9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14 625,6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14 625,6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14 625,6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0 547 301,3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547 301,3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1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 940 530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485 910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5 103 530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648 910,6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1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374 030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919 410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374 030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919 410,6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374 030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919 410,6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374 030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919 410,6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9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9 5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1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9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9 5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9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9 5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1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9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9 5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1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449 126,8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690 576,38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5 630 478,0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685 637,5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227 031,4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967 378,7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7 848 143,7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845 519,7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7 848 143,7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845 519,7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96 597,9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540 787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96 597,9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7 540 787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 545,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 732,7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 545,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 732,7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3 888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 495,8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3 888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 495,8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 841,0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2 358,9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2 841,0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7 358,9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46,9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136,9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46,9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 136,96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64 999,7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17 363,0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64 999,7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17 363,0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64 999,7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17 363,0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64 999,7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17 363,0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03 446,5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18 258,8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94 941,5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95 296,8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94 941,5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95 296,8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34 941,5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37 328,1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34 941,5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37 328,1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968,7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968,7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7 764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4 626,5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7 764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4 626,5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8 764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3 320,5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1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 764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 320,5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30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1 306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0 741,0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368 335,3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0 741,0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368 335,3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0 741,0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68 335,3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0 741,0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368 335,3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18 158,0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04 448,0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18 158,0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04 448,0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1 664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7 180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9 911,4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5 580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9 911,4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5 580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 596,4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 223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5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96 815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857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 753,3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6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6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 953,3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 953,3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176 493,2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37 267,6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 324 621,5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64 193,3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24 621,5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64 193,3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4 471,0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4 595,4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4 882,3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 458,31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29 316,1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52 877,4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 897,7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 981,3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2 154,2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1 830,8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1 871,6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3 074,3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548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48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8 323,6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2 226,3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 051,6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051,6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32 772,0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4 174,7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900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300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96 907,7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 300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6 907,78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909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6 907,7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6 907,7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9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6 907,7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9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6 907,7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6 907,7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6 907,78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000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 947 880,8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2 216 322,3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4 018,0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31 652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4 018,0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31 652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1 00 0 00 00000 3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4 018,0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31 65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4 018,0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31 65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4 018,0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31 65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 274 018,0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31 652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4 018,0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31 65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3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169 745,7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6 552,8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169 745,7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6 552,8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 169 745,7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6 552,8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3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 000,00</w:t>
            </w:r>
          </w:p>
        </w:tc>
      </w:tr>
      <w:tr>
        <w:trPr>
          <w:trHeight w:val="45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669 745,7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36 552,8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669 745,7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36 552,8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669 745,7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36 552,8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669 745,7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36 552,8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631 054,8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 473 820,8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998 258,8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484 114,8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4 00 0 00 00000 3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998 258,8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484 114,8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3 558,8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1 779,3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3 558,8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1 779,3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3 558,8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1 779,30</w:t>
            </w:r>
          </w:p>
        </w:tc>
      </w:tr>
      <w:tr>
        <w:trPr>
          <w:trHeight w:val="417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3 558,8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1 779,3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4 834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402 335,5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834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402 335,5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79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62 409,0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79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62 409,0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5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 439 926,5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5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39 926,51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43 09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43 09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4 00 0 00 00000 4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43 09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43 09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43 09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9 70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9 70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4 00 0 00 00000 8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9 70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9 706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9 70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9 70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9 70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9 70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9 70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9 706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9 70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9 706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73 062,1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94 296,72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39 155,9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 872 837,0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39 155,9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72 837,0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83 973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44 033,4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83 973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44 033,49</w:t>
            </w:r>
          </w:p>
        </w:tc>
      </w:tr>
      <w:tr>
        <w:trPr>
          <w:trHeight w:val="33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47 973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10 870,4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47 973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10 870,4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63,0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63,0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 693,8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53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 693,8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532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693,7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 112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693,7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11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00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42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00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42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6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2 488,5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6 271,5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6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2 488,5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6 271,58</w:t>
            </w:r>
          </w:p>
        </w:tc>
      </w:tr>
      <w:tr>
        <w:trPr>
          <w:trHeight w:val="38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2 488,5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6 271,5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6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2 488,5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6 271,5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1 506,1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0 153,0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1 506,1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0 153,0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370,9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945,8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370,9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3 945,8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78 370,9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945,8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210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534,7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160,8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411,1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7 126,1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 802,5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9 742,9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 002,5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9 742,9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 002,5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1 110,5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5 955,2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 140,5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5,1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 994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972,7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 497,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 569,5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383,2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383,2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3,2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009,0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04,6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009,0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04,6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009,0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04,6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009,0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04,6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1 306,6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306,6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306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306,6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4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306,6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306,60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100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 480 032,8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 815 413,5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101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182 032,8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815 413,55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101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891 597,5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31 687,38</w:t>
            </w:r>
          </w:p>
        </w:tc>
      </w:tr>
      <w:tr>
        <w:trPr>
          <w:trHeight w:val="407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891 597,5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31 687,3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20 799,1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10 880,8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20 799,1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10 880,89</w:t>
            </w:r>
          </w:p>
        </w:tc>
      </w:tr>
      <w:tr>
        <w:trPr>
          <w:trHeight w:val="45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47 799,1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20 375,3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 447 799,1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20 375,3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505,5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505,5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93 878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920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3 878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920,60</w:t>
            </w:r>
          </w:p>
        </w:tc>
      </w:tr>
      <w:tr>
        <w:trPr>
          <w:trHeight w:val="41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 423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917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47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8 423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917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455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8 003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455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03,6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6 919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4 885,8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6 919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064 885,8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6 919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4 885,8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6 919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064 885,8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 925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774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5 925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77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 925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77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 525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7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 525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7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 525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7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101 00 0 00 00000 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</w:tr>
      <w:tr>
        <w:trPr>
          <w:trHeight w:val="484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7 664 510,1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203 952,1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664 510,1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203 952,17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114 510,1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653 952,1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114 510,1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653 952,1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114 510,1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1 653 952,1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114 510,1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653 952,1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102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200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387 209,4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476 648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7 209,4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76 648,9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387 209,4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76 648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202 00 0 00 00000 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7 209,4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76 648,9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7 209,4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76 648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7 209,4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76 648,9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7 209,4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76 648,9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7 209,4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76 648,90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300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519,8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301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519,8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519,8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301 00 0 00 00000 7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519,8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301 00 0 00 00000 7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519,8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519,8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внутреннего долг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519,86</w:t>
            </w:r>
          </w:p>
        </w:tc>
      </w:tr>
      <w:tr>
        <w:trPr>
          <w:trHeight w:val="55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400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1 301 410,7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8 810 851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70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8 010 48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70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 010 48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70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 010 48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70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8 010 48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70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 010 48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70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 010 48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70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 010 48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331 010,7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800 37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403 00 0 00 00000 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331 010,7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800 37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331 010,7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800 37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331 010,7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800 37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403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331 010,7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800 371,00</w:t>
            </w:r>
          </w:p>
        </w:tc>
      </w:tr>
      <w:tr>
        <w:trPr>
          <w:trHeight w:val="91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331 010,7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800 371,00</w:t>
            </w:r>
          </w:p>
        </w:tc>
      </w:tr>
      <w:tr>
        <w:trPr>
          <w:trHeight w:val="300" w:hRule="atLeast"/>
        </w:trPr>
        <w:tc>
          <w:tcPr>
            <w:tcW w:w="100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</w:rPr>
              <w:t>. ИСТОЧНИКИ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81 513 100,6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 375 010,4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точники внутреннего финансир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654 626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15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 6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1 15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15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00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3 01 00 05 0000 7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00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0 0000 7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9 4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5 85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3 01 00 05 0000 8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9 4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5 85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3 01 00 10 0000 8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6 00 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 054 626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1 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2 054 626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1 00 00 0000 6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 054 626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6 01 00 05 0000 6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 054 626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4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0 0000 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5 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0 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5 0000 6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внешнего финансир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1 858 474,6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 225 010,4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858 474,6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 225 010,4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454 049 565,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4 477 891 552,5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454 049 565,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477 891 552,5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6 454 049 565,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477 891 552,5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5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3 0000 5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5 0000 5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454 049 565,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477 891 552,5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15 908 040,4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0 116 562,9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15 908 040,4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0 116 562,9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15 908 040,4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0 116 562,9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5 02 01 10 0000 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3 0000 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5 0000 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915 908 040,4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0 116 562,93</w:t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53:00Z</dcterms:created>
  <dc:creator>LMoskovkina</dc:creator>
  <dc:description/>
  <cp:keywords/>
  <dc:language>en-US</dc:language>
  <cp:lastModifiedBy>Гайденрайх Анна Николаевна</cp:lastModifiedBy>
  <cp:lastPrinted>2022-11-09T15:52:00Z</cp:lastPrinted>
  <dcterms:modified xsi:type="dcterms:W3CDTF">2022-11-14T09:21:00Z</dcterms:modified>
  <cp:revision>4</cp:revision>
  <dc:subject/>
  <dc:title>Российская Федерация</dc:title>
</cp:coreProperties>
</file>