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13.05.2022 № 846-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Нефтеюганского района за 1 квартал 202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219"/>
        <w:gridCol w:w="1868"/>
        <w:gridCol w:w="1868"/>
        <w:gridCol w:w="14"/>
      </w:tblGrid>
      <w:tr>
        <w:trPr>
          <w:trHeight w:val="49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ов, разделов и подразделов расходов, источников внутреннего финансирования дефицит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бюджеты муниципальных районов (руб.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бюджеты муниципальных районов (руб.)</w:t>
            </w:r>
          </w:p>
        </w:tc>
      </w:tr>
      <w:tr>
        <w:trPr>
          <w:trHeight w:val="1785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ДОХОДЫ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1 998 4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 931 663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4 42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 752 042,67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1 928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 135 120,70</w:t>
            </w:r>
          </w:p>
        </w:tc>
      </w:tr>
      <w:tr>
        <w:trPr>
          <w:trHeight w:val="8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 928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135 120,70</w:t>
            </w:r>
          </w:p>
        </w:tc>
      </w:tr>
      <w:tr>
        <w:trPr>
          <w:trHeight w:val="7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000 1 01 02 01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 228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714 765,33</w:t>
            </w:r>
          </w:p>
        </w:tc>
      </w:tr>
      <w:tr>
        <w:trPr>
          <w:trHeight w:val="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 02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568,44</w:t>
            </w:r>
          </w:p>
        </w:tc>
      </w:tr>
      <w:tr>
        <w:trPr>
          <w:trHeight w:val="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 03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594,59</w:t>
            </w:r>
          </w:p>
        </w:tc>
      </w:tr>
      <w:tr>
        <w:trPr>
          <w:trHeight w:val="106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 04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783,92</w:t>
            </w:r>
          </w:p>
        </w:tc>
      </w:tr>
      <w:tr>
        <w:trPr>
          <w:trHeight w:val="127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 08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4 545,30</w:t>
            </w:r>
          </w:p>
        </w:tc>
      </w:tr>
      <w:tr>
        <w:trPr>
          <w:trHeight w:val="35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8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6 675,19</w:t>
            </w:r>
          </w:p>
        </w:tc>
      </w:tr>
      <w:tr>
        <w:trPr>
          <w:trHeight w:val="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 675,19</w:t>
            </w:r>
          </w:p>
        </w:tc>
      </w:tr>
      <w:tr>
        <w:trPr>
          <w:trHeight w:val="2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3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492,27</w:t>
            </w:r>
          </w:p>
        </w:tc>
      </w:tr>
      <w:tr>
        <w:trPr>
          <w:trHeight w:val="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 02 23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492,27</w:t>
            </w:r>
          </w:p>
        </w:tc>
      </w:tr>
      <w:tr>
        <w:trPr>
          <w:trHeight w:val="160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4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,28</w:t>
            </w:r>
          </w:p>
        </w:tc>
      </w:tr>
      <w:tr>
        <w:trPr>
          <w:trHeight w:val="29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4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,28</w:t>
            </w:r>
          </w:p>
        </w:tc>
      </w:tr>
      <w:tr>
        <w:trPr>
          <w:trHeight w:val="253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5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 780,49</w:t>
            </w:r>
          </w:p>
        </w:tc>
      </w:tr>
      <w:tr>
        <w:trPr>
          <w:trHeight w:val="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5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 780,49</w:t>
            </w:r>
          </w:p>
        </w:tc>
      </w:tr>
      <w:tr>
        <w:trPr>
          <w:trHeight w:val="254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 02 26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 495,85</w:t>
            </w:r>
          </w:p>
        </w:tc>
      </w:tr>
      <w:tr>
        <w:trPr>
          <w:trHeight w:val="409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 26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 495,85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 882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20 921,20</w:t>
            </w:r>
          </w:p>
        </w:tc>
      </w:tr>
      <w:tr>
        <w:trPr>
          <w:trHeight w:val="23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 000 0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6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9 572,95</w:t>
            </w:r>
          </w:p>
        </w:tc>
      </w:tr>
      <w:tr>
        <w:trPr>
          <w:trHeight w:val="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5 01 01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2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8 751,16</w:t>
            </w:r>
          </w:p>
        </w:tc>
      </w:tr>
      <w:tr>
        <w:trPr>
          <w:trHeight w:val="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 01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2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8 751,16</w:t>
            </w:r>
          </w:p>
        </w:tc>
      </w:tr>
      <w:tr>
        <w:trPr>
          <w:trHeight w:val="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 02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3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0 821,79</w:t>
            </w:r>
          </w:p>
        </w:tc>
      </w:tr>
      <w:tr>
        <w:trPr>
          <w:trHeight w:val="254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 021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3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0 821,7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 00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177,8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 01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56,50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 02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78,6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221,5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 01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221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5 04 00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 948,9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 02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 948,93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6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7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02 427,9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 000 0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16,46</w:t>
            </w:r>
          </w:p>
        </w:tc>
      </w:tr>
      <w:tr>
        <w:trPr>
          <w:trHeight w:val="154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 030 05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16,46</w:t>
            </w:r>
          </w:p>
        </w:tc>
      </w:tr>
      <w:tr>
        <w:trPr>
          <w:trHeight w:val="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 030 1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 030 13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 000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 046,3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 011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 330,6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 012 02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715,6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00 0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3 565,1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30 0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9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6 242,60</w:t>
            </w:r>
          </w:p>
        </w:tc>
      </w:tr>
      <w:tr>
        <w:trPr>
          <w:trHeight w:val="137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33 05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9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6 242,60</w:t>
            </w:r>
          </w:p>
        </w:tc>
      </w:tr>
      <w:tr>
        <w:trPr>
          <w:trHeight w:val="11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33 1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33 13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40 0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322,5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43 05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7 322,5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43 10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 043 13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 893,3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893,3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 01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893,3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 02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 00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8 07 170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 175 01 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268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31 541,62</w:t>
            </w:r>
          </w:p>
        </w:tc>
      </w:tr>
      <w:tr>
        <w:trPr>
          <w:trHeight w:val="265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1 00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1 050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1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0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89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446,94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1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232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7 481,80</w:t>
            </w:r>
          </w:p>
        </w:tc>
      </w:tr>
      <w:tr>
        <w:trPr>
          <w:trHeight w:val="33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13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17 941,63</w:t>
            </w:r>
          </w:p>
        </w:tc>
      </w:tr>
      <w:tr>
        <w:trPr>
          <w:trHeight w:val="267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13 13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32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49 540,17</w:t>
            </w:r>
          </w:p>
        </w:tc>
      </w:tr>
      <w:tr>
        <w:trPr>
          <w:trHeight w:val="268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2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411,15</w:t>
            </w:r>
          </w:p>
        </w:tc>
      </w:tr>
      <w:tr>
        <w:trPr>
          <w:trHeight w:val="269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25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411,1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1 05 07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553,9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75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553,9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75 1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075 13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30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7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32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7</w:t>
            </w:r>
          </w:p>
        </w:tc>
      </w:tr>
      <w:tr>
        <w:trPr>
          <w:trHeight w:val="360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 325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 00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 01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00,00</w:t>
            </w:r>
          </w:p>
        </w:tc>
      </w:tr>
      <w:tr>
        <w:trPr>
          <w:trHeight w:val="197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 015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00,00</w:t>
            </w:r>
          </w:p>
        </w:tc>
      </w:tr>
      <w:tr>
        <w:trPr>
          <w:trHeight w:val="310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 00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284,41</w:t>
            </w:r>
          </w:p>
        </w:tc>
      </w:tr>
      <w:tr>
        <w:trPr>
          <w:trHeight w:val="310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 040 0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84,41</w:t>
            </w:r>
          </w:p>
        </w:tc>
      </w:tr>
      <w:tr>
        <w:trPr>
          <w:trHeight w:val="3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 045 05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84,41</w:t>
            </w:r>
          </w:p>
        </w:tc>
      </w:tr>
      <w:tr>
        <w:trPr>
          <w:trHeight w:val="28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 045 10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 045 13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330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0 717 382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00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30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17 382,2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10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9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18 515,2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30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 048,3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40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 137,9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41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 654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42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 516,75</w:t>
            </w:r>
          </w:p>
        </w:tc>
      </w:tr>
      <w:tr>
        <w:trPr>
          <w:trHeight w:val="164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 070 01 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6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55 680,81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923,5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 000 0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 990 0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3 01 995 13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000 0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23,5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060 0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065 1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990 0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23,5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995 05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3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23,5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995 10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 995 13 0000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30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 105,7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1 000 00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 400,0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1 050 05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 400,0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1 050 10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1 050 13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 050 10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9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 053 10 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1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 050 13 0000 4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 053 13 0000 4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000 00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6 750,6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010 00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96 750,68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013 05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6 881,37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013 13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30,69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300 00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6,39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310 00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6,39</w:t>
            </w:r>
          </w:p>
        </w:tc>
      </w:tr>
      <w:tr>
        <w:trPr>
          <w:trHeight w:val="339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313 05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3,13</w:t>
            </w:r>
          </w:p>
        </w:tc>
      </w:tr>
      <w:tr>
        <w:trPr>
          <w:trHeight w:val="281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 313 13 0000 4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26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6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 556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3 907,36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0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92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 233,33</w:t>
            </w:r>
          </w:p>
        </w:tc>
      </w:tr>
      <w:tr>
        <w:trPr>
          <w:trHeight w:val="216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5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8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5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</w:tr>
      <w:tr>
        <w:trPr>
          <w:trHeight w:val="28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6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6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62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0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6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7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1 07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1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72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0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7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9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74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1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8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7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500,00</w:t>
            </w:r>
          </w:p>
        </w:tc>
      </w:tr>
      <w:tr>
        <w:trPr>
          <w:trHeight w:val="4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82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7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500,00</w:t>
            </w:r>
          </w:p>
        </w:tc>
      </w:tr>
      <w:tr>
        <w:trPr>
          <w:trHeight w:val="310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84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8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09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0</w:t>
            </w:r>
          </w:p>
        </w:tc>
      </w:tr>
      <w:tr>
        <w:trPr>
          <w:trHeight w:val="4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1 092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0</w:t>
            </w:r>
          </w:p>
        </w:tc>
      </w:tr>
      <w:tr>
        <w:trPr>
          <w:trHeight w:val="268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4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54</w:t>
            </w:r>
          </w:p>
        </w:tc>
      </w:tr>
      <w:tr>
        <w:trPr>
          <w:trHeight w:val="366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4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54</w:t>
            </w:r>
          </w:p>
        </w:tc>
      </w:tr>
      <w:tr>
        <w:trPr>
          <w:trHeight w:val="339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44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5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>
          <w:trHeight w:val="438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5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>
          <w:trHeight w:val="210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9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714,56</w:t>
            </w:r>
          </w:p>
        </w:tc>
      </w:tr>
      <w:tr>
        <w:trPr>
          <w:trHeight w:val="39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1 192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296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19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714,56</w:t>
            </w:r>
          </w:p>
        </w:tc>
      </w:tr>
      <w:tr>
        <w:trPr>
          <w:trHeight w:val="239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20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 016,23</w:t>
            </w:r>
          </w:p>
        </w:tc>
      </w:tr>
      <w:tr>
        <w:trPr>
          <w:trHeight w:val="35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20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 016,23</w:t>
            </w:r>
          </w:p>
        </w:tc>
      </w:tr>
      <w:tr>
        <w:trPr>
          <w:trHeight w:val="5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33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00,00</w:t>
            </w:r>
          </w:p>
        </w:tc>
      </w:tr>
      <w:tr>
        <w:trPr>
          <w:trHeight w:val="537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 33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00,00</w:t>
            </w:r>
          </w:p>
        </w:tc>
      </w:tr>
      <w:tr>
        <w:trPr>
          <w:trHeight w:val="153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2 000 02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7,28</w:t>
            </w:r>
          </w:p>
        </w:tc>
      </w:tr>
      <w:tr>
        <w:trPr>
          <w:trHeight w:val="22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2 010 02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7,28</w:t>
            </w:r>
          </w:p>
        </w:tc>
      </w:tr>
      <w:tr>
        <w:trPr>
          <w:trHeight w:val="395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0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023,08</w:t>
            </w:r>
          </w:p>
        </w:tc>
      </w:tr>
      <w:tr>
        <w:trPr>
          <w:trHeight w:val="183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1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86,95</w:t>
            </w:r>
          </w:p>
        </w:tc>
      </w:tr>
      <w:tr>
        <w:trPr>
          <w:trHeight w:val="253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10 05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86,95</w:t>
            </w:r>
          </w:p>
        </w:tc>
      </w:tr>
      <w:tr>
        <w:trPr>
          <w:trHeight w:val="253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10 13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2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07 09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036,13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90 05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036,13</w:t>
            </w:r>
          </w:p>
        </w:tc>
      </w:tr>
      <w:tr>
        <w:trPr>
          <w:trHeight w:val="268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90 1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3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7 090 13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 00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11,51</w:t>
            </w:r>
          </w:p>
        </w:tc>
      </w:tr>
      <w:tr>
        <w:trPr>
          <w:trHeight w:val="239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 120 00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11,51</w:t>
            </w:r>
          </w:p>
        </w:tc>
      </w:tr>
      <w:tr>
        <w:trPr>
          <w:trHeight w:val="240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 123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61,51</w:t>
            </w:r>
          </w:p>
        </w:tc>
      </w:tr>
      <w:tr>
        <w:trPr>
          <w:trHeight w:val="254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 129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1 00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70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 762,16</w:t>
            </w:r>
          </w:p>
        </w:tc>
      </w:tr>
      <w:tr>
        <w:trPr>
          <w:trHeight w:val="4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1 05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0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6,1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1 060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 676,04</w:t>
            </w:r>
          </w:p>
        </w:tc>
      </w:tr>
      <w:tr>
        <w:trPr>
          <w:trHeight w:val="217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1 064 01 0000 1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 676,04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143,7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7 01 000 00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5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 050 05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5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 050 10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 050 13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 000 00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66,2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 050 05 0000 1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3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66,2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5 00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5 030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7 15 030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7 576 2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 179 620,94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5 526 2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58 130 098,0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 00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5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1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1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1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2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5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 8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 002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5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 8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0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 404 098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1 042,96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41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82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41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82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77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29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77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29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29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9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703,66</w:t>
            </w:r>
          </w:p>
        </w:tc>
      </w:tr>
      <w:tr>
        <w:trPr>
          <w:trHeight w:val="381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29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9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703,66</w:t>
            </w:r>
          </w:p>
        </w:tc>
      </w:tr>
      <w:tr>
        <w:trPr>
          <w:trHeight w:val="395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299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95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302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121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 895,49</w:t>
            </w:r>
          </w:p>
        </w:tc>
      </w:tr>
      <w:tr>
        <w:trPr>
          <w:trHeight w:val="283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302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121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 895,49</w:t>
            </w:r>
          </w:p>
        </w:tc>
      </w:tr>
      <w:tr>
        <w:trPr>
          <w:trHeight w:val="282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302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243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566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5 243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566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3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304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93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 538,51</w:t>
            </w:r>
          </w:p>
        </w:tc>
      </w:tr>
      <w:tr>
        <w:trPr>
          <w:trHeight w:val="210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304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93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 538,5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497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5 497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1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55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1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55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55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 794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55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 794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55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76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 947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 576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 947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 99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97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7 905,3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97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7 905,3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0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 31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48 493,4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594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661 8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594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661 8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0 024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0 02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7 700,00</w:t>
            </w:r>
          </w:p>
        </w:tc>
      </w:tr>
      <w:tr>
        <w:trPr>
          <w:trHeight w:val="268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7 700,00</w:t>
            </w:r>
          </w:p>
        </w:tc>
      </w:tr>
      <w:tr>
        <w:trPr>
          <w:trHeight w:val="239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082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082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5 118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18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18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18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2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20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35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5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35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5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76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76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93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923,4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930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923,4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5 930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930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 99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 99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 000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250 079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52 761,67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 014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43 779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7 361,67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 014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43 779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7 361,67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 303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 303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5 454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 454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 999 0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 5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 99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 999 10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 999 13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4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4 05 000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4 05 099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 000,00</w:t>
            </w:r>
          </w:p>
        </w:tc>
      </w:tr>
      <w:tr>
        <w:trPr>
          <w:trHeight w:val="228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 0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77,1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 000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7,1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 010 05 0000 1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7,13</w:t>
            </w:r>
          </w:p>
        </w:tc>
      </w:tr>
      <w:tr>
        <w:trPr>
          <w:trHeight w:val="285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АСХОДЫ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- всег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08 639 236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3 168 559,7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 083 093,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641 553,4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 481,5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 481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47 317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 481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045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045,0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045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 697,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045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36,4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36,4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36,4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120,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36,47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7 176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686 999,20</w:t>
            </w:r>
          </w:p>
        </w:tc>
      </w:tr>
      <w:tr>
        <w:trPr>
          <w:trHeight w:val="239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7 176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 999,2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7 176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 999,2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 268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 268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 268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 057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 268,6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30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30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30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 119,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730,6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275 430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68 498,67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961 875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49 969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961 875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49 969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556 925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04 793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556 925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04 793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164 643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37 277,3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164 643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37 277,3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282,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16,3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282,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16,3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9 476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 763,4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9 476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 763,4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6 401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 39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 563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 540,3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6 838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851,6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1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1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 412,7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 412,7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 412,7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5 47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 412,7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116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87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05 593,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5 860,67</w:t>
            </w:r>
          </w:p>
        </w:tc>
      </w:tr>
      <w:tr>
        <w:trPr>
          <w:trHeight w:val="235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05 593,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5 860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6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05 593,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5 860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3 78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9 019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3 78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9 019,6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66 064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3 420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66 064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3 420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98,9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717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98,96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9 291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 383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739 291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 383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5 666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 233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 666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33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165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2 519,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 457,9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2 519,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 457,9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2 519,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 457,9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2 519,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 457,9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7 00 0 00 00000 8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0 039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1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450 039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0 039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0 039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45 134,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46 693,40</w:t>
            </w:r>
          </w:p>
        </w:tc>
      </w:tr>
      <w:tr>
        <w:trPr>
          <w:trHeight w:val="23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601 833,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2 239,4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91 550,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7 307,7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58 890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 826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58 890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 826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58 890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1 473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58 890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1 473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52,5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52,5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 8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6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 8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6,4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5</w:t>
            </w:r>
          </w:p>
        </w:tc>
      </w:tr>
      <w:tr>
        <w:trPr>
          <w:trHeight w:val="126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3 784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4 474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3 784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4 474,9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3 784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4 474,9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3 784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334 474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10 283,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4 931,7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55 121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6 518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55 121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6 518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5 121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6 331,9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5 121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6 331,9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86,3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86,3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 847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3 847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 847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 847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 31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 413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 31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 413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 31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 413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 31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 413,4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61 773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0 965,9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61 773,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0 965,9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7 215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 079,3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 665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 079,3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 665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 079,3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 914,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786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504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82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 246,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 468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1 5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3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0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0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57 107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 088,5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83 267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1 031,0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83 267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1 031,0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 872,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907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 275 653,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8 406,2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 480,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363,78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 192,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9 784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259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4 620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 843,0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5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 839,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 057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01 074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3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2 765,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 757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4 195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 914,4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 569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843,0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798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798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798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7 449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798,0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 8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62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3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 66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26,00</w:t>
            </w:r>
          </w:p>
        </w:tc>
      </w:tr>
      <w:tr>
        <w:trPr>
          <w:trHeight w:val="163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66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2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54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54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54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545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2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 0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05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3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984 981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32 229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0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923,44</w:t>
            </w:r>
          </w:p>
        </w:tc>
      </w:tr>
      <w:tr>
        <w:trPr>
          <w:trHeight w:val="229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9 593,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 89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9 593,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 89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6 889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48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886 889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48,7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 889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48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 889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48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41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41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41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704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41,2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04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06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06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06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06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06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33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33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33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33,4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033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1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431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624,4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 248,2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 148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76,2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6 432,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1 481,26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2 948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2 949,9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2 948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2 949,9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5 03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 633,8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5 03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 633,8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 03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 727,1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 032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 727,1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06,7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06,7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 516,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316,1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 516,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316,1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 516,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316,1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7 516,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 316,1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23 483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31,2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3 483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31,2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31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31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 851,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31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 851,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531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632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60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60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60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6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4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 726 732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132 003,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1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946 69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3 258,26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6,6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39 19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 967,4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39 19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 967,4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9 19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 082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 14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 082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 149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 082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8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67 324,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 082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0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4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4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4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4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690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504,23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690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504,23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2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504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2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504,2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2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 504,2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2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6 504,2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3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7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7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7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7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873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 918,4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873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 918,4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873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 918,4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7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7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7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7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 728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 728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 728,4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 728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0,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0,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0,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0,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98 224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4 917,2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98 224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4 917,2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98 224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4 917,2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9 709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 995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 549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 995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 549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 995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9 549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 995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16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46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28 51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5 921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53 01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5 921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53 01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5 921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53 01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5 921,5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36 308,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60 909,98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06 679,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64 083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80 721,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4 839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5 332,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3 174,3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5 332,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3 174,3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45 332,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0 761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45 332,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0 761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13,2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13,2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 988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665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 988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665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 988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665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 988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665,3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25 958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9 244,0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8 835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 544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8 835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 544,9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83 835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 544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83 835,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 544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640,0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640,0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640,0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825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15,0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 059,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 059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 059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5 122,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 059,1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9 421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1 826,2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9 421,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1 826,2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 311,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611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 376,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31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 376,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31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 626,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832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2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 1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871,0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93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4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4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5 509,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 305,8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 879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93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 879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93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0 721,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7 314,2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,68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 6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223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 307,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6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30,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112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630,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112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 130,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312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7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908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908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908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908,7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0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 20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5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0 840 639,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438 955,4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497 457,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5 959,1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71 266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71 266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71 266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71 266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371 266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565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5 959,1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13 2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599,1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13 2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599,1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13 2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599,1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13 2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599,1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013 29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 599,1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2 20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 36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2 20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 36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2 20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 36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2 20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 36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1 00 0 00 00000 6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22 784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 116 867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1 220,3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62 339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62 339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3 638,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 088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549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45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8 700,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8 700,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8 700,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8 151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 549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 387 802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 387 802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115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 387 802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47 714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47 714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47 714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 247,4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 040 088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 040 088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16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6 72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 327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4 915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строительных 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4 915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дированные субсид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 74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5 1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5 1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5 1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5 1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 77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компенсации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пошлины и сб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6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97 285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0 909,4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97 285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 909,4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 32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96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3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36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9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37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 915,4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 915,4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 915,4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 915,4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 96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 915,4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7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2 528 453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 939 097,9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740 5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609 04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46 330,6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1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1 00 0 00 00000 8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355 2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224 859,8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355 2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224 859,8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355 2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224 859,83</w:t>
            </w:r>
          </w:p>
        </w:tc>
      </w:tr>
      <w:tr>
        <w:trPr>
          <w:trHeight w:val="185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70 4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478 959,8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70 4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478 959,8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70 4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478 959,8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070 42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478 959,8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4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 9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987 4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24 951,4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987 4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24 951,4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607 6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77 369,87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37 6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7 369,8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37 6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7 369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37 6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7 369,8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37 662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7 369,8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9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7 581,58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 581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 581,5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 581,5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 581,5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 96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 111,7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357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35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4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 776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76,7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76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76,7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76,7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 6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76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96 72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1 861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7 8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7 8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7 8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0 3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0 3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0 32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28 897,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1 86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0 481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842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0 481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84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0 481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842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0 481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842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0 481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 84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38 41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6 019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8 41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 019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8 41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 019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8 41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 019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8 415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 019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63 53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5 983,35</w:t>
            </w:r>
          </w:p>
        </w:tc>
      </w:tr>
      <w:tr>
        <w:trPr>
          <w:trHeight w:val="239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65 83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40 388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19 9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5 510,3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45 402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6 678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45 402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6 678,9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5 402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3 679,8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5 402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3 679,8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99,1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99,1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7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7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 647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161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 647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161,3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4 647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 886,5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4 647,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 886,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4,8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4,8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45 88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 878,0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40 716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6 330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40 716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6 330,5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5 716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8 516,4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5 716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8 516,4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14,1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14,1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 38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46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 38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46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 88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 88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 087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 087,5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 087,5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4 776,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 087,5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2 6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435,6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2 6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435,6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72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72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72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46,3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426,4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1 9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162,8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0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2,8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0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562,8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614,6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016,2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3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3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5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9 08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 159,3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3 0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719,34</w:t>
            </w:r>
          </w:p>
        </w:tc>
      </w:tr>
      <w:tr>
        <w:trPr>
          <w:trHeight w:val="183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3 0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769,3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3 0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769,3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3 0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769,3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3 0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769,3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5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5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40,00</w:t>
            </w:r>
          </w:p>
        </w:tc>
      </w:tr>
      <w:tr>
        <w:trPr>
          <w:trHeight w:val="184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4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4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 01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44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8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 416 060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332 341,7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932 085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30 207,1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965 054,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965 054,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965 054,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7 753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7 753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7 753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547 301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547 301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67 0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30 207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130 0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30 207,10</w:t>
            </w:r>
          </w:p>
        </w:tc>
      </w:tr>
      <w:tr>
        <w:trPr>
          <w:trHeight w:val="182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00 5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0 207,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00 5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0 207,1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00 5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0 207,1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00 53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50 207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9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0</w:t>
            </w:r>
          </w:p>
        </w:tc>
      </w:tr>
      <w:tr>
        <w:trPr>
          <w:trHeight w:val="197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1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483 975,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2 134,62</w:t>
            </w:r>
          </w:p>
        </w:tc>
      </w:tr>
      <w:tr>
        <w:trPr>
          <w:trHeight w:val="253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68 626,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1 936,3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74 021,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8 093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57 179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 011,0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57 179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7 011,0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90 579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 823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90 579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 823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187,7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187,7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9 586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77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9 586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77,6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2 510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85,7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 510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85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7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91,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76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91,86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7 255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 304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7 255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 304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7 255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 304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7 255,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 304,7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94 605,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3 843,0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8 778,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 955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8 778,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 955,8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8 778,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1 053,4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8 778,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1 053,4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2,4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2,4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98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98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77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1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12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 826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905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 826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905,1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 826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905,1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 826,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905,1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5 348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0 198,2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5 348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0 198,2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 967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594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867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94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 867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94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967,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884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31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8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60 381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3 603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3 041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 523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3 041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 523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 65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 356,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757,5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8 219,3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 331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73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 452,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017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7 34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0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4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58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2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280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9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0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39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0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365 480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22 283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65 527,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3 511,32</w:t>
            </w:r>
          </w:p>
        </w:tc>
      </w:tr>
      <w:tr>
        <w:trPr>
          <w:trHeight w:val="236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009,3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1 5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112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4 018,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 502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4 22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30 0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1 931,9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15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1 931,9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15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1 931,9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 5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4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1 931,9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45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1 931,9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 945,9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4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 945,9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98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1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 986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4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4 5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5 7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6 840,17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2 693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 751,7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2 693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 751,7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5 22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 647,1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5 22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 647,1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9 22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 929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9 223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 929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,8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593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593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9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593,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 104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 104,5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 104,5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 876,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 104,5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 606,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88,4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 606,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88,4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370,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7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210,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84,6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160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2,7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 705,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66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 322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66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 322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66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 110,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88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0,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994,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93,1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597,8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83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83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2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3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4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4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4,6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29,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4,6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567 147,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98 507,0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269 147,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98 507,04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4 105,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 222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4 105,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 222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 705,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 862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 705,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 862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2 705,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50,1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2 705,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 350,1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12,5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12,5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2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2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2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2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7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2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75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2,6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 400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07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 400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07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 400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07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5 400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07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9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76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13 284,7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76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13 284,77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1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3 284,7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1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3 284,7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1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3 284,7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218 841,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3 284,7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1 00 0 00 00000 6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02 00 0 00 00000 6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2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14 170,5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 209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170,59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3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37,6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7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7,67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400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 247 5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447 22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70 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97 2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77 15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50 000,00</w:t>
            </w:r>
          </w:p>
        </w:tc>
      </w:tr>
      <w:tr>
        <w:trPr>
          <w:trHeight w:val="450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 640 758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236 896,1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 2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 25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25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250 0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250 0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6 00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0 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00 5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0 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00 6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ешнего финансиров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 640 758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486 896,1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640 758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86 896,1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60 998 4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 096 733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60 998 4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 096 733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60 998 4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 096 733,3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460 998 477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 096 733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9 639 236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583 629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9 639 236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583 629,4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9 639 236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583 629,4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9 639 236,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583 629,4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11:00Z</dcterms:created>
  <dc:creator>LMoskovkina</dc:creator>
  <dc:description/>
  <cp:keywords/>
  <dc:language>en-US</dc:language>
  <cp:lastModifiedBy>Гайденрайх Анна Николаевна</cp:lastModifiedBy>
  <cp:lastPrinted>2022-05-11T09:26:00Z</cp:lastPrinted>
  <dcterms:modified xsi:type="dcterms:W3CDTF">2022-05-18T05:11:00Z</dcterms:modified>
  <cp:revision>2</cp:revision>
  <dc:subject/>
  <dc:title>Российская Федерация</dc:title>
</cp:coreProperties>
</file>