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8.2020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58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за 1 полугодие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 п о с т а н о в л я ю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Нефтеюганского района </w:t>
        <w:br/>
        <w:t xml:space="preserve">за 1 полугодие 2020 года по доходам в сумме 2 536 165 020 рублей 23 копейки, </w:t>
        <w:br/>
        <w:t xml:space="preserve">по расходам в сумме 2 806 614 945 рублей 24 копейки с дефицитом в сумме </w:t>
        <w:br/>
        <w:t>270 449 925 рублей 01 копейка (приложения № 1, № 2, №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</w:t>
        <w:br/>
        <w:t xml:space="preserve">за 1 полугодие 2020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 xml:space="preserve"> </w:t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0:00Z</dcterms:created>
  <dc:creator>LMoskovkina</dc:creator>
  <dc:description/>
  <cp:keywords/>
  <dc:language>en-US</dc:language>
  <cp:lastModifiedBy>Сипайлова Ольга Николаевна</cp:lastModifiedBy>
  <cp:lastPrinted>2019-11-08T11:50:00Z</cp:lastPrinted>
  <dcterms:modified xsi:type="dcterms:W3CDTF">2020-08-31T04:31:00Z</dcterms:modified>
  <cp:revision>4</cp:revision>
  <dc:subject/>
  <dc:title>Российская Федерация</dc:title>
</cp:coreProperties>
</file>