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11.2018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020-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u w:val="single"/>
              </w:rPr>
            </w:pPr>
            <w:r>
              <w:rPr>
                <w:sz w:val="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9 месяцев 2018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</w:t>
        <w:br/>
        <w:t xml:space="preserve">раздела 5 Положения о бюджетном процессе в муниципальном образовании Нефтеюганский район, утвержденного решением Думы Нефтеюганского района </w:t>
        <w:br/>
        <w:t>от 14.05.2012 № 216, 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Утвердить отчет об исполнении бюджета Нефтеюганского района </w:t>
        <w:br/>
        <w:t xml:space="preserve">за 9 месяцев 2018 года по доходам в сумме 3 548 761 038,60 рублей, по расходам </w:t>
        <w:br/>
        <w:t>в сумме 3 678 733 199,78 рублей, с дефицитом в сумме 129 972 161,18 рублей (приложения № 1, 2,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Направить отчет об исполнении бюджета Нефтеюганского района </w:t>
        <w:br/>
        <w:t>за 9 месяцев 2018 года в Думу Нефтеюганского района и в Контрольно-счетную палату Нефтеюга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1:00Z</dcterms:created>
  <dc:creator>LMoskovkina</dc:creator>
  <dc:description/>
  <cp:keywords/>
  <dc:language>en-US</dc:language>
  <cp:lastModifiedBy>Хадиева Олеся Сергеевна</cp:lastModifiedBy>
  <cp:lastPrinted>2017-10-17T15:19:00Z</cp:lastPrinted>
  <dcterms:modified xsi:type="dcterms:W3CDTF">2018-11-16T12:44:00Z</dcterms:modified>
  <cp:revision>5</cp:revision>
  <dc:subject/>
  <dc:title>Российская Федерация</dc:title>
</cp:coreProperties>
</file>