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7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65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полугодие 2017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</w:t>
        <w:br/>
        <w:t>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 п о с т а н о в л я 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1 полугодие 2017 года по доходам в сумме 2 155 361 904,80 рублей, по расходам </w:t>
        <w:br/>
        <w:t>в сумме 2 169 490 952,80 рублей, с дефицитом в сумме 1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2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048,00 рублей </w:t>
        <w:br/>
        <w:t>согласно приложениям № 1, 2,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править отчет об исполнении бюджета Нефтеюганского района </w:t>
        <w:br/>
        <w:t>за 1 полугодие 2017 года в Думу Нефтеюганского района и в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47:00Z</dcterms:created>
  <dc:creator>LMoskovkina</dc:creator>
  <dc:description/>
  <cp:keywords/>
  <dc:language>en-US</dc:language>
  <cp:lastModifiedBy>Лукашева Лариса Александровна</cp:lastModifiedBy>
  <cp:lastPrinted>2017-07-11T16:14:00Z</cp:lastPrinted>
  <dcterms:modified xsi:type="dcterms:W3CDTF">2017-07-31T05:53:00Z</dcterms:modified>
  <cp:revision>3</cp:revision>
  <dc:subject/>
  <dc:title>Российская Федерация</dc:title>
</cp:coreProperties>
</file>