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8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47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по доходам в сумме 2 309 342 986,10 рублей, по расходам </w:t>
        <w:br/>
        <w:t>в сумме 2 515 884 153,81 рубля с дефицитом в сумме 206 541 167,71 рублей согласно приложениям № 1, 2,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в Думу Нефтеюганского района и в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13:00Z</dcterms:created>
  <dc:creator>LMoskovkina</dc:creator>
  <dc:description/>
  <cp:keywords/>
  <dc:language>en-US</dc:language>
  <cp:lastModifiedBy>Лукашева Лариса Александровна</cp:lastModifiedBy>
  <cp:lastPrinted>2018-07-31T17:24:00Z</cp:lastPrinted>
  <dcterms:modified xsi:type="dcterms:W3CDTF">2018-08-02T12:58:00Z</dcterms:modified>
  <cp:revision>4</cp:revision>
  <dc:subject/>
  <dc:title>Российская Федерация</dc:title>
</cp:coreProperties>
</file>