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Нефтеюганского района за 1 полугодие 2022 года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2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3"/>
        <w:gridCol w:w="1868"/>
        <w:gridCol w:w="1868"/>
      </w:tblGrid>
      <w:tr>
        <w:trPr>
          <w:trHeight w:val="49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78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ДОХОДЫ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36 091 168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82 722 198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94 42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 248 650,48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1 92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5 019 357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 92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019 357,75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 22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922 012,50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22,7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909,47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6 500,74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8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2 512,3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24 840,7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4 840,7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13,74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 113,74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2,66</w:t>
            </w:r>
          </w:p>
        </w:tc>
      </w:tr>
      <w:tr>
        <w:trPr>
          <w:trHeight w:val="3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2,66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2 113,48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2 113,48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26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 049,09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 049,09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5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88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935 448,5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26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08 995,0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25 802,4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25 798,7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2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4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3 192,5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4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3 192,5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025,3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 01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204,0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8,6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060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060,4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1 367,7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5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1 367,78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07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593 281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925,6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 925,6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0 742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1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9 562,9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2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 179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40 613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998 372,1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8 372,1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 04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240,9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240,9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1 643,3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 643,37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 643,3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7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7 17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7 175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 268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 206 488,73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50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6 89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855 829,7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232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86 058,71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905 722,34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32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80 336,37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2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426,25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426,2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3 344,8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3 344,8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2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2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33,92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 04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33,92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33,92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330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330 423,7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0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30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330 423,7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1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9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6 074,9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3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9 781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 322,5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 041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3 842,6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2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 520,0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7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6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861 244,8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8 290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1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 290,7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6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65 1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 29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05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 29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2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30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732 926,8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00 0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5 218,7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5 218,7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3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3 0000 4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3 0000 4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6 0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1 760,1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1 760,1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 025,6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 734,52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97,91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97,91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54,65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3,26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 556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57 312,0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9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380,84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6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6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7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000,00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7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00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00,00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853,71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3,71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2,59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2,5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662,47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9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162,47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 532,71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 532,71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33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166,48</w:t>
            </w:r>
          </w:p>
        </w:tc>
      </w:tr>
      <w:tr>
        <w:trPr>
          <w:trHeight w:val="3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33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166,4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0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 307,9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1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07,98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 178,17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 319,88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 319,88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858,29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 09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858,29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44,49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44,4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4,49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9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70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6 634,10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 50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6,1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6 547,9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6 547,98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 636,6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8,1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8,1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3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548,5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548,5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41 668 968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2 473 548,07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39 588 968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0 294 025,2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0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0 8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0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0 8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0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0 8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3 426 079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228 415,06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82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388 965,6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82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388 965,6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7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6 372,7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7 7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6 372,71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9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89 946,13</w:t>
            </w:r>
          </w:p>
        </w:tc>
      </w:tr>
      <w:tr>
        <w:trPr>
          <w:trHeight w:val="3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9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489 946,13</w:t>
            </w:r>
          </w:p>
        </w:tc>
      </w:tr>
      <w:tr>
        <w:trPr>
          <w:trHeight w:val="30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2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 12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32 993,47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 12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32 993,47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243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23 251,2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243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23 251,2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9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7 027,81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93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7 027,8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 380,6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 380,6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1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51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 719,2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 719,2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9 94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 074,5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9 94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 074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69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86 508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69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86 508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1 95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024 701,3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 23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 315 9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14 23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 315 9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0 90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0 90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118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4 680,9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4 680,9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01 08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0 108,8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852 413,4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93 998,21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852 413,4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93 998,21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84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6 801,00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84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6 801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45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4 196,9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45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74 196,9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63 876,1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5 112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63 876,1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5 112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19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285" w:hRule="atLeast"/>
        </w:trPr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РАСХОДЫ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-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00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34 813 689,0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1 857 983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 870 014,5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 463,1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 463,1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 463,1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 071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 071,2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 071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 071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98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98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593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593,9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593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593,9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1 186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7 594,0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 584,7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 584,7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 67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 671,3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 67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 671,3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3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13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13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13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913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275 430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228 437,81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961 875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005 831,0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961 875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005 831,0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556 925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704 473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556 925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 704 473,5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64 643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475 092,8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64 643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475 092,8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282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 38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282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80,7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659 476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4 509,3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9 476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4 509,3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96 40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4 246,4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9 563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2 425,1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 838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82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9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9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6 848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6 848,1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6 848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6 848,1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889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21 35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60 762,9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91 824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31 237,0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91 824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 431 237,0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01 136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2 090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01 136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2 090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82 884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45 085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82 884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45 085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252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004,7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252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004,7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9 291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1 342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9 291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1 342,7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5 666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1 144,3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9 666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 314,4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 829,9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1 39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803,9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1 39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803,9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1 39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803,9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1 39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803,9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870 298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432 636,34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61 78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75 814,5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791 454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47 833,7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 402 540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90 724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02 540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90 724,8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02 540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56 491,7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02 540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856 491,7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233,1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233,1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 7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850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 7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850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319,1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319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4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4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1 258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1 258,3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1 258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1 258,3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70 32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527 980,7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48 121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3 499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48 121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3 499,9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48 121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23 313,6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48 121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23 313,6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86,3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86,3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 847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8 560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 847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8 560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847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 635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 847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8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35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5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1 358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 920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1 358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 920,4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1 358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 920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1 358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 920,4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18 817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3 39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18 817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3 39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33 312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5 450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5 162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 700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5 162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 700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5 227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 185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50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 128,5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9 43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8 386,6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8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 7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5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 4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2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 4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2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2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2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2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89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41 792,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89 229,7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728 169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66 259,6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728 169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66 259,6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 872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022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276 853,1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2 963,8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 480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971,2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 192,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41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1 498,7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 584,1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426 857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2 052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4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3 622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970,1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 823,7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3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798,6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 670,1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 22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7 020,6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569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649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 352,3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 352,3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 352,3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 352,3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 662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7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83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762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 83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 162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60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60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7 60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60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 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621 020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6 321,2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3 101,1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9 593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84 495,1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9 593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4 495,1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 88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121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 88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121,6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 88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121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 889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121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9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91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9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91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282,5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282,5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282,5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282,5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806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60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 705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 705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 705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 705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1 148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1 148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88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2 447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5 148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440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57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57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57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01 914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2 744,65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3 94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4 917,4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3 94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4 917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8 370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2 621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8 370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2 621,9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 370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8 754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044 370,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8 754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67,2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67,2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4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0 201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0 201,4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0 201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0 201,4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7 966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7 966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827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 851,0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 827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114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2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2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2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587,45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7,45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 553 810,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 494 387,4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12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470 218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786 660,8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54,2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62 718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1 823,8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62 718,4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521 823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36 778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 262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55 728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 262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55 728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 262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8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 469 903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 262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 0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6 0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0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40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40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40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40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690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69 482,7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690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69 482,7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97 288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80 556,4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97 288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80 556,4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97 288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80 556,4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12 5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71 917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4 077,9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1 67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 428,9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 523 29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78 549,66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3 61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3 61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3 61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3 611,3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568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708 105,3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568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708 105,3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568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708 105,3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86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86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86 1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110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856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4 263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4 263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4 263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3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4 263,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57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57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57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57,9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88 82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50 760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88 82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50 760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88 82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50 760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0 30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415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1 14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415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1 14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927 415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1 149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 415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 1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 4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28 51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3 344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49 011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4 063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 449 011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4 063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49 011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4 063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 503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281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 503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281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 503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281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9 054 611,3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00 447,9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 752 982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39 911,4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62 371,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55 056,0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89 420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62 215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 689 420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62 215,1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9 420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2 787,1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9 420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2 787,1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27,9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27,9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15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15,1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86,2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86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,9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,9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 825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 825,7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 825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 825,7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90 611,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84 855,4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13 488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7 981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13 488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7 981,3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8 488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0 263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8 488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0 263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309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309,0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8 385,0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85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2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24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7 565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7 565,0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7 565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7 565,0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66 421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4 933,0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66 421,7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4 933,0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0 311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8 798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 37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7 818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 37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7 818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21 6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938,1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22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1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660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93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9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2 509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0 721,4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19 879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6 122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19 879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6 122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82 721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6 457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35,1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2 6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 959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050 307,0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 169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 630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599,0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 630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599,0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 130,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199,0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7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 41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 41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 412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 412,8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35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05 603,4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30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 305,4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0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 305,4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0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 305,4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0 20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 305,4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0 952,9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952,9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7 254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 241,7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 21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 870,6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 78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24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5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2 907 379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3 303 768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 497 457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399 271,3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774 392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470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162 374,7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96 800,8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974 513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 729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87 861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41 071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87 861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41 071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87 861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41 071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87 861,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41 071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088 906,9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780 251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2 63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3 880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 252 637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3 880,2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2 088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8 998,6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30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8 998,6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30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8 998,6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30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15 449,2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330,3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 549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040 54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39 647,2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040 54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39 647,29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040 54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39 647,2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89 718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9 828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 689 718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9 828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89 718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9 828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350 826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39 818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350 826,0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39 818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795 725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66 724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9 615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4 245,0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9 615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4 245,0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399,0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99 8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5 84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99 8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5 84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99 8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5 846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99 8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5 846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компенсации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6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197 285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62 921,5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97 285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2 921,5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224,4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224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224,4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045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8 045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045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3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179,2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36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179,2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9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99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3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280,2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 697,1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00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7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8 079 403,5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5 892 745,1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804 165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1 451 942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464,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191,7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6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33 750,2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6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033 750,21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4 5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933 750,2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5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933 750,2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5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933 750,2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526 201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933 750,2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3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 33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 931 81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 853 360,1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 931 81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 853 360,1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 931 812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 853 360,17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572 751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212 897,7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572 751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212 897,7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572 751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212 897,7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572 751,2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212 897,7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40 462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40 462,3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40 462,3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40 462,3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9 906 7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446 473,6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06 7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446 473,6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26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 299 603,96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9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29 603,9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9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29 603,9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9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29 603,9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98 992,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29 603,9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37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46 869,7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 8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 8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 8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 069,7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 069,7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 069,7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 069,7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7 163,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8 973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 363,5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9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6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 023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 023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53 590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3 929,1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2 5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7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2 5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2 5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5 0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 8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5 0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5 075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41 015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52 559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1 472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3 640,6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09 54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68 918,46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6 15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8 918,4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 136 15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8 918,4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6 15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8 918,4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6 152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8 918,4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 085 879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38 066,5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 068 83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57 627,6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22 9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4 518,3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45 402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7 542,3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045 402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7 542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15 402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9 405,0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15 402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9 405,0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37,3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37,3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199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199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99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5 299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3 647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7 776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3 647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7 776,1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7 647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 50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7 647,9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 501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74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74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45 88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3 109,3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40 716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7 324,6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40 716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7 324,6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45 716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4 787,2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45 716,3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4 787,2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537,4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537,4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8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 948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8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 948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 88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 189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 887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 189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5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59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5 835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5 835,8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5 835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5 835,8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8 16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298,5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308 16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298,5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4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 246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 246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1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 246,8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340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4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905,9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3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3 26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 051,6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3 94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 301,6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3 947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 301,6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9 925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 960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 272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6 200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 3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7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 3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7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5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7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2 88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5 140,3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1 180,3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 230,3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 230,3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928 230,3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 230,3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6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8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 134 939,3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 398 506,9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 307 901,2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422 750,8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393 4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670 237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56 4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670 237,24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826 9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66 540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826 9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66 540,3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826 9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66 540,3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826 960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66 540,3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 696,9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 696,9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03 696,9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 696,9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827 038,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975 756,1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39 318,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99 248,0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18 275,8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90 792,7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4 604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65 678,9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4 604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65 678,9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638 004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 438 461,4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638 004,3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38 461,4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217,5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6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7 217,5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9 586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635,2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9 586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635,2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 510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143,3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7 510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143,3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7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1,8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76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1,8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4 084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2 478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4 084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2 478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4 084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2 478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4 084,7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2 478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21 042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8 455,2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2 417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4 349,5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2 417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4 349,5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2 417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1 011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 582 417,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1 011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38,0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38,0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 700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 700,5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7 288,5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288,5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12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 625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 405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 625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 405,1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 625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 405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 625,2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 405,1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87 228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6 017,3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87 228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6 017,3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4 317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 496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71 217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 896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217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 896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967,0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824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 7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57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6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2 91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1 521,1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56 66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2 268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56 661,9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2 268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9 990,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44 142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 356,7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733,0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0 548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974,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17,3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8 440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326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 253,0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4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48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1 1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 405,0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61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626,2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42 2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778,7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9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0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6 595 863,8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730 382,7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9 94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055 82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 82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 820,7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 820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 5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 820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 820,7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597 738,7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 820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518 4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03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03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 906,9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44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2 7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46 6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94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46 606,5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5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6 1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51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6 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05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41 912,44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02 693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9 346,8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02 693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9 346,8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5 22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1 198,9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5 22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1 198,9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9 22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481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9 223,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481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593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2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593,8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2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593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593,7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72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727,9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727,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727,9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0 606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565,5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0 606,1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565,5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82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82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82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210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 800,7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160,8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81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 705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238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 322,5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838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 322,5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838,7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110,5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47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20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5,3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994,0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32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597,8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38,5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83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 383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3,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44,0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44,0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44,0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44,0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 666 28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 582 056,7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368 283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82 056,7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3 834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9 729,1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3 834,7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9 729,1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1 365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5 416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1 365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5 416,0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8 365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925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8 365,1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7 925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90,9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90,9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 3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630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 3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630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53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4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5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77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77,6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11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82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11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82,4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11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82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119,6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 682,4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3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3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3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5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5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525,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85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41 227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85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41 227,6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0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91 227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1 30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91 227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0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91 227,6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01 123,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91 227,6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7 209,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9 940,49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3,8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4 711 0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 972 6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22 65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4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740 634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50 000,00</w:t>
            </w:r>
          </w:p>
        </w:tc>
      </w:tr>
      <w:tr>
        <w:trPr>
          <w:trHeight w:val="285" w:hRule="atLeast"/>
        </w:trPr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4 315 644,0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 091 490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674 885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 563 635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563 635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563 635,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500 0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111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0 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5 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8 640 758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 591 490,5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640 758,5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591 490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52 766 054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12 309 079,2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52 766 054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12 309 079,2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52 766 054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12 309 079,2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52 766 054,2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12 309 079,2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1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900 569,7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1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900 569,7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1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900 569,7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1 406 812,8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 900 569,77</w:t>
            </w:r>
          </w:p>
        </w:tc>
      </w:tr>
    </w:tbl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01:00Z</dcterms:created>
  <dc:creator>LMoskovkina</dc:creator>
  <dc:description/>
  <cp:keywords/>
  <dc:language>en-US</dc:language>
  <cp:lastModifiedBy>Гайденрайх Анна Николаевна</cp:lastModifiedBy>
  <cp:lastPrinted>2022-07-12T11:20:00Z</cp:lastPrinted>
  <dcterms:modified xsi:type="dcterms:W3CDTF">2022-07-25T05:10:00Z</dcterms:modified>
  <cp:revision>3</cp:revision>
  <dc:subject/>
  <dc:title>Российская Федерация</dc:title>
</cp:coreProperties>
</file>