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 постанов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об исполнении бюджета Нефтеюган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1 полугодие 2021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rPr>
          <w:sz w:val="26"/>
          <w:szCs w:val="26"/>
        </w:rPr>
      </w:pPr>
      <w:r>
        <w:rPr>
          <w:sz w:val="26"/>
          <w:szCs w:val="26"/>
        </w:rPr>
        <w:t>На основании пункта 5 статьи 264.2 Бюджетного кодекса Российской Федерации, Федерального закона от 06.11.2003 № 131-ФЗ «Об общих принципах организации местного самоуправления в Российской Федерации», пункта 43 раздела 5 Положения о бюджетном процессе в муниципальном образовании Нефтеюганский район, утвержденного решением Думы Нефтеюганского района от 14.05.2012 № 216, п о с т а н о в л я ю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тчет об исполнении бюджета Нефтеюганского района за          1 полугодие 2021 года согласно прилож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править отчет об исполнении бюджета Нефтеюганского района за           1 полугодие 2021 года в Думу Нефтеюганского района и в Контрольно-счетную палату Нефтеюганского район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подлежит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Нефтеюганского района                                                  Г.В. Лапков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_________________ № 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 об исполнении бюджета Нефтеюганского района за 1 полугодие 2021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7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972"/>
        <w:gridCol w:w="1868"/>
        <w:gridCol w:w="2060"/>
      </w:tblGrid>
      <w:tr>
        <w:trPr>
          <w:trHeight w:val="1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  <w:br/>
              <w:t>показателя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доходов, разделов и подразделов расходов, источников внутреннего финансирования дефицита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ено бюджеты муниципальных районов (руб.)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о бюджеты муниципальных районов (руб.)</w:t>
            </w:r>
          </w:p>
        </w:tc>
      </w:tr>
      <w:tr>
        <w:trPr>
          <w:trHeight w:val="285" w:hRule="atLeast"/>
        </w:trPr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 ДОХОДЫ</w:t>
            </w:r>
          </w:p>
        </w:tc>
      </w:tr>
      <w:tr>
        <w:trPr>
          <w:trHeight w:val="28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бюджета - всего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 292 541 485,6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07 214 728,46</w:t>
            </w:r>
          </w:p>
        </w:tc>
      </w:tr>
      <w:tr>
        <w:trPr>
          <w:trHeight w:val="285" w:hRule="atLeast"/>
        </w:trPr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0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19 534 04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40 988 080,37</w:t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1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84 569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2 000 872,32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 00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4 569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 000 872,32</w:t>
            </w:r>
          </w:p>
        </w:tc>
      </w:tr>
      <w:tr>
        <w:trPr>
          <w:trHeight w:val="27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 01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7 962 677,9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 381 497,24</w:t>
            </w:r>
          </w:p>
        </w:tc>
      </w:tr>
      <w:tr>
        <w:trPr>
          <w:trHeight w:val="55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1 02 02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 411,4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48 446,05</w:t>
            </w:r>
          </w:p>
        </w:tc>
      </w:tr>
      <w:tr>
        <w:trPr>
          <w:trHeight w:val="15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 03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 081,58</w:t>
            </w:r>
          </w:p>
        </w:tc>
      </w:tr>
      <w:tr>
        <w:trPr>
          <w:trHeight w:val="33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 04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75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53 303,90</w:t>
            </w:r>
          </w:p>
        </w:tc>
      </w:tr>
      <w:tr>
        <w:trPr>
          <w:trHeight w:val="3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 08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9 910,5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5 543,55</w:t>
            </w:r>
          </w:p>
        </w:tc>
      </w:tr>
      <w:tr>
        <w:trPr>
          <w:trHeight w:val="17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3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775 7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029 724,06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 00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75 7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9 724,06</w:t>
            </w:r>
          </w:p>
        </w:tc>
      </w:tr>
      <w:tr>
        <w:trPr>
          <w:trHeight w:val="2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 23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23 5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0 057,40</w:t>
            </w:r>
          </w:p>
        </w:tc>
      </w:tr>
      <w:tr>
        <w:trPr>
          <w:trHeight w:val="398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 231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23 5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0 057,40</w:t>
            </w:r>
          </w:p>
        </w:tc>
      </w:tr>
      <w:tr>
        <w:trPr>
          <w:trHeight w:val="331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 24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20,64</w:t>
            </w:r>
          </w:p>
        </w:tc>
      </w:tr>
      <w:tr>
        <w:trPr>
          <w:trHeight w:val="480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 241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20,64</w:t>
            </w:r>
          </w:p>
        </w:tc>
      </w:tr>
      <w:tr>
        <w:trPr>
          <w:trHeight w:val="255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 25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68 5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5 076,55</w:t>
            </w:r>
          </w:p>
        </w:tc>
      </w:tr>
      <w:tr>
        <w:trPr>
          <w:trHeight w:val="41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 251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68 5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5 076,55</w:t>
            </w:r>
          </w:p>
        </w:tc>
      </w:tr>
      <w:tr>
        <w:trPr>
          <w:trHeight w:val="25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 26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32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5 730,53</w:t>
            </w:r>
          </w:p>
        </w:tc>
      </w:tr>
      <w:tr>
        <w:trPr>
          <w:trHeight w:val="4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3 02 261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32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5 730,53</w:t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5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 262 433,2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 331 325,69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 000 00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00 000,1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340 436,23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 01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 000,1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219 829,01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 011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0 0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219 828,86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 012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</w:tr>
      <w:tr>
        <w:trPr>
          <w:trHeight w:val="151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 02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20 594,10</w:t>
            </w:r>
          </w:p>
        </w:tc>
      </w:tr>
      <w:tr>
        <w:trPr>
          <w:trHeight w:val="25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 021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20 594,10</w:t>
            </w:r>
          </w:p>
        </w:tc>
      </w:tr>
      <w:tr>
        <w:trPr>
          <w:trHeight w:val="154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 05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2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2 000 02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74 786,7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38 883,57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5 02 010 02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74 786,7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38 881,53</w:t>
            </w:r>
          </w:p>
        </w:tc>
      </w:tr>
      <w:tr>
        <w:trPr>
          <w:trHeight w:val="11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2 020 02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5 03 00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 453,5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 01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 453,58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4 000 02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39 646,3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65 552,31</w:t>
            </w:r>
          </w:p>
        </w:tc>
      </w:tr>
      <w:tr>
        <w:trPr>
          <w:trHeight w:val="130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4 020 02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39 646,3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65 552,31</w:t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6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 075 6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 728 366,0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 000 00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 8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 611,63</w:t>
            </w:r>
          </w:p>
        </w:tc>
      </w:tr>
      <w:tr>
        <w:trPr>
          <w:trHeight w:val="148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 030 05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 8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1 611,63</w:t>
            </w:r>
          </w:p>
        </w:tc>
      </w:tr>
      <w:tr>
        <w:trPr>
          <w:trHeight w:val="151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 030 10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3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 030 13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й нало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4 000 02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10 8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72 470,7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й налог с организац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4 011 02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 2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36 687,8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й налог с физических лиц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4 012 02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10 8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5 782,9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 000 00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894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04 283,6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 030 00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338 2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68 947,4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 033 05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338 2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68 947,40</w:t>
            </w:r>
          </w:p>
        </w:tc>
      </w:tr>
      <w:tr>
        <w:trPr>
          <w:trHeight w:val="13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 033 10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5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 033 13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6 06 040 00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5 8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 336,21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 043 05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5 8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 336,21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 043 10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 043 13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8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28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00 713,03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3 00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8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 713,03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3 01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8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 713,03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4 00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4 02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99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7 478 9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37 669 152,84</w:t>
            </w:r>
          </w:p>
        </w:tc>
      </w:tr>
      <w:tr>
        <w:trPr>
          <w:trHeight w:val="30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1 01 000 00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4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400,00</w:t>
            </w:r>
          </w:p>
        </w:tc>
      </w:tr>
      <w:tr>
        <w:trPr>
          <w:trHeight w:val="203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1 050 05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1 4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400,00</w:t>
            </w:r>
          </w:p>
        </w:tc>
      </w:tr>
      <w:tr>
        <w:trPr>
          <w:trHeight w:val="310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000 00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 917 1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 446 816,45</w:t>
            </w:r>
          </w:p>
        </w:tc>
      </w:tr>
      <w:tr>
        <w:trPr>
          <w:trHeight w:val="24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010 00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 537 1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 288 469,13</w:t>
            </w:r>
          </w:p>
        </w:tc>
      </w:tr>
      <w:tr>
        <w:trPr>
          <w:trHeight w:val="351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013 05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222 242,86</w:t>
            </w:r>
          </w:p>
        </w:tc>
      </w:tr>
      <w:tr>
        <w:trPr>
          <w:trHeight w:val="30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1 05 013 13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537 1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66 226,27</w:t>
            </w:r>
          </w:p>
        </w:tc>
      </w:tr>
      <w:tr>
        <w:trPr>
          <w:trHeight w:val="296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020 00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168,41</w:t>
            </w:r>
          </w:p>
        </w:tc>
      </w:tr>
      <w:tr>
        <w:trPr>
          <w:trHeight w:val="30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025 05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168,41</w:t>
            </w:r>
          </w:p>
        </w:tc>
      </w:tr>
      <w:tr>
        <w:trPr>
          <w:trHeight w:val="142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070 00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8 178,91</w:t>
            </w:r>
          </w:p>
        </w:tc>
      </w:tr>
      <w:tr>
        <w:trPr>
          <w:trHeight w:val="117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075 05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808 178,91</w:t>
            </w:r>
          </w:p>
        </w:tc>
      </w:tr>
      <w:tr>
        <w:trPr>
          <w:trHeight w:val="102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075 10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2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075 13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7 000 00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7 010 00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7 015 05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</w:tr>
      <w:tr>
        <w:trPr>
          <w:trHeight w:val="312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 000 00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536,39</w:t>
            </w:r>
          </w:p>
        </w:tc>
      </w:tr>
      <w:tr>
        <w:trPr>
          <w:trHeight w:val="322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 040 00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536,39</w:t>
            </w:r>
          </w:p>
        </w:tc>
      </w:tr>
      <w:tr>
        <w:trPr>
          <w:trHeight w:val="291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 045 05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536,39</w:t>
            </w:r>
          </w:p>
        </w:tc>
      </w:tr>
      <w:tr>
        <w:trPr>
          <w:trHeight w:val="296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 045 10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3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1 09 045 13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2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 330 671,9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 280 734,61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 000 01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330 671,9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280 734,61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 010 01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092 372,1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524 882,8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 030 01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32 199,7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94 800,2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 040 01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43 9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28 961,6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 041 01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2 6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5 258,8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 042 01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691 3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3 702,85</w:t>
            </w:r>
          </w:p>
        </w:tc>
      </w:tr>
      <w:tr>
        <w:trPr>
          <w:trHeight w:val="1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 070 01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962 2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432 089,83</w:t>
            </w:r>
          </w:p>
        </w:tc>
      </w:tr>
      <w:tr>
        <w:trPr>
          <w:trHeight w:val="11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3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030 679,7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916 874,0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1 000 00 0000 1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1 990 00 0000 1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1 995 13 0000 1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 000 00 0000 1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30 679,7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16 874,04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 990 00 0000 1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30 679,7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16 874,04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 995 05 0000 1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30 679,7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16 874,04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 995 10 0000 1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 995 13 0000 1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4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353 414,9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316 814,9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квартир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1 000 00 0000 4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6 109,65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1 050 05 0000 4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6 109,65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1 050 10 0000 4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квартир, находящихся в собственности городских поселен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1 050 13 0000 4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2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2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5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0 400,00</w:t>
            </w:r>
          </w:p>
        </w:tc>
      </w:tr>
      <w:tr>
        <w:trPr>
          <w:trHeight w:val="350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2 050 05 0000 4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5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0 400,00</w:t>
            </w:r>
          </w:p>
        </w:tc>
      </w:tr>
      <w:tr>
        <w:trPr>
          <w:trHeight w:val="3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2 053 05 0000 4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5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0 400,00</w:t>
            </w:r>
          </w:p>
        </w:tc>
      </w:tr>
      <w:tr>
        <w:trPr>
          <w:trHeight w:val="35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4 02 050 10 0000 4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0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2 053 10 0000 4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 000 00 0000 4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38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931 716,78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 010 00 0000 4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38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31 716,78</w:t>
            </w:r>
          </w:p>
        </w:tc>
      </w:tr>
      <w:tr>
        <w:trPr>
          <w:trHeight w:val="24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 013 05 0000 4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73 173,78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 013 13 0000 4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 543,00</w:t>
            </w:r>
          </w:p>
        </w:tc>
      </w:tr>
      <w:tr>
        <w:trPr>
          <w:trHeight w:val="30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 300 00 0000 4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414,9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588,56</w:t>
            </w:r>
          </w:p>
        </w:tc>
      </w:tr>
      <w:tr>
        <w:trPr>
          <w:trHeight w:val="28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 310 00 0000 4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414,9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588,56</w:t>
            </w:r>
          </w:p>
        </w:tc>
      </w:tr>
      <w:tr>
        <w:trPr>
          <w:trHeight w:val="368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 313 05 0000 4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 414,9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972,14</w:t>
            </w:r>
          </w:p>
        </w:tc>
      </w:tr>
      <w:tr>
        <w:trPr>
          <w:trHeight w:val="327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 313 13 0000 4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16,42</w:t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6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4 787 111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0 018 263,70</w:t>
            </w:r>
          </w:p>
        </w:tc>
      </w:tr>
      <w:tr>
        <w:trPr>
          <w:trHeight w:val="124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00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505 35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228 778,84</w:t>
            </w:r>
          </w:p>
        </w:tc>
      </w:tr>
      <w:tr>
        <w:trPr>
          <w:trHeight w:val="23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50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21,55</w:t>
            </w:r>
          </w:p>
        </w:tc>
      </w:tr>
      <w:tr>
        <w:trPr>
          <w:trHeight w:val="353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53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21,55</w:t>
            </w:r>
          </w:p>
        </w:tc>
      </w:tr>
      <w:tr>
        <w:trPr>
          <w:trHeight w:val="3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60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500,00</w:t>
            </w:r>
          </w:p>
        </w:tc>
      </w:tr>
      <w:tr>
        <w:trPr>
          <w:trHeight w:val="44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01 063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500,00</w:t>
            </w:r>
          </w:p>
        </w:tc>
      </w:tr>
      <w:tr>
        <w:trPr>
          <w:trHeight w:val="215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70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327 8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 800,00</w:t>
            </w:r>
          </w:p>
        </w:tc>
      </w:tr>
      <w:tr>
        <w:trPr>
          <w:trHeight w:val="4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72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1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 000,00</w:t>
            </w:r>
          </w:p>
        </w:tc>
      </w:tr>
      <w:tr>
        <w:trPr>
          <w:trHeight w:val="340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73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29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74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6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80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663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828 500,00</w:t>
            </w:r>
          </w:p>
        </w:tc>
      </w:tr>
      <w:tr>
        <w:trPr>
          <w:trHeight w:val="4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82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653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798 500,00</w:t>
            </w:r>
          </w:p>
        </w:tc>
      </w:tr>
      <w:tr>
        <w:trPr>
          <w:trHeight w:val="335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84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</w:tr>
      <w:tr>
        <w:trPr>
          <w:trHeight w:val="25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90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5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00,00</w:t>
            </w:r>
          </w:p>
        </w:tc>
      </w:tr>
      <w:tr>
        <w:trPr>
          <w:trHeight w:val="424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01 092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5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00,00</w:t>
            </w:r>
          </w:p>
        </w:tc>
      </w:tr>
      <w:tr>
        <w:trPr>
          <w:trHeight w:val="24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110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325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01 113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30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140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00,00</w:t>
            </w:r>
          </w:p>
        </w:tc>
      </w:tr>
      <w:tr>
        <w:trPr>
          <w:trHeight w:val="396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143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00,00</w:t>
            </w:r>
          </w:p>
        </w:tc>
      </w:tr>
      <w:tr>
        <w:trPr>
          <w:trHeight w:val="28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150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5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00,00</w:t>
            </w:r>
          </w:p>
        </w:tc>
      </w:tr>
      <w:tr>
        <w:trPr>
          <w:trHeight w:val="49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153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5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00,00</w:t>
            </w:r>
          </w:p>
        </w:tc>
      </w:tr>
      <w:tr>
        <w:trPr>
          <w:trHeight w:val="226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190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5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 030,00</w:t>
            </w:r>
          </w:p>
        </w:tc>
      </w:tr>
      <w:tr>
        <w:trPr>
          <w:trHeight w:val="4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192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5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0</w:t>
            </w:r>
          </w:p>
        </w:tc>
      </w:tr>
      <w:tr>
        <w:trPr>
          <w:trHeight w:val="33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193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 030,00</w:t>
            </w:r>
          </w:p>
        </w:tc>
      </w:tr>
      <w:tr>
        <w:trPr>
          <w:trHeight w:val="268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200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 6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67 627,29</w:t>
            </w:r>
          </w:p>
        </w:tc>
      </w:tr>
      <w:tr>
        <w:trPr>
          <w:trHeight w:val="373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203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 6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627,29</w:t>
            </w:r>
          </w:p>
        </w:tc>
      </w:tr>
      <w:tr>
        <w:trPr>
          <w:trHeight w:val="13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2 000 02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5 243,66</w:t>
            </w:r>
          </w:p>
        </w:tc>
      </w:tr>
      <w:tr>
        <w:trPr>
          <w:trHeight w:val="250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2 010 02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5 243,66</w:t>
            </w:r>
          </w:p>
        </w:tc>
      </w:tr>
      <w:tr>
        <w:trPr>
          <w:trHeight w:val="424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 000 00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70 624,8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40 917,85</w:t>
            </w:r>
          </w:p>
        </w:tc>
      </w:tr>
      <w:tr>
        <w:trPr>
          <w:trHeight w:val="24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 010 00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3 691,5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 958,29</w:t>
            </w:r>
          </w:p>
        </w:tc>
      </w:tr>
      <w:tr>
        <w:trPr>
          <w:trHeight w:val="277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 010 05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3 691,5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 958,29</w:t>
            </w:r>
          </w:p>
        </w:tc>
      </w:tr>
      <w:tr>
        <w:trPr>
          <w:trHeight w:val="281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 010 13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07 090 00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66 933,2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39 959,56</w:t>
            </w:r>
          </w:p>
        </w:tc>
      </w:tr>
      <w:tr>
        <w:trPr>
          <w:trHeight w:val="30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 090 05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66 933,2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39 959,56</w:t>
            </w:r>
          </w:p>
        </w:tc>
      </w:tr>
      <w:tr>
        <w:trPr>
          <w:trHeight w:val="30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 090 10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 090 13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 000 00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 136,1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 580,14</w:t>
            </w:r>
          </w:p>
        </w:tc>
      </w:tr>
      <w:tr>
        <w:trPr>
          <w:trHeight w:val="2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 120 00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 136,1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 580,14</w:t>
            </w:r>
          </w:p>
        </w:tc>
      </w:tr>
      <w:tr>
        <w:trPr>
          <w:trHeight w:val="216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 123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886,1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 080,14</w:t>
            </w:r>
          </w:p>
        </w:tc>
      </w:tr>
      <w:tr>
        <w:trPr>
          <w:trHeight w:val="289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 129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, уплачиваемые в целях возмещения вре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1 000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358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 607 743,21</w:t>
            </w:r>
          </w:p>
        </w:tc>
      </w:tr>
      <w:tr>
        <w:trPr>
          <w:trHeight w:val="419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11 050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 358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 885 506,91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1 060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22 236,30</w:t>
            </w:r>
          </w:p>
        </w:tc>
      </w:tr>
      <w:tr>
        <w:trPr>
          <w:trHeight w:val="24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1 064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22 236,30</w:t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7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2 529,1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5 239,0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1 000 00 0000 1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98,41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1 050 05 0000 1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98,41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7 01 050 10 0000 1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 000 00 0000 1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 529,1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340,65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 050 05 0000 1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 529,1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340,6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15 000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15 030 1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15 030 13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2 00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773 007 445,6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66 226 648,09</w:t>
            </w:r>
          </w:p>
        </w:tc>
      </w:tr>
      <w:tr>
        <w:trPr>
          <w:trHeight w:val="17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775 573 385,6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68 405 942,32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10 000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 001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15 001 1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 001 13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000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7 318 592,7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 233 241,80</w:t>
            </w:r>
          </w:p>
        </w:tc>
      </w:tr>
      <w:tr>
        <w:trPr>
          <w:trHeight w:val="24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041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 907 7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345 993,52</w:t>
            </w:r>
          </w:p>
        </w:tc>
      </w:tr>
      <w:tr>
        <w:trPr>
          <w:trHeight w:val="27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041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 907 7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345 993,52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077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 351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6 909,84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077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 351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6 909,84</w:t>
            </w:r>
          </w:p>
        </w:tc>
      </w:tr>
      <w:tr>
        <w:trPr>
          <w:trHeight w:val="4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299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 787 2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590 919,02</w:t>
            </w:r>
          </w:p>
        </w:tc>
      </w:tr>
      <w:tr>
        <w:trPr>
          <w:trHeight w:val="434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299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86 787 2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590 919,02</w:t>
            </w:r>
          </w:p>
        </w:tc>
      </w:tr>
      <w:tr>
        <w:trPr>
          <w:trHeight w:val="42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299 13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0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302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 974 5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8 509 139,80</w:t>
            </w:r>
          </w:p>
        </w:tc>
      </w:tr>
      <w:tr>
        <w:trPr>
          <w:trHeight w:val="30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302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 974 5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509 139,80</w:t>
            </w:r>
          </w:p>
        </w:tc>
      </w:tr>
      <w:tr>
        <w:trPr>
          <w:trHeight w:val="30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302 13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097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9 3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097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9 3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304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985 7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98 591,27</w:t>
            </w:r>
          </w:p>
        </w:tc>
      </w:tr>
      <w:tr>
        <w:trPr>
          <w:trHeight w:val="27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304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985 7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98 591,27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497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16 1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6 873,94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497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16 1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6 873,94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555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11 538,4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555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11 538,4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555 1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576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92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92 00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576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92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92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 999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 833 554,3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872 814,4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29 999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 833 554,3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872 814,4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 999 1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поселен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 999 13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 000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2 893 6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1 218 868,01</w:t>
            </w:r>
          </w:p>
        </w:tc>
      </w:tr>
      <w:tr>
        <w:trPr>
          <w:trHeight w:val="117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 024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3 550 9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 320 425,72</w:t>
            </w:r>
          </w:p>
        </w:tc>
      </w:tr>
      <w:tr>
        <w:trPr>
          <w:trHeight w:val="117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 024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3 550 9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 320 425,72</w:t>
            </w:r>
          </w:p>
        </w:tc>
      </w:tr>
      <w:tr>
        <w:trPr>
          <w:trHeight w:val="11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30 024 1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7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 024 13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25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 029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472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37 400,00</w:t>
            </w:r>
          </w:p>
        </w:tc>
      </w:tr>
      <w:tr>
        <w:trPr>
          <w:trHeight w:val="270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 029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472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37 400,00</w:t>
            </w:r>
          </w:p>
        </w:tc>
      </w:tr>
      <w:tr>
        <w:trPr>
          <w:trHeight w:val="21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082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31 5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 931 500,00</w:t>
            </w:r>
          </w:p>
        </w:tc>
      </w:tr>
      <w:tr>
        <w:trPr>
          <w:trHeight w:val="230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082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31 5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 931 500,0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118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34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20 229,31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118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34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20 229,31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118 1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118 13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93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120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1,96</w:t>
            </w:r>
          </w:p>
        </w:tc>
      </w:tr>
      <w:tr>
        <w:trPr>
          <w:trHeight w:val="216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120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1,96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135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85 4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135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85 4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защите инвалидов в Российской Федерации"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176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80 1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 018,00</w:t>
            </w:r>
          </w:p>
        </w:tc>
      </w:tr>
      <w:tr>
        <w:trPr>
          <w:trHeight w:val="30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защите инвалидов в Российской Федерации"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176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80 1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 018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35 469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 1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469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 1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930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53 2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62 113,02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930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53 2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62 113,02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930 1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поселений на государственную регистрацию актов гражданского состояни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930 13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0 000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 361 192,9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 953 832,51</w:t>
            </w:r>
          </w:p>
        </w:tc>
      </w:tr>
      <w:tr>
        <w:trPr>
          <w:trHeight w:val="24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0 014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 732 592,9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 350 581,64</w:t>
            </w:r>
          </w:p>
        </w:tc>
      </w:tr>
      <w:tr>
        <w:trPr>
          <w:trHeight w:val="27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0 014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 732 592,9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 350 581,64</w:t>
            </w:r>
          </w:p>
        </w:tc>
      </w:tr>
      <w:tr>
        <w:trPr>
          <w:trHeight w:val="27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5 303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028 6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869 566,68</w:t>
            </w:r>
          </w:p>
        </w:tc>
      </w:tr>
      <w:tr>
        <w:trPr>
          <w:trHeight w:val="30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5 303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028 6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869 566,68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 999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 684,19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 999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 684,19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 999 1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 999 13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НЕГОСУДАРСТВЕННЫХ ОРГАНИЗАЦ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4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00 00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4 05 000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 000,0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4 05 099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 00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4 05 000 1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4 05 099 1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2 07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7 05 000 1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7 05 030 1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7 05 000 13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7 05 030 13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4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18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46 000,00</w:t>
            </w:r>
          </w:p>
        </w:tc>
      </w:tr>
      <w:tr>
        <w:trPr>
          <w:trHeight w:val="3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8 00 000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6 000,00</w:t>
            </w:r>
          </w:p>
        </w:tc>
      </w:tr>
      <w:tr>
        <w:trPr>
          <w:trHeight w:val="3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8 00 000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246 000,00</w:t>
            </w:r>
          </w:p>
        </w:tc>
      </w:tr>
      <w:tr>
        <w:trPr>
          <w:trHeight w:val="24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8 60 010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6 000,00</w:t>
            </w:r>
          </w:p>
        </w:tc>
      </w:tr>
      <w:tr>
        <w:trPr>
          <w:trHeight w:val="22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19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4 665 94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6 625 294,23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9 00 000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665 94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 625 294,23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19 60 010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665 94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 625 294,23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9 00 000 13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9 60 010 13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9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 РАСХОДЫ</w:t>
            </w:r>
          </w:p>
        </w:tc>
      </w:tr>
      <w:tr>
        <w:trPr>
          <w:trHeight w:val="28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бюджета - всего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149 361 740,9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852 915 535,28</w:t>
            </w:r>
          </w:p>
        </w:tc>
      </w:tr>
      <w:tr>
        <w:trPr>
          <w:trHeight w:val="285" w:hRule="atLeast"/>
        </w:trPr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0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7 890 108,0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 134 669,03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17 785,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58 321,86</w:t>
            </w:r>
          </w:p>
        </w:tc>
      </w:tr>
      <w:tr>
        <w:trPr>
          <w:trHeight w:val="27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17 785,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58 321,86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17 785,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58 321,86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3 773,1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90 161,9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 203 773,1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90 161,9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3 773,1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90 161,9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3 773,1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90 161,9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33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5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2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5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 5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5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 511,9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 159,9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 511,9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 159,9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 511,9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 159,9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 511,9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 159,94</w:t>
            </w:r>
          </w:p>
        </w:tc>
      </w:tr>
      <w:tr>
        <w:trPr>
          <w:trHeight w:val="159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65 789,5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97 101,22</w:t>
            </w:r>
          </w:p>
        </w:tc>
      </w:tr>
      <w:tr>
        <w:trPr>
          <w:trHeight w:val="240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65 789,5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97 101,22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65 789,5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97 101,22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51 869,0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9 269,9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51 869,0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9 269,9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44 964,9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2 365,8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44 964,9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2 365,8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04,1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04,11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04,1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04,11</w:t>
            </w:r>
          </w:p>
        </w:tc>
      </w:tr>
      <w:tr>
        <w:trPr>
          <w:trHeight w:val="120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 749,5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 749,5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72 979,5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 749,5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 979,5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749,5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20,4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20,4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3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0 920,4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0 081,7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0 920,4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0 081,7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0 920,4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0 081,7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3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0 920,4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0 081,71</w:t>
            </w:r>
          </w:p>
        </w:tc>
      </w:tr>
      <w:tr>
        <w:trPr>
          <w:trHeight w:val="20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 643 536,7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8 653 500,28</w:t>
            </w:r>
          </w:p>
        </w:tc>
      </w:tr>
      <w:tr>
        <w:trPr>
          <w:trHeight w:val="254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 336 962,9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8 436 772,28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 336 962,9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436 772,28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 093 067,6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887 014,8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 093 067,6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887 014,8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 693 067,6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697 962,9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 693 067,6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697 962,9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051,87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051,87</w:t>
            </w:r>
          </w:p>
        </w:tc>
      </w:tr>
      <w:tr>
        <w:trPr>
          <w:trHeight w:val="13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01 523,0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81 722,2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01 523,0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81 722,2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23 523,0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26 012,2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20 324,5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05 721,2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3 198,5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 290,9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82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82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89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642 372,2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68 035,2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642 372,2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 668 035,2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642 372,2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68 035,2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642 372,2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68 035,2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905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905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905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905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905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905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ани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 668,7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 728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 668,7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 728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668,7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728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668,7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728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4 00 0 00 00000 8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668,7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728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668,7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728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иных платеже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4 000,00</w:t>
            </w:r>
          </w:p>
        </w:tc>
      </w:tr>
      <w:tr>
        <w:trPr>
          <w:trHeight w:val="9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5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1,96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5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1,96</w:t>
            </w:r>
          </w:p>
        </w:tc>
      </w:tr>
      <w:tr>
        <w:trPr>
          <w:trHeight w:val="8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5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1,9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1,9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1,9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1,9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8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1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2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96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6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918 474,7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656 778,04</w:t>
            </w:r>
          </w:p>
        </w:tc>
      </w:tr>
      <w:tr>
        <w:trPr>
          <w:trHeight w:val="27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6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881 474,7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631 778,04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881 474,7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631 778,04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0 624 349,8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455 215,9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624 349,8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455 215,9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424 349,8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385 631,6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424 349,8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7 385 631,6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584,31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584,31</w:t>
            </w:r>
          </w:p>
        </w:tc>
      </w:tr>
      <w:tr>
        <w:trPr>
          <w:trHeight w:val="133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9 545,9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0 291,2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9 545,9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0 291,2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76 55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8 579,0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1 5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2 941,6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5 05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 637,4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45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887,2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45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887,2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45,9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 545,9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87 578,9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16 270,7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 987 578,9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16 270,7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87 578,9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16 270,7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87 578,9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16 270,76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8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8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иных платеже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1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93 767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1 00 0 00 00000 8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93 767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1 00 0 00 00000 87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93 767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1 00 0 00 00000 87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93 767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 847 354,9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966 785,67</w:t>
            </w:r>
          </w:p>
        </w:tc>
      </w:tr>
      <w:tr>
        <w:trPr>
          <w:trHeight w:val="25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442 566,3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269 024,1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505 354,1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80 986,0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282 869,9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813 678,4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282 869,9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813 678,4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082 869,9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705 593,8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082 869,9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705 593,8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084,54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084,54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3 1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 307,9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3 1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 307,9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 407,9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45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 407,9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15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15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15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15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00</w:t>
            </w:r>
          </w:p>
        </w:tc>
      </w:tr>
      <w:tr>
        <w:trPr>
          <w:trHeight w:val="131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829 384,1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05 999,7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829 384,1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05 999,7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829 384,1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05 999,7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829 384,1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05 999,7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по социальной помощи, выплачиваемые работодателями, нанимателями бывшим работникам в натуральной форм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937 212,1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88 038,08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34 878,2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2 558 628,7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34 878,2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558 628,7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44 227,8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522 021,2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44 227,8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522 021,2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650,4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607,55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650,4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607,55</w:t>
            </w:r>
          </w:p>
        </w:tc>
      </w:tr>
      <w:tr>
        <w:trPr>
          <w:trHeight w:val="119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8 927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6 101,6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8 927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6 101,6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76 127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3 301,6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8 127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2 250,7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8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 050,9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 8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00,00</w:t>
            </w:r>
          </w:p>
        </w:tc>
      </w:tr>
      <w:tr>
        <w:trPr>
          <w:trHeight w:val="205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1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13 406,9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23 307,7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13 406,9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23 307,7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13 406,9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23 307,7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13 406,9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23 307,70</w:t>
            </w:r>
          </w:p>
        </w:tc>
      </w:tr>
      <w:tr>
        <w:trPr>
          <w:trHeight w:val="104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 859 355,1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384 510,13</w:t>
            </w:r>
          </w:p>
        </w:tc>
      </w:tr>
      <w:tr>
        <w:trPr>
          <w:trHeight w:val="98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 859 355,1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384 510,13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70 489,2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89 715,2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60 731,2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90 715,2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60 731,2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90 715,2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8 325,2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6 323,8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 067,3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324,4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42 338,7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42 066,9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9 758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5 758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4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4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5 014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5 014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5 014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5 014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495 005,2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952 463,6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754 748,8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129 431,5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754 748,8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129 431,5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0 149,3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 525,4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6 801 566,7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573 398,7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 762,2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 083,49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 816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52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09 724,7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1 174,6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09 820,6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74 475,0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ани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901,7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25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ендная плата за пользование земельными участками и другими обособленными природными объектам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40 256,4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3 032,1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 437,4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664,1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33 818,9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4 368,08</w:t>
            </w:r>
          </w:p>
        </w:tc>
      </w:tr>
      <w:tr>
        <w:trPr>
          <w:trHeight w:val="10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лекарственных препаратов и материалов, применяемых в медицинских целях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5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 05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горюче-смазочных материал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строительных материал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ягкого инвентар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7 948,1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9 524,2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1 820,8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 793,8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98 846,6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42 331,2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98 846,6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42 331,2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98 846,6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42 331,2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 098 846,6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42 331,2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86 339,8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4 665,96</w:t>
            </w:r>
          </w:p>
        </w:tc>
      </w:tr>
      <w:tr>
        <w:trPr>
          <w:trHeight w:val="94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1 339,8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2 165,96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1 339,8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2 165,9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1 339,8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2 165,9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1 339,8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2 165,9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по социальной помощи населению в денежной форм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по социальной помощи населению в натуральной форм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 375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 500,00</w:t>
            </w:r>
          </w:p>
        </w:tc>
      </w:tr>
      <w:tr>
        <w:trPr>
          <w:trHeight w:val="135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6 964,8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6 665,9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мии и грант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 5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12 5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 5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 50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25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25 00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 625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25 0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25 000,0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000,0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дукцию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9 093,5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3 585,45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725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725,00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725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725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725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725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725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725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725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725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нты юридическим лицам (кроме некоммерческих организаций), индивидуальным предпринимателя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063,8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363,81</w:t>
            </w:r>
          </w:p>
        </w:tc>
      </w:tr>
      <w:tr>
        <w:trPr>
          <w:trHeight w:val="127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063,8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363,8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063,8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363,8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063,8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4 363,8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экономические санк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3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63,8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63,8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9 304,7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7 496,64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4 184,7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 936,6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184 184,7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 936,6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4 184,7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 936,6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4 184,7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 936,6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 12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 56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 12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 56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 12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 56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 12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 56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иных платеже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экономические санк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20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934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20 229,3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34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20 229,31</w:t>
            </w:r>
          </w:p>
        </w:tc>
      </w:tr>
      <w:tr>
        <w:trPr>
          <w:trHeight w:val="27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9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9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0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203 00 0 00 00000 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34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20 229,3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5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34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20 229,3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5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34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20 229,3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5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34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420 229,31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5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34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20 229,31</w:t>
            </w:r>
          </w:p>
        </w:tc>
      </w:tr>
      <w:tr>
        <w:trPr>
          <w:trHeight w:val="11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30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 523 086,6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249 565,1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ы юсти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53 2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16 546,19</w:t>
            </w:r>
          </w:p>
        </w:tc>
      </w:tr>
      <w:tr>
        <w:trPr>
          <w:trHeight w:val="249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4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39 209,3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27 909,89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39 209,3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27 909,89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722 517,3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2 264,9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22 517,3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2 264,9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5 214,5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84 962,2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5 214,5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284 962,2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02,7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02,75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02,7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02,75</w:t>
            </w:r>
          </w:p>
        </w:tc>
      </w:tr>
      <w:tr>
        <w:trPr>
          <w:trHeight w:val="131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882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882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882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882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882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882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882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882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9 810,0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 762,9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9 810,0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 762,9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9 810,0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 762,9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9 810,0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 762,92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 090,6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 090,6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 090,6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 221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 221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821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4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869,6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524,6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345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345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 9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 636,3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5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 9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 636,3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5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 9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 636,3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5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 9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 636,3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5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 9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88 636,3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жданская оборон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50 706,2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9 449,78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50 706,2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9 449,78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50 706,2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9 449,78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82 250,8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9 449,7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86 331,9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13 449,7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86 331,9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13 449,7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91 378,7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0 554,7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494 953,1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 895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 918,9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 918,9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 0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 918,9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 455,3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 455,3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 455,3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 455,3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2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054 280,3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37 694,73</w:t>
            </w:r>
          </w:p>
        </w:tc>
      </w:tr>
      <w:tr>
        <w:trPr>
          <w:trHeight w:val="27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53 112,9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85 779,5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0 00 0 00 0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53 112,9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85 779,5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84 119,4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08 790,8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84 119,4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08 790,8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0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40 119,4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76 980,3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40 119,4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76 980,30</w:t>
            </w:r>
          </w:p>
        </w:tc>
      </w:tr>
      <w:tr>
        <w:trPr>
          <w:trHeight w:val="27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810,5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0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810,5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 944,6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180,9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 944,6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180,9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 944,6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330,9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4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 544,6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30,9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5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50,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22 048,8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5 807,8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22 048,8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5 807,8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22 048,8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5 807,8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22 048,8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5 807,87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25 562,5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1 348,43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25 562,5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1 348,43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7 182,3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303,3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4 158,3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303,3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4 158,3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303,3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2 686,6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 403,3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0 746,7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725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9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024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92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132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132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05 907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758 125,2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62 052,5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9 955,2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62 052,5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9 955,2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4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4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55 49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 49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195,7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782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7 976,8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 943,2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3 65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ани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 854,4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 17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44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44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 310,4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 626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ягкого инвентар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746,4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984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 164,0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 842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4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 473,1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19,7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 473,1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19,7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 473,1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19,7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 473,1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19,7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3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 104,8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 566,73</w:t>
            </w:r>
          </w:p>
        </w:tc>
      </w:tr>
      <w:tr>
        <w:trPr>
          <w:trHeight w:val="106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3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 104,8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 566,73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 104,8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 566,7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0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 104,8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 566,7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 104,8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 566,7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по социальной помощи населению в денежной форм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000,00</w:t>
            </w:r>
          </w:p>
        </w:tc>
      </w:tr>
      <w:tr>
        <w:trPr>
          <w:trHeight w:val="111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 104,8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566,7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8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8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5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 9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874,40</w:t>
            </w:r>
          </w:p>
        </w:tc>
      </w:tr>
      <w:tr>
        <w:trPr>
          <w:trHeight w:val="239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07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1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1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1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1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, работы для целей капитальных вложен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0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ани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9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74,4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5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9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74,4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5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9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74,4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5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9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74,4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5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9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74,4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5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9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74,40</w:t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40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6 723 084,8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8 568 770,5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52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 263,14</w:t>
            </w:r>
          </w:p>
        </w:tc>
      </w:tr>
      <w:tr>
        <w:trPr>
          <w:trHeight w:val="239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01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01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578,9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578,9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578,9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578,94</w:t>
            </w:r>
          </w:p>
        </w:tc>
      </w:tr>
      <w:tr>
        <w:trPr>
          <w:trHeight w:val="98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578,94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 684,2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 684,2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 684,2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 684,2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 684,2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 684,2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100 178,3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751 965,09</w:t>
            </w:r>
          </w:p>
        </w:tc>
      </w:tr>
      <w:tr>
        <w:trPr>
          <w:trHeight w:val="27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1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1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1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1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1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1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711 820,3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8 948,1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711 820,3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8 948,1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711 820,3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8 948,1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48 251,3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8 948,1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48 251,3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8 948,1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731,3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06 52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8 948,1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63 569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49 398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 171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167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 004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4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46 904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4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46 904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46 904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46 904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46 904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 28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 28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5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 28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 28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5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 28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 28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5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 28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 280,00</w:t>
            </w:r>
          </w:p>
        </w:tc>
      </w:tr>
      <w:tr>
        <w:trPr>
          <w:trHeight w:val="9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5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 28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 28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469 074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404 736,99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469 074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404 736,99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076 7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662 906,9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076 7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662 906,99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076 7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662 906,99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22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финансовым организациям государственного сектора на продукцию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77 527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77 526,59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дукцию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6 118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6 118,0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дукцию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681 055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689 262,40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длежащие казначейскому сопровождению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92 374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41 83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92 374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41 83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92 374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41 83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финансовым организациям государственного сектора на продукцию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92 374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41 83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8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8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 697 073,2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568 361,87</w:t>
            </w:r>
          </w:p>
        </w:tc>
      </w:tr>
      <w:tr>
        <w:trPr>
          <w:trHeight w:val="10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 697 073,2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568 361,87</w:t>
            </w:r>
          </w:p>
        </w:tc>
      </w:tr>
      <w:tr>
        <w:trPr>
          <w:trHeight w:val="8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 697 073,2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568 361,87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 009 123,3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021 182,3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 009 123,3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021 182,3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 009 123,3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021 182,3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 008 6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940 353,8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 523,3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0 828,5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87 949,8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36 816,4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87 949,8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36 816,4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87 949,8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36 816,4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37 949,8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36 816,4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 для целей капитальных вложен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363,0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363,0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363,03</w:t>
            </w:r>
          </w:p>
        </w:tc>
      </w:tr>
      <w:tr>
        <w:trPr>
          <w:trHeight w:val="27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363,0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язь и информатик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060 497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297 575,00</w:t>
            </w:r>
          </w:p>
        </w:tc>
      </w:tr>
      <w:tr>
        <w:trPr>
          <w:trHeight w:val="80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060 497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297 575,00</w:t>
            </w:r>
          </w:p>
        </w:tc>
      </w:tr>
      <w:tr>
        <w:trPr>
          <w:trHeight w:val="90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060 497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297 575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18 497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30 515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19 509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77 184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19 509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77 184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9 509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27 184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8 988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3 331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8 988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3 331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342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967 06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475 5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688 602,5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475 5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688 602,5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475 5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688 602,5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 5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 457,5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939,3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 560,6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 457,5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 560,6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 457,5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 345 336,3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435 605,46</w:t>
            </w:r>
          </w:p>
        </w:tc>
      </w:tr>
      <w:tr>
        <w:trPr>
          <w:trHeight w:val="239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508 088,2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659 386,5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173 689,3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527 653,1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70 623,3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809 659,8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70 623,3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809 659,8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862 623,3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699 853,5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862 623,3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699 853,5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 806,25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 806,25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7 6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640,7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7 6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640,7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3 7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 327,3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7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 327,3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 9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313,4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 9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313,40</w:t>
            </w:r>
          </w:p>
        </w:tc>
      </w:tr>
      <w:tr>
        <w:trPr>
          <w:trHeight w:val="12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55 465,9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17 352,6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55 465,9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17 352,6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55 465,9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17 352,6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55 465,9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17 352,67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334 398,9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131 733,4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451 153,0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34 506,1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451 153,0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34 506,1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376 153,0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27 203,3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376 153,0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27 203,3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02,75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02,75</w:t>
            </w:r>
          </w:p>
        </w:tc>
      </w:tr>
      <w:tr>
        <w:trPr>
          <w:trHeight w:val="12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0 285,9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6 846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0 285,9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6 846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02 285,9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2 85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7 285,9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9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5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 85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996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996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92 960,0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10 381,2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92 960,0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10 381,2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92 960,0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10 381,2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92 960,0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10 381,26</w:t>
            </w:r>
          </w:p>
        </w:tc>
      </w:tr>
      <w:tr>
        <w:trPr>
          <w:trHeight w:val="103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102 731,0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19 506,61</w:t>
            </w:r>
          </w:p>
        </w:tc>
      </w:tr>
      <w:tr>
        <w:trPr>
          <w:trHeight w:val="99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102 731,0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19 506,61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78 160,5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7 888,2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0 050,9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8 999,2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0 050,9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8 999,2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6 864,4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 103,6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 4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 5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9 786,4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 395,5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 109,6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 889,0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 109,6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 889,03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 109,6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 889,0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38 570,4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66 325,2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53 503,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22 101,2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53 503,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22 101,2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328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328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27 463,3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36 074,7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13,5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637,5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0 617,0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 411,0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81 581,2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 649,9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ани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5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5 067,3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 224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 7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 45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 367,3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 774,00</w:t>
            </w:r>
          </w:p>
        </w:tc>
      </w:tr>
      <w:tr>
        <w:trPr>
          <w:trHeight w:val="55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717,3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 294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65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48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6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 293,0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6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 293,0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6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 293,0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6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 293,09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6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дукцию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34 517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6 712,26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64 165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1 360,26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64 165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1 360,2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64 165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1 360,26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64 165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1 360,26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3 465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дукцию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0 215,8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1 360,26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дукцию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0 484,2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длежащие казначейскому сопровождению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352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 352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 352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 352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 352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 352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 352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 352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 352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 352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иных платеже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экономические санк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0</w:t>
            </w:r>
          </w:p>
        </w:tc>
      </w:tr>
      <w:tr>
        <w:trPr>
          <w:trHeight w:val="8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50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85 284 680,9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0 360 386,3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9 124 591,8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 105 516,17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 691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 691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 691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 691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 691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 691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4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5 470 571,7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 070 425,1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4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5 470 571,7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 070 425,17</w:t>
            </w:r>
          </w:p>
        </w:tc>
      </w:tr>
      <w:tr>
        <w:trPr>
          <w:trHeight w:val="154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4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5 470 571,7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 070 425,1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4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5 470 571,7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 070 425,1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4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5 470 571,7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 070 425,1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 704 020,0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98 4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5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 105 236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63 576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5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 105 236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63 576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5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 105 236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63 576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5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 105 236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63 576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5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 105 236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63 576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98 784,0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34 824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98 784,0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34 824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98 784,0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34 824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98 784,0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34 824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 133 033,8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470 892,4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639 391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76 567,83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639 391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76 567,83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56 809,7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56 809,7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56 809,7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05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51 809,7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482 581,2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76 567,8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482 581,2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76 567,8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482 581,2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76 567,8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58,5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881 102,8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18 761,4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79 478,4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2 447,8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4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 293 368,2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856 455,7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4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 293 368,2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856 455,75</w:t>
            </w:r>
          </w:p>
        </w:tc>
      </w:tr>
      <w:tr>
        <w:trPr>
          <w:trHeight w:val="140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 293 368,2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856 455,7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031 650,4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55 716,1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031 650,4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55 716,1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, работы для целей капитальных вложен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031 650,4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55 716,1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 261 717,8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00 739,6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 261 717,8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00 739,6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8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200 274,5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437 868,82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8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200 274,5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437 868,82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200 274,5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437 868,8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200 274,5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437 868,82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200 274,5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437 868,82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финансовым организациям государственного сектора на продукцию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150 274,5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437 868,82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дукцию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024 155,2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783 977,78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21 698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21 698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21 698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21 698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21 698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21 698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ендная плата за пользование земельными участками и другими обособленными природными объектам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802 457,2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783 977,7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672 992,5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890 254,3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890 254,3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890 254,3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6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890 254,3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олидированные субсид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82 738,2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82 738,2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82 738,2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82 738,2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129 464,6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783 977,7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129 464,6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783 977,7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129 464,6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783 977,78</w:t>
            </w:r>
          </w:p>
        </w:tc>
      </w:tr>
      <w:tr>
        <w:trPr>
          <w:trHeight w:val="9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129 464,6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783 977,78</w:t>
            </w:r>
          </w:p>
        </w:tc>
      </w:tr>
      <w:tr>
        <w:trPr>
          <w:trHeight w:val="7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39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3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компенсации персоналу в натуральной форм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3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ани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горюче-смазочных материал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строительных материал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3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3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34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иных платеже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экономические санк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60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 808 33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227 241,5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808 33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27 241,54</w:t>
            </w:r>
          </w:p>
        </w:tc>
      </w:tr>
      <w:tr>
        <w:trPr>
          <w:trHeight w:val="239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72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72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72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72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72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72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0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93 73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82,5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93 73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82,5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93 73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82,5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6 89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 900,6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6 89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 900,60</w:t>
            </w:r>
          </w:p>
        </w:tc>
      </w:tr>
      <w:tr>
        <w:trPr>
          <w:trHeight w:val="27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72,3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3 317,6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 900,6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 84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181,9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 84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181,9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 58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181,9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26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17 88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35 159,0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5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8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8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5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8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8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5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8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80,00</w:t>
            </w:r>
          </w:p>
        </w:tc>
      </w:tr>
      <w:tr>
        <w:trPr>
          <w:trHeight w:val="89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5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8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8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93 7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10 979,0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93 7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10 979,0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93 7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10 979,04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93 7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10 979,04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trHeight w:val="66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trHeight w:val="28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70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98 906 960,3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39 636 421,8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 986 223,9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 508 022,55</w:t>
            </w:r>
          </w:p>
        </w:tc>
      </w:tr>
      <w:tr>
        <w:trPr>
          <w:trHeight w:val="97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4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4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4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4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60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4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4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4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4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4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4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 586 223,9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 508 022,5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 586 223,9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 508 022,55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 586 223,9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 508 022,5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 586 223,9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 508 022,55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 586 223,9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 508 022,55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 586 223,9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 508 022,5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6 119 262,3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 180 977,26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 886,6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 00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 886,6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 886,6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 886,6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 886,6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 733,6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0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1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4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70 811,7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97 414,4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4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70 811,7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97 414,49</w:t>
            </w:r>
          </w:p>
        </w:tc>
      </w:tr>
      <w:tr>
        <w:trPr>
          <w:trHeight w:val="15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70 811,7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97 414,4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 442,6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 442,6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, работы для целей капитальных вложен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 442,6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136 369,0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97 414,4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136 369,0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97 414,49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5 922 563,9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 903 562,7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5 922 563,9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 903 562,77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2 152 595,4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 033 996,0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2 152 595,4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 033 996,09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2 152 595,4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 033 996,09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2 152 595,4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 033 996,0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769 968,5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869 566,6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769 968,5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869 566,68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769 968,5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869 566,68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769 968,5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869 566,6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 358 607,6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520 888,2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3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мии и грант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 288 607,6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520 888,2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181 127,6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840 556,21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181 127,6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840 556,2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181 127,6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840 556,21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181 127,6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840 556,21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181 127,6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840 556,2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07 48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80 332,04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07 48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03 6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07 48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03 6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07 48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03 60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07 48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03 6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6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76 732,0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6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76 732,04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6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76 732,04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6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76 732,04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3 299,6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04 504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3 166,6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 015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3 166,6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 015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3 166,6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 015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3 166,6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 015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3 166,6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 015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3 166,6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 015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40 133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4 489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0 133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1 533,00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0 133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1 533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0 133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1 533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0 133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1 533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0 133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1 533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 956,00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 956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 956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 956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 956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19 023,8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89 761,72</w:t>
            </w:r>
          </w:p>
        </w:tc>
      </w:tr>
      <w:tr>
        <w:trPr>
          <w:trHeight w:val="27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 84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 84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3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1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 84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1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 84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1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 84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1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 84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00,00</w:t>
            </w:r>
          </w:p>
        </w:tc>
      </w:tr>
      <w:tr>
        <w:trPr>
          <w:trHeight w:val="100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9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1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1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1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1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73 129,6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 513,2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73 129,6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 513,2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73 129,6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 513,2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33 629,6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 013,2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33 629,6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 013,2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32 579,6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 963,2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ани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 5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 5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ягкого инвентар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 5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3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мии и грант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3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3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3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3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274 054,2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26 448,5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274 054,2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26 448,52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94 054,2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26 448,5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94 054,2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26 448,52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94 054,2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26 448,52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94 054,2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26 448,5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760 542,9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532 268,05</w:t>
            </w:r>
          </w:p>
        </w:tc>
      </w:tr>
      <w:tr>
        <w:trPr>
          <w:trHeight w:val="27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737 616,5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377 445,0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350 527,2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26 314,1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87 349,5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74 386,1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87 349,5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74 386,1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07 349,5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26 040,2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07 349,5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26 040,2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345,94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345,94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4 7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714,9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4 7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714,9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0 947,7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 962,6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0 947,7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962,6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752,3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752,3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752,3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752,30</w:t>
            </w:r>
          </w:p>
        </w:tc>
      </w:tr>
      <w:tr>
        <w:trPr>
          <w:trHeight w:val="1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 85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714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 85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714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 85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714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 85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714,00</w:t>
            </w:r>
          </w:p>
        </w:tc>
      </w:tr>
      <w:tr>
        <w:trPr>
          <w:trHeight w:val="131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07 627,6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16 499,0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07 627,6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16 499,0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92 851,6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89 360,4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92 851,6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89 360,4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776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138,56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776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138,56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387 089,3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51 130,88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495 537,2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64 945,9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495 537,2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64 945,9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450 537,2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37 067,9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450 537,2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37 067,9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878,04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878,04</w:t>
            </w:r>
          </w:p>
        </w:tc>
      </w:tr>
      <w:tr>
        <w:trPr>
          <w:trHeight w:val="13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9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3 306,4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9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3 306,4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70 5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6 138,4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9 281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3 147,7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1 219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 990,6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 5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168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 5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168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1 552,0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52 878,5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1 552,0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52 878,5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1 552,0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52 878,5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1 552,0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52 878,54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31 168,8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34 686,92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31 168,8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34 686,92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49 1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5 841,3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20 8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 391,3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20 8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 391,3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 6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820,3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3 2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 571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 3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45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 5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 85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 8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 6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 8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 6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82 068,8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88 845,5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20 698,8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6 975,5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20 698,8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6 975,5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1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20 111,4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8 713,62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1 187,4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 151,9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ани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4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4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1 37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87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 37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 87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 42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65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 95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 22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3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 347,5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 347,54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3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 347,5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 347,54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 347,5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 347,5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 347,5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 347,5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 347,5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 347,54</w:t>
            </w:r>
          </w:p>
        </w:tc>
      </w:tr>
      <w:tr>
        <w:trPr>
          <w:trHeight w:val="123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 347,5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 347,5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мии и грант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00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69 41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60 788,5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82 305,9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67 898,53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70 765,9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6 390,5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70 765,9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6 390,53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70 765,9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6 390,53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70 765,9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6 390,5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 54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 508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 54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 508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 54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 508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 54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 508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 104,0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 890,00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 104,0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 89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 104,0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 89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 104,0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 89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 104,0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 890,00</w:t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80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2 682 815,4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 932 947,0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 662 489,6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 516 807,23</w:t>
            </w:r>
          </w:p>
        </w:tc>
      </w:tr>
      <w:tr>
        <w:trPr>
          <w:trHeight w:val="95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4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161 926,9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4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161 926,9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161 926,9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14 625,6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14 625,6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, работы для целей капитальных вложен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14 625,6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547 301,3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547 301,3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 500 562,6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 516 807,2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663 562,6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 516 807,23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463 562,6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 316 807,2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463 562,6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 316 807,23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463 562,6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 316 807,23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463 562,6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 316 807,2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0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7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7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7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7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7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020 325,8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416 139,80</w:t>
            </w:r>
          </w:p>
        </w:tc>
      </w:tr>
      <w:tr>
        <w:trPr>
          <w:trHeight w:val="254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585 369,7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410 388,1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799 435,8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583 866,0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963 987,7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119 035,6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963 987,7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119 035,6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656 925,9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978 523,8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656 925,9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978 523,8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 061,7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511,74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 061,7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511,74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18 043,5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 442,9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18 043,5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 442,9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5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 924,3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5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 924,3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475,1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475,10</w:t>
            </w:r>
          </w:p>
        </w:tc>
      </w:tr>
      <w:tr>
        <w:trPr>
          <w:trHeight w:val="27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5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5</w:t>
            </w:r>
          </w:p>
        </w:tc>
      </w:tr>
      <w:tr>
        <w:trPr>
          <w:trHeight w:val="12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17 404,5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87 387,4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17 404,5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87 387,4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17 404,5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87 387,4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17 404,5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87 387,43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785 933,9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26 522,15</w:t>
            </w:r>
          </w:p>
        </w:tc>
      </w:tr>
      <w:tr>
        <w:trPr>
          <w:trHeight w:val="74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46 653,1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11 388,0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46 653,1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11 388,0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385 754,5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05 003,5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385 754,5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05 003,5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898,5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84,48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898,5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84,48</w:t>
            </w:r>
          </w:p>
        </w:tc>
      </w:tr>
      <w:tr>
        <w:trPr>
          <w:trHeight w:val="11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1 27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 261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1 27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 261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2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 053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053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 27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208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 27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208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48 010,8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8 873,0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48 010,8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8 873,0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48 010,8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8 873,0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48 010,8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8 873,09</w:t>
            </w:r>
          </w:p>
        </w:tc>
      </w:tr>
      <w:tr>
        <w:trPr>
          <w:trHeight w:val="99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18 137,3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59 307,85</w:t>
            </w:r>
          </w:p>
        </w:tc>
      </w:tr>
      <w:tr>
        <w:trPr>
          <w:trHeight w:val="91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18 137,3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59 307,85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7 874,9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 497,6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4 498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 088,7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4 498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 088,7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 488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 065,7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 21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 8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 023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 376,9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 408,9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592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376,9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16,92</w:t>
            </w:r>
          </w:p>
        </w:tc>
      </w:tr>
      <w:tr>
        <w:trPr>
          <w:trHeight w:val="73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376,9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16,9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460 262,3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33 810,2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799 971,2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35 985,7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799 971,2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35 985,7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9 833,6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7 598,1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 163,84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29 492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64 658,0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8 424,9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 612,7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4 456,0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1 717,4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0 291,1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 824,5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302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104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67 989,1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 720,50</w:t>
            </w:r>
          </w:p>
        </w:tc>
      </w:tr>
      <w:tr>
        <w:trPr>
          <w:trHeight w:val="9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лекарственных препаратов и материалов, применяемых в медицинских целях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ягкого инвентар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 45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 679,1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79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9 46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930,5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3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 818,7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 443,78</w:t>
            </w:r>
          </w:p>
        </w:tc>
      </w:tr>
      <w:tr>
        <w:trPr>
          <w:trHeight w:val="8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3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 818,7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 443,78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 818,7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 443,7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 818,7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 443,7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 818,7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 443,78</w:t>
            </w:r>
          </w:p>
        </w:tc>
      </w:tr>
      <w:tr>
        <w:trPr>
          <w:trHeight w:val="12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 818,7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 443,78</w:t>
            </w:r>
          </w:p>
        </w:tc>
      </w:tr>
      <w:tr>
        <w:trPr>
          <w:trHeight w:val="28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90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300 4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9 060,0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00 4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 060,08</w:t>
            </w:r>
          </w:p>
        </w:tc>
      </w:tr>
      <w:tr>
        <w:trPr>
          <w:trHeight w:val="230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66 4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 060,08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66 4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 060,0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66 4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 060,0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66 4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 060,0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66 4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 060,0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66 4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 060,08</w:t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00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7 049 481,1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 644 789,6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1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539 957,1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56 233,6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1 00 0 00 00000 3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539 957,1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56 233,66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1 00 0 00 00000 3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77 883,2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67 496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1 00 0 00 00000 3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77 883,2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67 496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1 00 0 00 00000 3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77 883,2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67 496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1 00 0 00 00000 3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77 883,2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67 496,00</w:t>
            </w:r>
          </w:p>
        </w:tc>
      </w:tr>
      <w:tr>
        <w:trPr>
          <w:trHeight w:val="127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1 00 0 00 00000 3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77 883,2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67 496,00</w:t>
            </w:r>
          </w:p>
        </w:tc>
      </w:tr>
      <w:tr>
        <w:trPr>
          <w:trHeight w:val="9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1 00 0 00 00000 3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2 073,9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 737,66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1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2 073,9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 737,6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1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2 073,9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 737,6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1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2 073,9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 737,66</w:t>
            </w:r>
          </w:p>
        </w:tc>
      </w:tr>
      <w:tr>
        <w:trPr>
          <w:trHeight w:val="130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1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2 073,9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 737,6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428 438,2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87 956,2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428 438,2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87 956,26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428 438,2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87 956,26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по социальной помощи населению в денежной форм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008 438,2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87 956,2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008 438,2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87 956,2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008 438,2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87 956,2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по социальной помощи населению в денежной форм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008 438,2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87 956,2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404 185,7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291 103,9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604 431,5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457 079,79</w:t>
            </w:r>
          </w:p>
        </w:tc>
      </w:tr>
      <w:tr>
        <w:trPr>
          <w:trHeight w:val="89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604 431,5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457 079,7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90 631,5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3 025,2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90 631,5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3 025,2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90 631,5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3 025,2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по социальной помощи населению в денежной форм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90 631,5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3 025,2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113 8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134 054,5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113 8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134 054,5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487 8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34 054,5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487 8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34 054,5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626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00 000,00</w:t>
            </w:r>
          </w:p>
        </w:tc>
      </w:tr>
      <w:tr>
        <w:trPr>
          <w:trHeight w:val="75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по социальной помощи населению в натуральной форм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626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00 000,00</w:t>
            </w:r>
          </w:p>
        </w:tc>
      </w:tr>
      <w:tr>
        <w:trPr>
          <w:trHeight w:val="98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4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799 754,1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34 024,15</w:t>
            </w:r>
          </w:p>
        </w:tc>
      </w:tr>
      <w:tr>
        <w:trPr>
          <w:trHeight w:val="27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4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799 754,1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34 024,15</w:t>
            </w:r>
          </w:p>
        </w:tc>
      </w:tr>
      <w:tr>
        <w:trPr>
          <w:trHeight w:val="140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4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799 754,1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34 024,1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4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799 754,1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34 024,1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4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799 754,1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34 024,1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76 9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09 495,76</w:t>
            </w:r>
          </w:p>
        </w:tc>
      </w:tr>
      <w:tr>
        <w:trPr>
          <w:trHeight w:val="230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93 978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37 586,6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93 978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37 586,6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50 778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77 393,3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50 778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77 393,3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14 778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62 787,8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14 778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62 787,8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05,50</w:t>
            </w:r>
          </w:p>
        </w:tc>
      </w:tr>
      <w:tr>
        <w:trPr>
          <w:trHeight w:val="7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05,50</w:t>
            </w:r>
          </w:p>
        </w:tc>
      </w:tr>
      <w:tr>
        <w:trPr>
          <w:trHeight w:val="126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 978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605,1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 978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605,1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 978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605,1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 978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605,1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61 222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9 588,1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61 222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9 588,1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61 222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9 588,1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61 222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9 588,13</w:t>
            </w:r>
          </w:p>
        </w:tc>
      </w:tr>
      <w:tr>
        <w:trPr>
          <w:trHeight w:val="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7 322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 909,16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7 322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 909,16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 144,5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956,8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 944,5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956,8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 944,5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956,8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 512,0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156,8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432,5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8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2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2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2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5 928,3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 267,1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9 729,1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 007,1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9 729,1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 007,1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5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 405,4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 394,2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54,5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43,2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 123,5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281,0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 145,6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88,5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199,2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199,2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279,2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2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249,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685,2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249,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685,2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249,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685,2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249,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685,21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6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6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6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6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6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6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6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6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6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6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6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10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2 134 395,5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 731 149,2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 623 630,8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02 295,57</w:t>
            </w:r>
          </w:p>
        </w:tc>
      </w:tr>
      <w:tr>
        <w:trPr>
          <w:trHeight w:val="22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81 901,6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78 885,2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81 901,6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78 885,2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25 145,2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99 175,5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25 145,2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99 175,5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29 245,2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31 132,6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29 245,2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31 132,6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9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042,86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9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042,86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 457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 457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857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857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00,00</w:t>
            </w:r>
          </w:p>
        </w:tc>
      </w:tr>
      <w:tr>
        <w:trPr>
          <w:trHeight w:val="13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98 756,3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7 252,6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98 756,3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7 252,6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98 756,3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7 252,6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98 756,3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7 252,69</w:t>
            </w:r>
          </w:p>
        </w:tc>
      </w:tr>
      <w:tr>
        <w:trPr>
          <w:trHeight w:val="10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 44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3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 44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 44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2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2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2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 24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 24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6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лекарственных препаратов и материалов, применяемых в медицинских целях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ягкого инвентар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65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29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1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3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мии и грант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0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454 289,2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997 410,3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454 289,2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997 410,36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454 289,2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997 410,3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454 289,2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997 410,36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454 289,2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997 410,36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454 289,2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997 410,3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510 764,6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28 853,71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 696,6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311,36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 696,6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311,3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 368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 4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 368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 4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 368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 4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368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368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 032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 328,6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911,3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 328,6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911,3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 328,6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911,3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 328,6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911,36</w:t>
            </w:r>
          </w:p>
        </w:tc>
      </w:tr>
      <w:tr>
        <w:trPr>
          <w:trHeight w:val="10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4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298 068,0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28 542,3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4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298 068,0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28 542,35</w:t>
            </w:r>
          </w:p>
        </w:tc>
      </w:tr>
      <w:tr>
        <w:trPr>
          <w:trHeight w:val="150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298 068,0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28 542,3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, работы для целей капитальных вложен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98 068,0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28 542,3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98 068,0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28 542,35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8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6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8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8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8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8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8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20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959 807,0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575 127,4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202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59 807,0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 127,45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202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59 807,0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 127,4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202 00 0 00 0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59 807,0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 127,45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202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59 807,0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 127,4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202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59 807,0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 127,45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202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59 807,0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 127,45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202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59 807,0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 127,45</w:t>
            </w:r>
          </w:p>
        </w:tc>
      </w:tr>
      <w:tr>
        <w:trPr>
          <w:trHeight w:val="8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30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0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36 785,1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301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6 785,1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301 00 0 00 00000 7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6 785,1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301 00 0 00 00000 7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6 785,1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301 00 0 00 00000 7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6 785,1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301 00 0 00 00000 7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6 785,1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внутреннего долг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301 00 0 00 00000 7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6 785,10</w:t>
            </w:r>
          </w:p>
        </w:tc>
      </w:tr>
      <w:tr>
        <w:trPr>
          <w:trHeight w:val="17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40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6 164 591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5 698 393,00</w:t>
            </w:r>
          </w:p>
        </w:tc>
      </w:tr>
      <w:tr>
        <w:trPr>
          <w:trHeight w:val="132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1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292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 383 5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1 00 0 00 00000 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292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 383 5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1 00 0 00 00000 5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292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 383 5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1 00 0 00 00000 5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292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 383 5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1 00 0 00 00000 5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292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 383 5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1 00 0 00 00000 5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292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 383 500,00</w:t>
            </w:r>
          </w:p>
        </w:tc>
      </w:tr>
      <w:tr>
        <w:trPr>
          <w:trHeight w:val="9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1 00 0 00 00000 5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292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 383 5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3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 872 591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314 893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3 00 0 00 00000 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 872 591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314 893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3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 872 591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314 893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3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 872 591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314 893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3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 872 591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314 893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3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 872 591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314 893,00</w:t>
            </w:r>
          </w:p>
        </w:tc>
      </w:tr>
      <w:tr>
        <w:trPr>
          <w:trHeight w:val="285" w:hRule="atLeast"/>
        </w:trPr>
        <w:tc>
          <w:tcPr>
            <w:tcW w:w="9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8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финансирования дефицита бюджетов - всего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6 820 255,3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54 299 193,18</w:t>
            </w:r>
          </w:p>
        </w:tc>
      </w:tr>
      <w:tr>
        <w:trPr>
          <w:trHeight w:val="285" w:hRule="atLeast"/>
        </w:trPr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 0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97 500 000,00</w:t>
            </w:r>
          </w:p>
        </w:tc>
      </w:tr>
      <w:tr>
        <w:trPr>
          <w:trHeight w:val="285" w:hRule="atLeast"/>
        </w:trPr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 них:</w:t>
            </w:r>
          </w:p>
        </w:tc>
        <w:tc>
          <w:tcPr>
            <w:tcW w:w="2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2 00 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 0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0 0000 7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7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5 0000 7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0 0000 8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6 0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1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5 0000 8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6 0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3 00 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97 500 000,0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7 500 000,0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0 0000 7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 0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5 0000 7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 0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10 0000 7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0 0000 8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95 0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7 500 00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5 0000 8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95 0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7 500 00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10 0000 8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6 00 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0 00 0000 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0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2 00 0000 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0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3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2 05 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0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8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0 00 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2 00 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2 05 0000 6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ешнего финансировани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:</w:t>
            </w:r>
          </w:p>
        </w:tc>
        <w:tc>
          <w:tcPr>
            <w:tcW w:w="2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2 820 255,3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56 799 193,18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 820 255,3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6 799 193,1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, всего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 591 541 485,6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107 214 728,4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 591 541 485,6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107 214 728,4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 591 541 485,6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107 214 728,46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10 0000 5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13 0000 5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5 0000 5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 591 541 485,6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107 214 728,4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, всего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84 361 740,9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0 415 535,28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84 361 740,9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0 415 535,2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84 361 740,9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0 415 535,28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10 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13 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5 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84 361 740,9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0 415 535,28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Xl63">
    <w:name w:val="xl63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7:03:00Z</dcterms:created>
  <dc:creator>LMoskovkina</dc:creator>
  <dc:description/>
  <cp:keywords/>
  <dc:language>en-US</dc:language>
  <cp:lastModifiedBy>Хадиева Олеся Сергеевна</cp:lastModifiedBy>
  <cp:lastPrinted>2021-07-12T12:45:00Z</cp:lastPrinted>
  <dcterms:modified xsi:type="dcterms:W3CDTF">2021-07-12T08:49:00Z</dcterms:modified>
  <cp:revision>27</cp:revision>
  <dc:subject/>
  <dc:title>Российская Федерация</dc:title>
</cp:coreProperties>
</file>