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Нефтеюганского района за 9 месяцев 2022 года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05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960"/>
        <w:gridCol w:w="1920"/>
        <w:gridCol w:w="1873"/>
      </w:tblGrid>
      <w:tr>
        <w:trPr>
          <w:trHeight w:val="1350" w:hRule="atLeast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300" w:hRule="atLeast"/>
        </w:trPr>
        <w:tc>
          <w:tcPr>
            <w:tcW w:w="10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20 994 939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82 380 357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94 422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1 935 580,19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6 830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8 495 450,0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 830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 495 450,0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4 130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 294 284,77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23 826,4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4 356,64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9 033,73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8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691 601,41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93 019,9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3 019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5 872,94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5 872,94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83,48</w:t>
            </w:r>
          </w:p>
        </w:tc>
      </w:tr>
      <w:tr>
        <w:trPr>
          <w:trHeight w:val="3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83,4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406,35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5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8 406,3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8 942,81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8 942,81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 325 210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400 348,5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418 866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61 653,0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90 897,0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90 893,4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2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92 866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70 755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92 866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70 755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743,3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176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922,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172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3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773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773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 746,1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 746,1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07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471 145,4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760,3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4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760,3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7 002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 014,6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 987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76 383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15 713,7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9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15 713,7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669,2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669,2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73 525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525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3 525,7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7 00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170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175 01 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 149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 790 554,3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899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340 669,9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23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636 504,1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919 844,28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3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6 659,82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920,9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920,9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1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 244,9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7 244,9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3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31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0</w:t>
            </w:r>
          </w:p>
        </w:tc>
      </w:tr>
      <w:tr>
        <w:trPr>
          <w:trHeight w:val="3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313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32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32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537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537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537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198 079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 104 238,6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198 079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104 238,6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5 57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6 290,9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 56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1 566,1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 316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 06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1 20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11 51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38 888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2 452,2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298 62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67 319,03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887 541,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05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4 041,2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65 1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4 041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4 041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 030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812 258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58 20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 20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1 25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3 0000 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53 13 0000 4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6 210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96 210,6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27 658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8 551,7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96,3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96,3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18,77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077,5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463 156,6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 587 914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4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51 568,7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55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29,23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29,2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7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6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9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 911,46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9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 00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4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500,0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2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5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78,9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4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46,88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32,02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2,59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2,5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132,47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132,47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50 984,77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984,77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33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746,75</w:t>
            </w:r>
          </w:p>
        </w:tc>
      </w:tr>
      <w:tr>
        <w:trPr>
          <w:trHeight w:val="3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33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746,7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77,5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77,53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0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4 251,6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671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671,11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 580,52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 580,5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706,1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706,1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 906,13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2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254 656,6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0 875,54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8 054 656,6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49,1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0 526,4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20 526,42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 583,3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6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6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50 13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310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310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 050 10 0000 1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 03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26 572 739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0 444 777,74</w:t>
            </w:r>
          </w:p>
        </w:tc>
      </w:tr>
      <w:tr>
        <w:trPr>
          <w:trHeight w:val="11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724 392 739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48 265 254,8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365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87 7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93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5 8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93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71 9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 546 47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 560 457,44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388 965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37 960,0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7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37 960,02</w:t>
            </w:r>
          </w:p>
        </w:tc>
      </w:tr>
      <w:tr>
        <w:trPr>
          <w:trHeight w:val="3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626 131,36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9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626 131,36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620 361,15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121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620 361,15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243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243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566 7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9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 58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9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0 587,7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 690,3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 380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27 690,3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1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1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5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 794,8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29 9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 074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811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71 635,8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811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71 635,8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 055 9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 152 936,2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 23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304 673,4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9 23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304 673,4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07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5 500,0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5 50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4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2 2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4 8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9 904,9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0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9 904,9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424 97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664 161,1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257 503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248 05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257 503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248 05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8 021,00</w:t>
            </w:r>
          </w:p>
        </w:tc>
      </w:tr>
      <w:tr>
        <w:trPr>
          <w:trHeight w:val="55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84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898 02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454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454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2 667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8 082,3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2 667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8 082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8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8 05 000 10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12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7,13</w:t>
            </w:r>
          </w:p>
        </w:tc>
      </w:tr>
      <w:tr>
        <w:trPr>
          <w:trHeight w:val="300" w:hRule="atLeast"/>
        </w:trPr>
        <w:tc>
          <w:tcPr>
            <w:tcW w:w="10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02 5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65 755 368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1 323 57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559 649,8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 840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 657,5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 840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 657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8 840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6 657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448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9 20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88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88,6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10,6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31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10,6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 67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78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81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1 467,5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6 106,2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4 272,9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2 096,9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0 263,6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2 096,9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0 263,6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3 394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 503,2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81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81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81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81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2 89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949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09,3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338 054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699 368,33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99 779,4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141 435,0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99 779,4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141 435,0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66 946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359 804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66 946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359 804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469 674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21 156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469 674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21 156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271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647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271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647,7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6 760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6 998,2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6 760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96 998,2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26 590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0 265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72 563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6 569,8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254 027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3 695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563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 563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866 072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84 632,3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367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56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88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9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9,90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167 758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858 152,8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810 832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1 227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810 832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01 227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93 96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 981 586,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93 96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81 586,5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 467 991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21 4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67 991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 821 428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970,1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58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 970,1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58,1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678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2 804,0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8 678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2 804,0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6 053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7 605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1 910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3 956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 142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 649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2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8 192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6 836,4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9 52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7 00 0 00 00000 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170 41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768 798,2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68 445,2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439 143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839 459,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23 115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27 327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27 327,6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43 885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2 540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43 885,2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442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442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7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1 408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 7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408,2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1 726,7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 726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4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1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4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 167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4 379,6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28 986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16 028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38 615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638 615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 0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72 993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8 33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72 993,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21,9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21,9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59 771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0 84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9 771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84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 846,3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20 847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 999,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 846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5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9 8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117 641,5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2 267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93 329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12 267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93 329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64 73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73 395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9 98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8 645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9 98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8 645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95 453,7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2 170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50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933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4 027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540,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44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 7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2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2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2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 2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 2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 2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89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65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41 341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83 277,4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342 722,4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86 220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342 722,4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86 220,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6 872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418,2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148 021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706 221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564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0 727,1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5 192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 03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422 525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 278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3 10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8 206,0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42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3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998 619,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7 057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 043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 068,9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0 575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988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9 426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9 222,2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148,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766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77 929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291,3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 921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8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21,1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59,1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83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404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 83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80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71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6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30 0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0 0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7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1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0 817,92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 004 457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762 265,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0 471,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0 276,89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9 965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 436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9 965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0 436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5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 514,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 444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7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1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451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621,4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6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806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84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4 5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06 65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8 4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4 65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8 41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4 65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 243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8 845,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 17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809,6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41 914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87 877,87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9 148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5 215,0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9 148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65 215,0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6 015,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8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6 015,1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4 800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44 370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74 800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4,2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4,2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4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 178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4 654,7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 76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 662,7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 76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 662,7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72 85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123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 914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2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2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2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39,6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6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 5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55,8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2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5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2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5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2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85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99,8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 251 579,2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3 511 476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 468,0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2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5 468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4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9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1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 155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 369,2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573 736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749 412,3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 91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08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8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01 022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 525,5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01 022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 525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72 010,2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19 964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22 202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62 252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22 202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62 252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 52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47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 392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39 814,5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37 252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49 80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 7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70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70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 099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00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815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 68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40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9 011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856 114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4 687 286,7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856 114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687 286,7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767 188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98 360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767 188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98 360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767 188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598 360,5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12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71 917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4 077,9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5 96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1 798,3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96 80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49 984,2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8 926,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8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977 8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4 810 61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749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82 11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749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82 11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467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467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4 467 3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0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32 18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856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6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6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6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8 605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842 005,3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394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5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8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6 50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6 204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6 50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6 204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36 50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6 204,8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 087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8 85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5 927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9 85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5 927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9 852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89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890,2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62 03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5 962,2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1 16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7 46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09 419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67 35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6 527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14 4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6 527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14 4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6 527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14 46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89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2 891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89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891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891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891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91 479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19 776,4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906 942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997 353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2 690,9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49 959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9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63 469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9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63 469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8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6 263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81 96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66 263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06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06,1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 1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34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 1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34,6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 4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305,7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 78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305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8,9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20 550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1 554,4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94 25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 147 393,9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51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7 457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51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7 457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6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2 022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6 66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2 022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5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5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4 154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 719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4 154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0 719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 976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211,0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 976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21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17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0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17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8 508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427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9 217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34 344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0 822,5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34 344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40 822,5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0 311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 973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 993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 37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0 993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6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5 436,5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1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 545,1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93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9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4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20 432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88 532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60 832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5 163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60 832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5 163,6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7 294,4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7 35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05,5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6 377,2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 028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2 959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32 769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 60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369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 60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369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100,3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 169,2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3 6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315,9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17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29 380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68 834,9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 834,9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 834,9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2 972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 834,9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52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 019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241,7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9 21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2 066,1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 78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574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4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2 674 727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1 034 491,2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712 964,0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 368 490,3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729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9 299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9 458 126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99 342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478 640,3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 569 848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35 989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10 352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42 65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59 496,5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71 468,0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246 339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4 062 581,8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80 402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9 738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80 402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59 738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 18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5 779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6 18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5 779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616 189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5 779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4 639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4 229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549,8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564 212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3 95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64 212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3 95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64 212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3 958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11,0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30 663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5 947,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 549,4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796 921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52 613,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3 796 921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52 613,9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 796 921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52 613,9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0 397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5 239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0 397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5 239,4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80 397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5 239,4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 616 52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8 247 374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 616 524,1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247 374,5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269 016,2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50 229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4 023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3 419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4 023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3 419,0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403 547,0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803,4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9 74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4 280,2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9 87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544 949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57 095,1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44 949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57 095,16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 98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 038,8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 98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 038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 98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 038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 82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 012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 82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 012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0 825,3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 012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7 160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26,0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34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26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026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745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745,8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0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0,2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21 963,5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3 056,3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000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8 027 633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0 788 907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168 203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 853 192,9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6 943,4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 090,2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919 760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587 102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919 760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587 102,6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799 769,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467 111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99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1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8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 194 032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 362 694,1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 194 032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 362 694,1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56 194 032,2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 362 694,1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834 970,8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390 411,7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59 061,3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72 282,3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162 67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8 051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162 67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8 051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3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455 705,6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668 123,3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85 705,6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24 5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2 345,7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6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0 27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5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82 069,7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 803,9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8 155,7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004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158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6 997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799,7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997,7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86 260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46 338,9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0 5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405,2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0 5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4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510 5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4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 0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9 9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 0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9 9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3 055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9 905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75 705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8 933,6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2 318,6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8 877,6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64 318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36 82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36 615,0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63 437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63 227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3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 387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95 659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850 474,8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13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18 397,8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22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16 527,6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04 410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1 933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04 410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1 933,9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79 149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3 796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79 149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3 796,6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260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260,4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37,3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28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340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28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340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10 227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282,0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427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482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8,8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253,8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7 252,7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90 4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01 870,1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746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2 214,2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46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2 214,2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1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26 916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51 322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726 916,2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298,0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298,0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63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 531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63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 531,3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7 08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 654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8 387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6 886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8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767,3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5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877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5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877,3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3 490,4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9 124,5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4 42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9 257,6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4 42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9 257,6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 56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78 89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05 27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9 12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27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9 12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122,8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9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 481,0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 010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288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518,9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77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77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25 86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 36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2 5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 71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2 547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7 714,2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9 925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423 159,5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 872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 663,7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3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6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3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6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5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6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1 83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9 819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5 82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1 665,4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6 871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2 715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9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 01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154,0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 304 097,4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 929 000,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854 970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238 424,1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513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940 5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485 91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5 103 5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648 910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374 03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19 410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9 50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49 126,8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690 576,3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 630 47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685 637,5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27 031,4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67 378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 848 143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45 519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 848 143,7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45 519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96 597,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40 78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96 597,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 540 78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54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32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 54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32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3 888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95,8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3 888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95,8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 84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 358,9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 841,0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 358,9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46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36,9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46,9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 136,9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4 999,7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7 363,0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03 446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18 258,8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95 296,8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9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95 296,8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7 328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4 941,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7 328,1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8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68,7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 626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 626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8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320,5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764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320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3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1 306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 741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368 335,3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18 158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4 448,0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18 158,0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4 448,0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1 664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 180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 911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580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 911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580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 596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223,4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5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6 81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85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7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6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9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953,3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76 493,2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37 267,6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324 621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4 193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24 621,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64 193,3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4 471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4 595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4 882,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458,3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29 316,1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52 877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897,7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981,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2 154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 830,8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1 871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3 074,3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48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48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8 323,6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2 226,3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051,6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51,6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32 772,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 174,7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490,76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6 907,78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 947 880,8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2 216 322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1 00 0 00 00000 3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4 018,0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1 65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6 552,8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6 552,8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 1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6 552,8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45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9 745,7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6 552,8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31 054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473 820,8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8 2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4 114,8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8 2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4 114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41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3 558,8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779,3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 834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02 335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34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02 335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7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2 409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79 7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62 409,0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439 926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9 926,5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43 09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4 00 0 00 00000 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8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9 706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3 062,1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94 296,7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39 155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872 837,0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39 155,9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2 837,0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3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4 033,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3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44 033,49</w:t>
            </w:r>
          </w:p>
        </w:tc>
      </w:tr>
      <w:tr>
        <w:trPr>
          <w:trHeight w:val="3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0 870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 973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0 870,4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3,0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63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93,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53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93,8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53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693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112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93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12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2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2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38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2 488,5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 271,5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1 506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 153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1 506,1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0 153,0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4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3 94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8 370,9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945,8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210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534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60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11,1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7 126,1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 802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 742,9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 002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 742,9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 002,5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1 110,5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5 955,2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140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5,1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994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972,7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 497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569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83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3,2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009,0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4,6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06,60</w:t>
            </w:r>
          </w:p>
        </w:tc>
      </w:tr>
      <w:tr>
        <w:trPr>
          <w:trHeight w:val="2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480 032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815 413,5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182 032,8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815 413,5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91 59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1 687,38</w:t>
            </w:r>
          </w:p>
        </w:tc>
      </w:tr>
      <w:tr>
        <w:trPr>
          <w:trHeight w:val="40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91 597,5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1 687,3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0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 880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0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10 880,89</w:t>
            </w:r>
          </w:p>
        </w:tc>
      </w:tr>
      <w:tr>
        <w:trPr>
          <w:trHeight w:val="45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7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0 375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447 799,1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0 375,3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505,5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505,5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93 87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920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3 878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920,60</w:t>
            </w:r>
          </w:p>
        </w:tc>
      </w:tr>
      <w:tr>
        <w:trPr>
          <w:trHeight w:val="41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 423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917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47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8 423,8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917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5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 003,6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55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3,6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919,6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064 885,8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74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5 9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9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25,2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4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48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7 66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203 952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6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203 952,17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14 510,1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653 952,1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7 209,4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6 648,9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19,86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 301 4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8 810 851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970 4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010 48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9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331 010,78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800 371,00</w:t>
            </w:r>
          </w:p>
        </w:tc>
      </w:tr>
      <w:tr>
        <w:trPr>
          <w:trHeight w:val="300" w:hRule="atLeast"/>
        </w:trPr>
        <w:tc>
          <w:tcPr>
            <w:tcW w:w="10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. ИСТОЧНИКИ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1 513 100,69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375 010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6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50 00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 15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50 00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4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 8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4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 850 00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1 00 00 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6 01 00 05 0000 6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54 626,0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858 474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 225 010,4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858 474,6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225 010,4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454 049 565,8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477 891 552,5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915 908 040,4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0 116 562,93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9:00Z</dcterms:created>
  <dc:creator>LMoskovkina</dc:creator>
  <dc:description/>
  <cp:keywords/>
  <dc:language>en-US</dc:language>
  <cp:lastModifiedBy>Гайденрайх Анна Николаевна</cp:lastModifiedBy>
  <cp:lastPrinted>2022-07-12T11:20:00Z</cp:lastPrinted>
  <dcterms:modified xsi:type="dcterms:W3CDTF">2022-10-24T09:19:00Z</dcterms:modified>
  <cp:revision>3</cp:revision>
  <dc:subject/>
  <dc:title>Российская Федерация</dc:title>
</cp:coreProperties>
</file>