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Нефтеюганского района за          9 месяцев 2021 года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Нефтеюганского района за           9 месяцев 2021 года в Думу Нефтеюганского района и в Контрольно-счетную палату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ефтеюганского района                                                  А.А. Боч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5"/>
        <w:gridCol w:w="1868"/>
        <w:gridCol w:w="1817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7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 № ______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Нефтеюганского района за 9 месяцев 2021 года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Start w:id="0" w:name="RANGE!A11%3AE284"/>
            <w:bookmarkStart w:id="1" w:name="RANGE!A11%3AE284"/>
            <w:bookmarkEnd w:id="1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ов, разделов и подразделов расходов, источников внутреннего финансирования дефицит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бюджеты муниципальных районов (руб.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бюджеты муниципальных районов (руб.)</w:t>
            </w:r>
          </w:p>
        </w:tc>
      </w:tr>
      <w:tr>
        <w:trPr>
          <w:trHeight w:val="9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82 177 26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60 485 085,77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5 534 0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0 248 436,24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4 635 59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 838 165,56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4 635 59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 838 165,5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2 043 872,9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 825 128,4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3 211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3 661,8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8 763,2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8 438,11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 08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8 510,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2 173,8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75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75 617,7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5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5 617,7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085,4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3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3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085,4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2,4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4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2,4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8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6 440,2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5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8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6 440,2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 26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2 390,5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 26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2 390,5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175 092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491 249,4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 000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97 305,2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000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571 787,6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 01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571 787,4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12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5 482,6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5 482,6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5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0 988,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3 855,1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1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0 986,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3 855,2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54,5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54,5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 10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663 234,4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 02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6 10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3 234,4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07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393 139,4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976,9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976,9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 030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00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3 834,8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4 011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4 852,3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4 012 02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8 982,5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0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9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52 327,6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3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8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37 507,7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38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37 507,7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3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0 0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819,8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05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819,8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 043 10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 043 13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46 762,2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762,2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 01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 762,2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0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4 020 01 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1 378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 613 790,6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1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1 050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17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328 376,5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 437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975 468,7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168 194,3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13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37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07 274,3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319,4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319,4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2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8 588,4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 07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8 588,4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 07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 01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0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14,0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0 0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14,0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05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14,0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 045 10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 045 13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458 675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766 842,3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0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9 458 675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766 842,3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1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83 072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83 604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3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5 399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5 488,51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2 28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9 832,4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1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0 98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194,3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42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 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 638,0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 070 01 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97 91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897 917,3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03 699,7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242 399,1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1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00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03 699,7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42 399,1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0 0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3 699,7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42 399,1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05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3 699,7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42 399,1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0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 995 13 0000 1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102 158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824 419,3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00 0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0 678,0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30 678,0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 050 13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02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05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0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 053 10 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7 76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2 704,3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7 76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2 704,3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9 26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 161,3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0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543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0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98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36,9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0 00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398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636,9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05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98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27,4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 313 13 0000 4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09,5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 698 089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9 748 860,7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80 16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610 078,4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1,5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1,5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6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8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7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7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 08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25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422 962,9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795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 5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8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62,9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0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1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4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5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7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7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056,0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2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19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56,0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71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37,8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 20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71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537,8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0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87,5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 010 02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087,5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7 607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3 889,01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 913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73 508,0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7 01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 913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3 508,0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1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7 694,2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 380,9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05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7 694,2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 380,9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 090 13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0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31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182,7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30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031 1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0 00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31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182,7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3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81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682,4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 129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2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0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35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680 623,0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1 05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35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 826 802,91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1 060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3 820,1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11 064 01 0000 1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3 820,1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 529,1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 189,5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86,8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1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86,88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 050 13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00 00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529,1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 302,6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 050 05 0000 18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 529,1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 302,6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 0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776 643 22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0 236 649,53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79 109 16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3 039 205,1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 003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3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1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1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 0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1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1 1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 0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1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1 1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411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11 9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11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11 9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6 372 552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7 148 661,0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41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7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7 532 400,7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041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907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532 400,7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51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909,8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07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51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6 909,8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2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787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55 872,8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787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55 872,8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2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0 2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74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000 742,7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974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000 742,7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 302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0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59 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299,9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0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9 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59 299,9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5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73 888,8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30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5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73 888,8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0 06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873,9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497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90 06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6 873,9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38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38,4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5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38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1 538,4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55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 5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5 5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2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13 554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99 133,6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13 554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499 133,69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8 966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 470 053,1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470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6 371 233,2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1 470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6 371 233,2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4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8 3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 02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8 3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8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8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082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8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8 4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18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2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35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5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176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 018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46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8 168,3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58 168,3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 93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4 766 81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417 490,9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138 21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1 378 699,9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 01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8 138 21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378 699,9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 303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 028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1 593,4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5 303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28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91 593,42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7 197,5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 9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7 197,57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 999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4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0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300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4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4 05 099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7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 03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8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23 433,0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3 433,0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3 433,0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, из бюджетов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33,0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8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 00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 0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 665 9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 425 988,6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425 988,66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25 304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15,61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,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35 118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 433,05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05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65 9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346 24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 000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, из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35 118 10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 00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 010 13 0000 1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38 997 518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43 398 431,6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 999 421,7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 788 050,4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4 785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 476,78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4 785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 476,7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4 785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 476,7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9 257,7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1 823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9 257,7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1 823,7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9 257,7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1 823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9 257,7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1 823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87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87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87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027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782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027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782,9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027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782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027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 782,99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6 856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1 430,45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6 856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1 430,4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906 856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1 430,4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 822,9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 234,6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1 822,9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76 234,6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4 918,8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9 330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74 918,8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9 330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4,1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749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749,5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979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749,5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979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49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0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0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 033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 446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 033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 446,2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 033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 446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2 033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 446,28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652 519,0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460 124,8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45 945,2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181 129,8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345 945,2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181 129,8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104 287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886 921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104 287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886 921,5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704 287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619 268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704 287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619 268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52,8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652,8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1 933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6 247,1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1 933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6 247,1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23 933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20 395,8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0 324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71 136,8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3 609,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9 258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30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30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,3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48,39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39 723,9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87 961,0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39 723,9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87 961,0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39 723,9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87 961,0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39 723,9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87 961,0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6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0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3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668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5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668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59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68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2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1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4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01 657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47 154,88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76 657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22 154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 576 657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22 154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03 765,7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12 622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03 765,7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12 622,0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3 765,7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85 225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3 765,7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85 225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96,7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396,7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545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2 587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9 545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2 587,2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6 5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0 425,0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 941,6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5 0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483,4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87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5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5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3 34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6 945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3 34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6 945,5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3 34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456 945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3 346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6 945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06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1 915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1 915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1 915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1 00 0 00 00000 87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1 915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638 287,5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052 531,08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40 502,5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23 077,5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378 290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59 795,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09 93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 622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09 93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 622,9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09 93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25 299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09 93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25 299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23,7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23,7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 779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 779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0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16 779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0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6 779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5 256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2 393,0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5 256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442 393,0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5 256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2 393,0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75 256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42 393,0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62 212,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3 281,7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79 965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78 350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79 965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78 350,3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89 315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27 301,0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89 315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27 301,0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50,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49,2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650,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49,2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5 839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9 540,1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995 839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9 540,1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3 039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6 740,1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9 62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9 396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 412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7 343,2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 406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5 391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 406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5 391,2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 406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5 391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 406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5 391,2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72 699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66 501,7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072 699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66 501,7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0 449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0 212,1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0 69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9 862,1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0 69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9 862,1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8 285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 394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67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8 094,2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2 338,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6 373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 75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0 3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5 75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9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35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 35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18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8 6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18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8 6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18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8 6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18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8 6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332 970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75 733,2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240 685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98 568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240 685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98 568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 79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 627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35 997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02 137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13 816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527,37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84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23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62 446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36 220,0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2 86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8 476,9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901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338,3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2 285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 164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237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24,1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9 047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1 340,4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3 889,7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 484,5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 107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 805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0 093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881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0 093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881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0 093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881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0 093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1 881,3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 440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8 815,9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 440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815,9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 440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815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 440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815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 440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815,9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 37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15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 065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6 665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36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5 644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9 135,8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25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63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3,8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63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63,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5 855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 047,0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277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 748,6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277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 748,6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277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 748,6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 277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 748,6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 5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 5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 5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 5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8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203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 001,16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8 286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769 283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3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2 601,47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 209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2 261,4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39 209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2 261,4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2 407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8 255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2 407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28 255,9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5 104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0 953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5 104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0 953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2,7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8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8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88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88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919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123,5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919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123,5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919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123,5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919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123,5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90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90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090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2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2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2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869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524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4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4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4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 706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 598,7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 706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 598,7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850 706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 598,7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2 250,8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 598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6 331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7 598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6 331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7 598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1 378,7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0 966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4 953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63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 918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455,3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39 480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2 582,1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3 112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17 130,7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53 112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17 130,7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 119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7 491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 119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7 491,3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0 119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7 918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0 119,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7 918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72,6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72,6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944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071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944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071,9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944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1 221,9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944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221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5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22 048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 567,4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2 048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 567,4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2 048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 567,4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622 048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 567,4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0 76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4 884,6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0 76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4 884,6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405,3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1 933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9 573,3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033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9 573,3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 033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8 101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358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46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72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 6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8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9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 1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9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1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9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9 88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 587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0 829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8 912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0 829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8 912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4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49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195,7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8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 352,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3 458,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4 051,3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14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9 054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6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76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4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 290,4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 911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746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84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 144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727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363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363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363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 473,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 363,8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566,7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566,7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566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566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104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566,7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 104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566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0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00,96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00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314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00,96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00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00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00,9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00,96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6 759 131,7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 539 824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 004,4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435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980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435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980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435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980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435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980,5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435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 980,5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564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023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564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023,8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564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023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564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023,8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564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023,8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 564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2 023,8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461 085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425 912,91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1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17 631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9 775,1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17 631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9 77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17 631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9 77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47 395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9 77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47 395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9 77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731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5 66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9 77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70 235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56 064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17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6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00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 2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71 07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43 757,7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071 074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743 757,75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12 64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85 324,7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12 64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85 324,7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12 64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85 324,7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683,7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13 488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0 797,07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 979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3 483,53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24 173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50 360,4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5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8 43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8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 735 573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901 048,9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783 367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088 686,3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783 367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088 686,3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60 667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60 667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009 12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60 667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08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036 000,8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52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4 666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4 24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7 848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4 24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7 848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74 24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7 848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24 243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87 848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69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69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69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69,7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2 20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2 362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2 20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2 362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2 20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2 362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2 20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2 362,6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09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52 20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2 362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31 256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69 512,9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31 256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69 512,9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31 256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69 512,9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 823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0 159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9 835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7 803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9 835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7 803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39 835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7 803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 98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35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8 98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 356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2 432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9 35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51 635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82 495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51 635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82 495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51 635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82 495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796,8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857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39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857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857,5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0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857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 857,5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11 217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689 345,6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68 088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23 812,5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73 689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6 459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70 623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76 447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70 623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76 447,2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62 623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09 309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62 623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09 309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37,7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137,7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 792,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7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 792,5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 479,1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 479,1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3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13,4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5 465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8 219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5 465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8 219,3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5 465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8 219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55 465,9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8 219,3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94 398,9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97 353,3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51 153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6 995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51 153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6 995,4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76 153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81 275,9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76 153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81 275,9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19,5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19,5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28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912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0 28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912,3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 28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 346,3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7 285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 160,7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 185,5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6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66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2 960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 445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2 960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 445,5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2 960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 445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2 960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 445,5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97 258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17 650,2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97 258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17 650,2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8 160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0 564,7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050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2 775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0 050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2 775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 864,4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33,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9 786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 342,1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 109,6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789,0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9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09,6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889,0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09,6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889,0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33 097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0 033,4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48 030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 537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48 030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 537,9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2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32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20 805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9 134,9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13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70,5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 617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387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 766,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 516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5 06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495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45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 36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045,4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71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965,4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 052,1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 052,1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 052,1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 052,1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45 87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47 882,8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64 16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5 719,8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 16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 719,8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 16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 719,8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4 16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5 719,8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 465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215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215,8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 484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504,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70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163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70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16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70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16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70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16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70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16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412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5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5 057 472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999 549,9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 267 046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738 586,0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977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977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977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977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977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977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864 80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878 281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864 80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878 281,88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864 80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878 281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864 80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878 281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 864 802,5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 878 281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452 243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171 327,1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811 316,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75 108,59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811 316,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75 108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811 316,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75 108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811 316,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75 108,5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811 316,7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75 108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40 926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6 218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40 926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6 218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40 926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6 218,5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40 926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96 218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63 371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315 508,6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47 089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51 310,9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47 089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51 310,9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 2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 2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2 2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7 2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4 799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51 310,9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44 799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1 310,9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44 799,2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81 310,9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6,5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51 320,8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97 216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71 478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 447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993 197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81 700,0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993 197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81 700,0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 993 197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81 700,0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26 979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80 960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26 979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80 960,4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26 979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80 960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666 217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 739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666 217,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00 739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23 084,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82 497,6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23 084,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82 497,6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63 629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82 497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63 629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82 497,6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63 629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82 497,6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13 629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782 497,6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9 454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9 454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9 454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2 00 0 00 00000 8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59 454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24 155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45 455,3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755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75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75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75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75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1 69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 755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02 457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66 700,3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72 992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37 449,27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54 749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54 749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54 749,4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90 254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54 749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ованны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699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699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699,8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738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2 699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29 464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29 251,0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29 464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29 251,0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29 464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29 251,0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29 464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29 251,0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компенсации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экономические санк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505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6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717 330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17 633,4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17 330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17 633,46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72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 330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 720,85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 330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 720,8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3 330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 720,8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3 900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291,1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3 900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 291,1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2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2,3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 328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 718,8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429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429,6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429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429,6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32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32,0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97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97,6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97 2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4 192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73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70 012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73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70 012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73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70 012,6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73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70 012,6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7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1 522 848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5 986 560,3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 20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4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8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8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8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8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8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 285 146,5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 297 589,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 193 271,2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 227 724,0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733,6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0 916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4 150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0 916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4 150,49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0 916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4 150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0 916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4 150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10 916,0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4 150,4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456 621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07 839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9 456 621,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 307 839,93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676 353,0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664 578,0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676 353,0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664 578,0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676 353,0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664 578,0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676 353,0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664 578,0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0 268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 261,9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0 268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 261,9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0 268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 261,9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2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0 268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43 261,9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815 277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367 216,7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815 277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367 216,7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33 051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2 994,66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33 051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2 994,6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33 051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2 994,6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33 051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2 994,6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933 051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2 994,6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82 22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74 222,11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82 22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3 7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82 22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3 75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82 22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3 75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82 22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93 75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0 472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0 472,1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0 472,1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3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0 472,1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 299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7 580,2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566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41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566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41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566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41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566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41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566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41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566,6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41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2 7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 170,2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7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214,21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7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214,2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7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214,2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7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214,2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 73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5 214,2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956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95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956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956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5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95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26 370,8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0 661,56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1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1 179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6 062,0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1 179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6 062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1 179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6 062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1 679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8 562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1 679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8 562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0 629,6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7 512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96 391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53 799,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89 044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27 250,72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9 044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27 250,7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9 044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27 250,7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9 044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27 250,7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9 044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27 250,7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7 34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548,83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2 34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2 34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2 34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2 34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548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548,8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548,8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7 00 0 00 00000 6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548,8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340 482,3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845 788,22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22 489,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64 502,4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03 550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19 137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2 138,7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51 967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2 138,7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51 967,6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64 954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5 712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64 954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5 712,2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84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55,4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184,4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55,4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720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720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 947,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 968,5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947,7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 968,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2,3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48,8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48,8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48,8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8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648,8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5 861,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 800,3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5 861,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 800,3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1 085,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1 355,6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1 085,4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1 355,6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7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44,6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76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44,6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18 938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45 364,8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40 686,7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0 311,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40 686,7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50 311,9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95 686,7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09 288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95 686,7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09 288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22,9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22,9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 0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1 212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8 0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1 212,3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0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1 996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 281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147,7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 219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848,2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5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16,3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53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216,3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 22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3 840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 22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3 840,5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 22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3 840,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00 220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3 840,5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3 077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3 288,0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3 077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3 288,0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9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7 122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221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0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0 221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 933,9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 38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 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 901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85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51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 051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33 977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 165,0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2 607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5 105,1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2 607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5 105,1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1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2 020,4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6 296,2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 187,4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 698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 37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59,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37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 059,9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42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649,9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9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41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 529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6 529,9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 529,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4 385,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01 467,7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77 281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34 163,76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3 77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0 655,7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3 77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0 655,7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3 77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0 655,7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53 773,3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0 655,7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50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 304,01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 304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 304,0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 304,0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6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 304,0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709 00 0 00 00000 85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8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1 367 108,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402 502,2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 815 498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55 202,1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161 926,9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14 625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547 301,3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9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9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9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9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9 7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203 87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55 202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366 87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455 202,18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166 87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255 202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166 87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255 202,1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166 87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255 202,18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166 871,2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255 202,1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1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551 609,9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947 300,06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22 752,6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01 164,9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54 197,0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24 258,0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84 986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9 734,4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84 986,7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9 734,4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69 592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95 035,0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69 592,9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95 035,0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393,7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699,3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393,7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699,3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4 971,6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679,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4 971,6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6 679,8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 029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 861,2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7 029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 861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899,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75,1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899,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75,1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4 238,5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7 843,7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4 238,5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7 843,7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4 238,5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7 843,7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34 238,5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7 843,7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68 555,6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6 906,9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59 074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76 325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59 074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76 325,6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176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6 253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 176,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6 253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98,5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71,7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98,5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71,7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 27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 493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 27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6 493,84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 973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 5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47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27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20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27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520,8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8 210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 087,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8 210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 087,3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8 210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 087,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18 210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4 087,3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15 162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35 242,8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15 162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35 242,8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9 613,0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0 080,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323,1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353,3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323,1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353,3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906,1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557,3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21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 207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796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 289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26,9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91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837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76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9,9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76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89,9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55 549,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25 162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47 253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7 247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47 253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7 247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3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1 478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7 598,1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 431,63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29 49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2 877,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424,9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488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 738,0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 470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 295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 915,2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 095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715,23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4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185,9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60,3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 46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 854,9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445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642,2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445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642,2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445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642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445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642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445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642,2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 445,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642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8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804 00 0 00 00000 85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9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909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6 4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 939,9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0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 171 177,3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057 938,6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9 335,4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7 358,9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49 335,4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7 358,9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5 243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5 24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5 243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5 243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77 883,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5 243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 452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115,9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 452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115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 452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115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 452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115,9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1 452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115,9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5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 956,2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5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 956,2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5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7 956,2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3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39 896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7 956,2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85 045,7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28 053,1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8 391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94 029,0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278 391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94 029,0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591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591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591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4 591,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 025,2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13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71 003,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13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71 003,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87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48 064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87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48 064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2 939,5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по социальной помощи населению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32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2 939,5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6 654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6 654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6 654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6 654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4 00 0 00 00000 4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6 654,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34 024,1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76 9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4 570,29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9 571,5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4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9 571,5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 77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5 346,0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 77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5 346,0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 77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740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14 77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 740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5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5,5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87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587,9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147,9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 147,9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 637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 637,5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 637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12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 222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3 637,5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 998,7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 3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 998,7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 005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4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805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56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805,3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56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12,0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556,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293,3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68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68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6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 835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896,3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 585,8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706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0 585,8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 706,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 405,4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686,1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4,6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9,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94,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96,2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41,5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914,4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49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89,8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49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89,8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769,8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769,8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58,9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77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58,9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77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58,9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77,7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58,9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77,7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006 00 0 00 00000 63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1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 558 923,4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 151 012,3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48 158,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782 767,84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8 559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18 240,5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8 559,6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18 240,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0 732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4 523,7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0 732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4 523,7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6 579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8 968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06 579,2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48 968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15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54,9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153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54,9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7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169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 7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169,1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1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919,1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1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919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25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 03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547,6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 03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547,6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, 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 03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547,6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11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0 037,3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547,6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 3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18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 3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1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 3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1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6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18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79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18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ягкого инвентар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65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4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18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физическим лиц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35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76 209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89 009,2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76 209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89 009,2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76 209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89 009,2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76 209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89 009,27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76 209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89 009,2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1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776 209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989 009,2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10 764,6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68 244,47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 696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311,3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4 696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311,3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 36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4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 36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4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1 36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 4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8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03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247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8,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11,3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98 068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67 933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98 068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67 933,11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98 068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67 933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работы для целей капитальных влож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8 068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67 933,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41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8 068,0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767 933,11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2 00 0 00 00000 63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8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2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текущего характера организация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202 00 0 00 00000 6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 807,0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4 388,02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3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301 00 0 00 00000 73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 811,6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400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 641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 667 935,2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1 00 0 00 00000 51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292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867 78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9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00 15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9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00 15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9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00 15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9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00 15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9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00 155,2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403 00 0 00 0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349 611,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800 155,20</w:t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 820 255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17 086 654,1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 25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6 25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 25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7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 25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 25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0 0000 8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5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2 05 0000 64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ешнего финансир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2 820 255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163 345,8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820 255,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63 345,8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81 177 26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67 911 074,4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81 177 26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67 911 074,4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81 177 26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67 911 074,4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 781 177 262,8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267 911 074,4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3 997 518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7 074 420,2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3 997 518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7 074 420,2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3 997 518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7 074 420,2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3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3 997 518,1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7 074 420,2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3:00Z</dcterms:created>
  <dc:creator>LMoskovkina</dc:creator>
  <dc:description/>
  <cp:keywords/>
  <dc:language>en-US</dc:language>
  <cp:lastModifiedBy>Хадиева Олеся Сергеевна</cp:lastModifiedBy>
  <cp:lastPrinted>2021-07-12T12:45:00Z</cp:lastPrinted>
  <dcterms:modified xsi:type="dcterms:W3CDTF">2021-10-27T06:51:00Z</dcterms:modified>
  <cp:revision>30</cp:revision>
  <dc:subject/>
  <dc:title>Российская Федерация</dc:title>
</cp:coreProperties>
</file>