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 1 полугодие 2020 года по доходам в сумме 2 536 165 020 рублей 23 копейки, по расходам в сумме 2 806 614 945 рублей 24 копейки с дефицитом в сумме 270 449 925 рублей 01 копейка (приложения № 1, 2,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1 полугодие 2020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 xml:space="preserve">   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Топал Элина Ивановна</cp:lastModifiedBy>
  <cp:lastPrinted>2019-11-08T11:50:00Z</cp:lastPrinted>
  <dcterms:modified xsi:type="dcterms:W3CDTF">2020-07-22T11:54:00Z</dcterms:modified>
  <cp:revision>8</cp:revision>
  <dc:subject/>
  <dc:title>Российская Федерация</dc:title>
</cp:coreProperties>
</file>