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отчету по исполнению бюджета Нефтею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0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план на 2020 год по доходам Нефтеюганского района составляет </w:t>
      </w:r>
      <w:r>
        <w:rPr>
          <w:bCs/>
          <w:sz w:val="28"/>
          <w:szCs w:val="28"/>
        </w:rPr>
        <w:t>6 553 778 975 рублей 43 копейки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нено за отчетный период          2 536 165 020</w:t>
      </w:r>
      <w:r>
        <w:rPr>
          <w:bCs/>
          <w:sz w:val="28"/>
          <w:szCs w:val="28"/>
        </w:rPr>
        <w:t xml:space="preserve"> рублей 23 копейки </w:t>
      </w:r>
      <w:r>
        <w:rPr>
          <w:sz w:val="28"/>
          <w:szCs w:val="28"/>
        </w:rPr>
        <w:t>или 39% к уточненному плану год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логовые и неналоговые доходы исполнены в сумме 1 109 902 860 рублей 15 копеек или 45% к уточненному плану го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составили 1 426 262 160 рублей 08 копеек или 35% к уточненному плану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ую  долю поступлений налоговых  и  неналоговых  доходов составляет налог на доходы физических лиц (55% от общей суммы налоговых  и  неналоговых  доходов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е по данному виду доходов за 1 полугодие 2020 года составило 607 608 616 рублей 15 копеек или 46 % к уточненному плану года, а также поступление штрафов, санкций, возмещения ущерба (22% от общей суммы налоговых  и  неналоговых  доходов) поступл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247 729 921 рубль 37 копеек, что составляет 36% от уточненного плана на год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на 2020 год по расходам Нефтеюганского района составил  7 527 198 702 рубля 91 копейка.  Исполнено за </w:t>
      </w:r>
      <w:r>
        <w:rPr>
          <w:sz w:val="26"/>
          <w:szCs w:val="26"/>
        </w:rPr>
        <w:t>1 полугодие</w:t>
      </w:r>
      <w:r>
        <w:rPr>
          <w:sz w:val="28"/>
          <w:szCs w:val="28"/>
        </w:rPr>
        <w:t xml:space="preserve"> 2020 года       2 806 614 945 рублей 24 копейки. Процент исполнения к уточненному плану составил 37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бюджета муниципального образования исполнено 1 548 625 868 рублей 96 копеек или 42% к бюджетным ассигнованиям. В общей сумме расходов исполнение местного бюджета составляет 5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по безвозмездным поступлениям из окружного бюджета  составило 1 251 385 896 рублей 75 копеек, что составляет 99 % от поступивших средств,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– 310 113 346 рублей 68 копее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ии – 935 783 405 рублей 07 копее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– 5 489 145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за счет средств федерального бюджета исполнены в сумме           6 603 179 рублей 53 копейки, что составляет 89 % от лими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расходов, исполненная в рамках программ, составила 99 % или в общей сумме 2 791 095 139 рублей 52 копейки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10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государственным вопросам при плане 752 410 154 рубля 41  копейка  исполнение  составило 349 075 443 рубля 86 копеек или 46 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в отчетном периоде были реализованы следующие основные муниципальны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вершенствование  муниципального  управления в Нефтеюганском  районе на 2019  - 2024 годы и на период до 2030 года» в сумме 274 023 483 рубля 46 копеек; </w:t>
      </w:r>
    </w:p>
    <w:p>
      <w:pPr>
        <w:pStyle w:val="Normal"/>
        <w:jc w:val="both"/>
        <w:rPr/>
      </w:pPr>
      <w:r>
        <w:rPr>
          <w:sz w:val="28"/>
          <w:szCs w:val="28"/>
        </w:rPr>
        <w:t>-   «Управление  муниципальными финансами в Нефтеюганском районе на 2019 - 2024 годы и на период до 2030 года» в сумме 30 980 623 рубля 53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имуществом муниципального образования Нефтеюганский район на 2019 - 2024 годы и на период до 2030 года» в сумме 22 209 053 рубля 15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ддержка жителей Нефтеюганского района  на 2019-2024 годы и на период до 2030 года» в сумме 5 407 828 рублей 72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>- «Развитие гражданского общества Нефтеюганского района на 2019 – 2024 годы и на период до 2030 года» в сумме 3 950 000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ая программа Нефтеюганского района  «Социально-экономическое развитие населения района из числа коренных малочисленных народов Севера Нефтеюганского района на 2019–2024 годы и на период до 2030 года» в сумме 2 023 138 рублей 66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униципальная программа Нефтеюганского района  «Обеспечение доступным и комфортным жильем жителей Нефтеюганского района в 2019-2024 годах и на период до 2030 года» в сумме 1 250 214 рублей 70 копе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9-2024 годах и на период до 2030 года" в сумме         985 986 рублей 45 копе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ышеуказанных программ направлены на обеспечение  деятельности администрации  Нефтеюганского района, формирование эффективной структуры муниципальной собственности и системы управления  имуществом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данном разделе запланированы расходы резервного фонда в сумме 7 924 709 рублей 30 копеек. В течение отчетного периода средства в общей сумме 100 000 рублей 00 копеек в соответствии с Положением о порядке расходования средств и решением комиссии были направлены на</w:t>
      </w:r>
      <w:r>
        <w:rPr/>
        <w:t xml:space="preserve"> </w:t>
      </w:r>
      <w:r>
        <w:rPr>
          <w:sz w:val="28"/>
          <w:szCs w:val="28"/>
        </w:rPr>
        <w:t>выплату единовременной материальной помощи в связи с потерей имущества в результате пожара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циональной обороне объемы запланированы в сумме 4 599 000 рублей 00 копеек. Исполнены на 52 % или в сумме 2 388 130 рублей 53 копей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ы включены субвенции федерального бюджета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пециалисты по воинскому учету находятся в г.п. Пойковский и 7 сельских поселениях Нефтеюганского района. Количество специалистов по штатному расписанию в поселениях 10,25 штатных едини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ВУС осуществляют первичный воинский учет, ведут реестры состоящих на воинском учете граждан, граждан подлежащих призыву и служащих в рядах Российской Армии. </w:t>
      </w:r>
    </w:p>
    <w:p>
      <w:pPr>
        <w:pStyle w:val="Normal"/>
        <w:ind w:first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</w:t>
      </w:r>
    </w:p>
    <w:p>
      <w:pPr>
        <w:pStyle w:val="TextBody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фере Национальной безопасности и правоохранительной деятельности  при плане 42 679 408 рублей 86 копеек о</w:t>
      </w:r>
      <w:r>
        <w:rPr>
          <w:sz w:val="28"/>
          <w:szCs w:val="28"/>
        </w:rPr>
        <w:t>бщий объем расходов составил 20 377 271 рубль 20 копеек или 4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следующих основных муниципальны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Защита населения и территорий от чрезвычайных ситуаций, обеспечение пожарной безопасности в Нефтеюганском районе на 2019 - 2024 годы и на период до 2030 года» в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умме 16 835 768 рублей 07 копее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программы функционирует учреждение МКУ «ЕДДС Н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</w:rPr>
        <w:t>«Совершенствование  муниципального  управления в Нефтеюганском  районе на 2019  - 2024 годы и на период до 2030 года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в сумме 3 429 056 рублей 88 копе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были направлены  на осуществление полномочий по государственной регистрации актов гражданского состоя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циональной экономике при плане 679 936 112 рублей 36 копеек  исполнение составило 227 288 168 рублей 86 копеек  или  33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реализованы муниципальные программы по таким направлениям как: сельское хозяйство, предпринимательство, транспорт, информатика и связь, а в част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«Социально-экономическое развитие населения района из числа коренных малочисленных народов Севера Нефтеюганского района на 2019 – 2024 годы и на период до 2030 года» в сумме 11 688 989 рублей 54 копей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 рамках данной программы выплачена субсидия на реализацию проектов, направленных на укрепление финно-угорских связей, поддержку и развитие языков и культуры коренных малочисленных народов Севера, проживающих на территории Нефтеюганского райо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«Развитие жилищно-коммунального комплекса и повышение энергетической эффективности в муниципальном образовании Нефтеюганский район на 2019 - 2024 годы и на период до 2030 года» в сумме 52 960 162 рубля 26 копеек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асходы данной программы направлены на обеспечение деятельности Департамента строительства и жилищно-коммуналь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 в сумме 86 803 778 рублей 22 копейк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программы произведена  выплата субсидий на  поддержку сельскохозяйственного производства по следующим направлениям: животноводство, растениеводство и  птицеводство. На поддержку мероприятия по предупреждению и ликвидации болезней животных, осуществлен отлов бродячих и безнадзорных животны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«Развитие гражданского общества Нефтеюганского района на 2019 – 2024 годы и на период до 2030 года» в сумме 26 025 018 рублей 60 копее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реализации программы произведены расходы на  информационное обеспечение через средства массовой информации (созданы программы в прямом эфире, тематические интервью,  сюжеты в программу, видеоролики, презентационные фильмы, специальные репортажи, авторские комментар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информационного общества Нефтеюганского района на 2019 - 2024 годы и на период до 2030 года» в сумме 5 519 384 рубля 36 копеек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 рамках программы выполнены работы по защите информации, сопровождению систем автоматизации делопроизводства администрации Нефтеюганского района, перечислены иные межбюджетные трансферты поселениям Нефтеюг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- «Развитие транспортной системы  Нефтеюганского   района на 2019 - 2024 годы и на период до 2030 года» в сумме 37 416 901 рубль 37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 в сумме 3 252 732 рубля 79 копеек.</w:t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</w:rPr>
        <w:tab/>
        <w:t>Предоставлены субсидии субъектам малого и среднего предпринимательства Нефтеюганского района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highlight w:val="yellow"/>
          <w:u w:val="single"/>
        </w:rPr>
      </w:pPr>
      <w:r>
        <w:rPr>
          <w:b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план составил 1 551 585 818 рублей 88 копеек, исполнение 114 412 150 рублей 14 копеек или 7 %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Расходы исполнены в рамках следующих муниципальных программ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- «Обеспечение доступным и комфортным жильем жителей Нефтеюганского района в 2019 - 2024 годах и на период до 2030 года». Освоены средства в размере 34 726 679 рублей 41 копейк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осуществлены по подпрограмм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граждан мерами государственной поддержки по улучшению жилищных условий». В рамках данной подпрограммы переданы субсидии и иные межбюджетные трансферты на снос строений, приспособленных для проживания (балков) городскому поселению Пойковский в сумме 3 772 810 рублей 05 копеек и сельскому поселению Салым в сумме 3 498 162 рубля 25 копе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роектирование и строительство систем инженерной инфраструктуры» на сумму 639 373 рубля 85 копе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«Содействие развитию жилищного строительства»  в сумме 26 816 333 рубля 26 копеек. 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По данной подпрограмме поселениям переданы субсидии и иные межбюджетные трансферты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тение жилых помещений путем заключения муниципальных контрактов долевого участия в строительстве и купли-продажи на территории городского и сельских поселений Нефтеюганского района и предоставление возмещения за изымаемое жилое помещение"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i/>
          <w:sz w:val="28"/>
          <w:szCs w:val="28"/>
        </w:rPr>
        <w:t>городскому поселению Пойковский в сумме 15 180 757 рублей 75 копеек,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i/>
          <w:sz w:val="28"/>
          <w:szCs w:val="28"/>
        </w:rPr>
        <w:t>сельскому поселению Сингапай в сумме 781 000 рублей 00 копеек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на уплату выкупной цены собственнику расселяемого жилого помещения непригодного для прожива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i/>
          <w:sz w:val="28"/>
          <w:szCs w:val="28"/>
        </w:rPr>
        <w:t>сельскому поселению Каркатеевы в сумме 4 382 000 рублей 00 копеек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ьскому поселению Сентябрьский в сумме 4 486 203 рублей 59 копеек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>- на ликвидацию объектов, утративших технологическую необходимость или пришедших в ветхое состояние, объектов инженерной инфраструктуры, хозяйственных построек, незаконных (самовольных) строений"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color w:val="FF0000"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ельскому поселению Сентябрьский в сумме 1 986 371 рубль 92 копей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Развитие жилищно-коммунального комплекса и повышение энергетической эффективности в муниципальном образовании Нефтеюганский район на 2019 - 2024 годы и на период до 2030 года» на сумму 48926782 рубля 08 копеек. В рамках данной программы расходы осуществлялись по следующим основным подпрограмм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«Создание условий для обеспечения качественными коммунальными услугами» на сумму 28342348 рублей 58 копеек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 xml:space="preserve">«Формирование современной городской среды». В рамках данной подпрограммы переданы иные межбюджетные трансферты городскому и сельским поселениям в сумме 20 584 433 рубля 50 копеек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- «Обеспечение экологической безопасности Нефтеюганского района на 2019 - 2024 годы и на период до 2030 года» на сумму 28 044 655 рублей 32 копейки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разделу Охрана окружающей среды» реализуется 1 муниципальная программа «Обеспечение экологической безопасности Нефтеюганского района на 2019 - 2024 годы и на период до 2030 года», где плановые назначения составили 25 356 496 рублей 15 копеек, исполнение 14 299 766 рублей 85 копеек или 56 % от утвержденных назначений. Основные мероприятия в рамках данной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поселениям в сумме 8 415 912 рублей 34 копейки на утилизацию жидких бытовых отходов в посел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поселениям в сумме 4 600 888 рублей 97 копеек на повышение экологической безопасност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зованию при плане 2 708 998 403 рубля 54 копейки исполнение составило 1 369 780 010 рублей 89 копеек или 51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приходится на программу  «Образование 21 века на 2019 - 2024 годы и на период до 2030 года» в сумме 1 320 007 639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ом образования на муниципальное задание и на субсидии на иные цели профинансировано – 1 050 251 822 рубля 82 копейки. Данные бюджетные средства направлены на функционирование 32 образовательных учреждений: 13 дошкольных учреждений, 13 общеобразовательных, 6 учреждений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Департамента образования и МКУ «ЦБО»     направлено 49 055 345 рублей 8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исполнялись следующие основные программы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</w:r>
      <w:r>
        <w:rPr/>
        <w:t xml:space="preserve"> «</w:t>
      </w:r>
      <w:r>
        <w:rPr>
          <w:sz w:val="28"/>
          <w:szCs w:val="28"/>
        </w:rPr>
        <w:t>Развитие культуры Нефтеюганского района на 2019 - 2024 годы и на период до 2030 года».  Расходы составили 41 808 467 рублей 95 копеек. Направлены на функционирование двух учреждений дополнительного образования детей в сфере культуры: НР МБУ ДО «Детская музыкальная школа и  НР МБУ ДО «ДШИ им. Г.С. Райше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Нефтеюганском районе на 2019 - 2024 годы и на период до 2030 года». Израсходовано 78 000 рублей 00 копеек.</w:t>
      </w:r>
      <w:r>
        <w:rPr/>
        <w:t xml:space="preserve"> </w:t>
      </w:r>
      <w:r>
        <w:rPr>
          <w:sz w:val="28"/>
          <w:szCs w:val="28"/>
        </w:rPr>
        <w:t>В рамках этого мероприятия функционирует НРБУ Спортивная школа «Непту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Доступная среда Нефтеюганского района на 2019 - 2024 годы и на период до 2030 года» проведены мероприятия на общую сумму 597 246 рублей 00 копеек. Денежные средства направлены для обеспечения комфортных условий жизнедеятельности детей - инвалидов, обеспечение получения образования детьми – инвалидами (курсы повышения квалификации, приобретено реабилитационное оборудование, произведен ремонт пандуса в НРМОБУ «ПСОШ 2»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8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ультуре и кинематографии при плане 638 695 185 рублей 70 копеек  исполнение составило 204 033 463 рубля 28 копеек  или 32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оля расходов приходится на программу  «Развитие культуры Нефтеюганского района на 2019 - 2024 годы и на период до 2030 г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функционируют два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артамент культуры и спорта (14 142 074 рубля 69 копеек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КУ «Управление по обеспечению деятельности учреждений культуры и спорта» (51 588 721 рубль 68 копее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ы субсидии на выполнение муниципального задания в общей сумме 133 734 714 рублей 21 копейка на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еспечение деятельности бюджетных учреждений культуры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проведение районных праздников; 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иональных, окружных, областных, всероссийских и  международных конкурсах и фестивалях.</w:t>
      </w:r>
    </w:p>
    <w:p>
      <w:pPr>
        <w:pStyle w:val="Normal"/>
        <w:ind w:left="1134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9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По здравоохранению запланировано 8 300 400 рублей 00 копеек на организацию осуществления мероприятий по проведению дезинсекции и дератизации. Расходы не осуществлялись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при плане 325 530 106 рублей 29 копеек  исполнение составило 64 495 921 рубль 10 копеек или 20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рамках реализации следующих програм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Социальная поддержка жителей Нефтеюганского района  на 2019 - 2024 годы и на период до 2030 года» в сумме 22 585 910 рублей 58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дополнительных мер социальной поддержки детям-сиротам и детям, оставшимся без попечения родителей в сумме 14 387 147 рублей 2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ю деятельности по опеке и попечительству в сумме 7 778 763 рубля 38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Образование 21 века на 2019 - 2024 годы и на период до 2030 года» выплачена компенсация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общую сумму 5 752 332 рубля 12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Обеспечение доступным и комфортным жильем жителей Нефтеюганского района в 2019 - 2024 годах и на период до 2030 года» предоставлена субсидия на  приобретение жилых помещений на общую сумму 29 017 221 рубль 63 копейки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рамках программы «Совершенствование  муниципального  управления в Нефтеюганском  районе на 2019  - 2024 годы и на период до 2030 года» были выплачены пенсии за выслугу лет в сумме 6 809 472 рубля 27 копеек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1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 и спорту при плане 269 763 584 рубля 11 копеек исполнение составило 105 138 339 рублей 34 копейки или 39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ыли направлены на реализацию программы «Развитие физической культуры и спорта в Нефтеюганском районе на 2019 - 2024 годы и на период до 2030 года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партаментом культуры и спорта на муниципальное  задание профинансировано – 96 126 576 рублей 40 копеек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200</w:t>
      </w:r>
    </w:p>
    <w:p>
      <w:pPr>
        <w:pStyle w:val="Normal"/>
        <w:tabs>
          <w:tab w:val="clear" w:pos="708"/>
          <w:tab w:val="left" w:pos="0" w:leader="none"/>
          <w:tab w:val="left" w:pos="1176" w:leader="none"/>
        </w:tabs>
        <w:spacing w:before="0" w:after="0"/>
        <w:ind w:left="-142" w:hanging="0"/>
        <w:contextualSpacing/>
        <w:jc w:val="both"/>
        <w:rPr/>
      </w:pPr>
      <w:r>
        <w:rPr/>
        <w:tab/>
        <w:t xml:space="preserve">        </w:t>
      </w:r>
      <w:r>
        <w:rPr>
          <w:sz w:val="28"/>
          <w:szCs w:val="28"/>
        </w:rPr>
        <w:t>В сфере "Средства массовой информации" зарегистрировано 1 бюджетное учреждение  БУНР Редакция газеты "Югорское обозрение".</w:t>
      </w:r>
    </w:p>
    <w:p>
      <w:pPr>
        <w:pStyle w:val="Normal"/>
        <w:ind w:left="-150" w:firstLine="858"/>
        <w:jc w:val="both"/>
        <w:rPr/>
      </w:pPr>
      <w:r>
        <w:rPr>
          <w:sz w:val="28"/>
          <w:szCs w:val="28"/>
        </w:rPr>
        <w:t xml:space="preserve">Основное направление деятельности БУНР газеты "Югорское обозрение" это информационные статьи, заметки и опубликование нормативно-правовых актов. Главным распорядителем средств на муниципальное задание  профинансировано – 5 885 397 рублей 79 копеек. Что составило 48 % от годовых плановых назначений (12 236 001 рубль 21 копейка). Были оказаны следующие муниципальные услуги: предоставление печатной площади для опубликования информационных, аналитических, рекламных материалов, в том числе о деятельности органов местного самоупра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реализованы в рамках программы «Развитие гражданского общества Нефтеюганского района на 2019 – 2024 годы и на период до 2030 год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4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разделу отражены межбюджетные трансферты, предоставленные из бюджета района бюджетам поселений,  при плане           504 108 031 рубль 40 копеек исполнение составило 329 440 881 рубль 40 копеек  или  65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межбюджетные трансферты муниципальным образованиям поселений в следующих фор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тация на выравнивание бюджетной обеспеченности поселений в сумме 177 988 000 рублей 00 копеек (или 62% от план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151 452 881 рублей 40 копеек (или 72% от плана)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лану дефицит в размере 973 419 727 рублей 48 копеек. По итогам исполнения за 1 полугодие 2020 года сложился дефицит в размере 270 449 925 рублей 01 копейка.</w:t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00:00Z</dcterms:created>
  <dc:creator>Odikareva</dc:creator>
  <dc:description/>
  <cp:keywords/>
  <dc:language>en-US</dc:language>
  <cp:lastModifiedBy>Хадиева Олеся Сергеевна</cp:lastModifiedBy>
  <cp:lastPrinted>2020-08-06T15:05:00Z</cp:lastPrinted>
  <dcterms:modified xsi:type="dcterms:W3CDTF">2020-08-13T09:48:00Z</dcterms:modified>
  <cp:revision>79</cp:revision>
  <dc:subject/>
  <dc:title/>
</cp:coreProperties>
</file>