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б исполнении бюджета Нефтеюганского района за 9 месяцев 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69"/>
        <w:gridCol w:w="1914"/>
        <w:gridCol w:w="2055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1. ДОХОДЫ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Доходы бюджета - ВСЕГО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 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6 541 645 2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3 778 691 891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488 079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67 522 038,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326 77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5 064 914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77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064 914,9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76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644 303,24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2 862,32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 293,87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3 455,5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851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41 740,6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51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1 740,6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 532,5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 532,5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2,05</w:t>
            </w:r>
          </w:p>
        </w:tc>
      </w:tr>
      <w:tr>
        <w:trPr>
          <w:trHeight w:val="3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52,0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1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822,88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1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822,88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4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6 266,74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4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6 266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 98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 149 773,0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26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41 482,2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58 327,1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58 327,11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6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982 999,16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26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2 999,1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5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0 187,4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9 833,0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2,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92,4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 810,9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3 810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571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 477 727,8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19,0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19,0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93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5 447,8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1 592,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8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 855,7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0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33 660,9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29 648,1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7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29 648,1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12,8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12,8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445 435,4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 425,4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45 425,43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00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7 150 01 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 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 373 232,83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60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600,0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92 498,52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908 664,67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761 289,65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47 375,02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601,74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5 601,7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8 232,1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8 232,1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0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1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13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325 13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34,31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34,31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34,31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0 343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 217 422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3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17 422,0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583 680,7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6 690,7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4 996,7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6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916,4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4 080,36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6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2 053,7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 167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132 800,3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4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5 962,6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4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5 962,6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05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4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5 962,6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 837,7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 837,7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11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6 837,7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7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 023 120,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1 886,3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1 886,3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3 0000 4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53 13 0000 4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8 166,0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8 166,05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 545,9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56 620,1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067,64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067,64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9,05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808,5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6 952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 237 561,1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2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 900 550,93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,55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7,55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0,00</w:t>
            </w:r>
          </w:p>
        </w:tc>
      </w:tr>
      <w:tr>
        <w:trPr>
          <w:trHeight w:val="3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2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00,00</w:t>
            </w:r>
          </w:p>
        </w:tc>
      </w:tr>
      <w:tr>
        <w:trPr>
          <w:trHeight w:val="2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00,00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 146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69 000,0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46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69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900,0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6 900,00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00,0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00,00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3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</w:tr>
      <w:tr>
        <w:trPr>
          <w:trHeight w:val="2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13,38</w:t>
            </w:r>
          </w:p>
        </w:tc>
      </w:tr>
      <w:tr>
        <w:trPr>
          <w:trHeight w:val="2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 513,3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00,0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0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0 629,25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55,21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4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855,21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1 774,04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1 774,04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066,69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0 080 0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81 05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 066,6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 641,69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603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930 814,27</w:t>
            </w:r>
          </w:p>
        </w:tc>
      </w:tr>
      <w:tr>
        <w:trPr>
          <w:trHeight w:val="24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603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22 124,6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8 689,65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8 689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 309,8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80,0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80,0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0 989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989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10 0000 18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53 566 0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11 169 852,9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51 367 0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19 910 567,0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80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10 3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11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415 6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11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415 600,0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853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700,00</w:t>
            </w:r>
          </w:p>
        </w:tc>
      </w:tr>
      <w:tr>
        <w:trPr>
          <w:trHeight w:val="2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 Конституцию 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853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7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4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4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 355 15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346 829,83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8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84 5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8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84 5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348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63 483,7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348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63 483,71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2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 303,7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282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1 303,70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56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1 526,3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56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1 526,3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мероприятия по переселению граждан из не предназначенных для проживания строений, созданных в период промышленного освоения Сибири и Дальнего Восто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178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54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ероприятия по переселению граждан из не предназначенных для проживания строений, созданных в период промышленного освоения Сибири и Дальнего Восто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178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54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3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3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99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99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2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2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 949 159,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59 142,1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 949 159,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59 142,1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4 812 26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841 568,5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668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857 334,1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668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857 334,1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3 000,00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93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9 96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9 96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5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5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2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7 891,4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2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7 891,4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1 393 125,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111 868,67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7 763 307,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619 852,47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7 763 307,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619 852,47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3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4 716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 853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4 716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76 51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97 300,2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76 51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197 300,2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8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2 701,33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701,33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701,33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60 01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701,33</w:t>
            </w:r>
          </w:p>
        </w:tc>
      </w:tr>
      <w:tr>
        <w:trPr>
          <w:trHeight w:val="20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60 010 10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11 293 415,4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293 415,4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293 415,4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13 0000 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2. РАСХОДЫ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Расходы бюджета - ВСЕГО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7 515 064 972,15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4 213 184 172,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6 936 313,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5 083 336,5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4 362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4 982,59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4 362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4 982,5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4 362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4 982,5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007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 642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007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 642,1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007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 642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3 007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 642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5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340,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5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340,4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5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340,4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5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 340,45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2 55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 314,82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2 55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 314,8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32 55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 314,8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 861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 142,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 861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 142,0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 861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 142,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5 861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 142,0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7 3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2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3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2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3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32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3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2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 370,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844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 370,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844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 370,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844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9 370,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 844,77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16 811,4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450 810,31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335 479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783 920,9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0 335 479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783 920,9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95 615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16 476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95 615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16 476,6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295 615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941 204,7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295 615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941 204,7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71,8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271,8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 611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5 549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29 611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5 549,6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8 529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0 391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 035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 935,6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 493,7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8 455,7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58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86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58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286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1,7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1,7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10 252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1 894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10 252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1 894,6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10 252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1 894,6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10 252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61 894,6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8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780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621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621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52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96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11 168,3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29 990,11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69 947,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4 990,1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69 947,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4 990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477 725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7 141,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 477 725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7 141,3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60 013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40 010,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60 013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40 010,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7 712,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31,3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712,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31,3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537 357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8 139,8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 357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8 139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 957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5 108,4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0 416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6 308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 54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800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4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1,45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4 864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9 708,8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4 864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9 708,8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4 864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9 708,8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4 864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9 708,8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1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2 58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2 58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972 58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72 58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352 322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812 742,72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050 779,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45 812,6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601 401,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 271 224,8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797 022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30 032,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797 022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30 032,5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36 342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 698 128,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36 342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698 128,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6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904,0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0 6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 904,0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 5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 139,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 5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0 139,5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4 4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 112,2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6 3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4 112,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4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14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2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2,98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1 828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1 052,8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1 828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1 052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1 828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1 052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1 828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1 052,8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449 378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74 587,8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7 756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9 231,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47 756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69 231,1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57 756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03 513,7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57 756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03 513,7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17,3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17,3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 536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 619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6 536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 619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5 231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2 973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 771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 342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 4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631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5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5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5 084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3 736,8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5 084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3 736,8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5 084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3 736,8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5 084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3 736,8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60 182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979 192,5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160 182,5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979 192,5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38 935,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1 206,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660 407,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6 025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0 407,3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6 025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8 694,9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8 207,1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 509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 27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1 202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4 540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8 527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 180,6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5 0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477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180,6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477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180,6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423 247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99 985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828 560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71 253,6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4 828 560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771 253,6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36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 429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491 235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95 853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5 851,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 341,8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24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23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7 078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63 055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3 268,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7 139,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5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998,5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 805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02,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4 686,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8 732,2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377,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177,7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4 309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3 554,5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979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29,0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9 20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3 165,6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128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 959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 5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5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5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5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6 359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37,47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9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9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9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9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99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21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10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66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66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2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42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 549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 636,5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7 67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 6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7 67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 6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7 67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 6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07 67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 6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753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136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753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136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753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136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204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136,5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548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5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6 811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 789 632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 887 342,8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2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6 517,95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3 595,6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13 595,6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 530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 662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 530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 662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 530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 662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15 530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 662,1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1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1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7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7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9 46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223,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46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223,5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46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223,5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 469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 223,5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2 922,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22,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22,3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22,3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22,3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09 132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5 738,36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4 28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9 416,9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4 28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19 416,9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9 326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4 229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19 326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4 229,6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4 326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6 878,8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54 326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6 878,8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50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50,7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 75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567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 75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 567,9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 510,9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910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7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5 202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 619,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5 202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 619,4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5 202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 619,4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5 202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4 619,4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1 724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69 132,3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11 724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9 132,3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 356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735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356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35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356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735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386,9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93,2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70,6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51,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099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79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4 367,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 396,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8 601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4 660,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8 601,0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74 660,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7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21,8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203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613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93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572,5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4 072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446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857,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 80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 766,7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5 736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200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614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 566,4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 122,2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339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339,8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546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092,4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4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 809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809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809,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8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3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6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 086,54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 086,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86,5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86,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86,5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86,5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86,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4 565 043,7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6 501 807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3 51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145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3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3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3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3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33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45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8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 7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614 659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919 428,11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74 18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0 710,8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74 18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0 710,8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74 18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0 710,8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9 780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 4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9 780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 4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40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2 9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0 4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14 404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40 230,8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40 230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40 230,8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17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8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9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6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33 714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91 957,28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633 714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591 957,2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9 963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8 205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9 963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8 205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9 963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8 205,98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8 784,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73 389,7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9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62 178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75 816,28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3 751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3 751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3 751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3 751,3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3 751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3 751,3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3 751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13 751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0 005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 412 677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55 483,6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09 955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55 483,6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909 955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55 483,6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77 761,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421 066,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77 761,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421 066,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377 761,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421 066,0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492 866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427 299,6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4 895,6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 766,4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2 194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4 417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2 194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4 417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2 194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4 417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23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84 144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26 343,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 0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0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721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721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721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721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721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67 967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79 422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11 875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23 330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11 875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23 330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6 434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4 407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2 896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8 369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72 896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8 369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 799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239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 405,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 410,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2 691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2 719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 538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6 038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38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38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38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38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45 441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68 922,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39 61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9 17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39 61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9 17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39 61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9 17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 828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 752,5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121,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121,2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 707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631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 707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63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6 092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576 21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298 323,1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99 481,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772 845,7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96 724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95 795,8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98 48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9 227,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98 48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9 227,1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90 48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07 050,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90 489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07 050,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76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76,7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5 6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14,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5 6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514,2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931,0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931,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8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8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 574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054,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 574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054,4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 574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054,4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2 574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7 054,4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02 757,3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77 049,8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7 96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76 988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7 96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76 988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7 96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7 084,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7 96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7 084,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04,1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04,1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 85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545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7 85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545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9 85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906,9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9 85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0 811,5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95,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9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39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 935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 515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 935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 515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 935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 515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16 935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5 515,4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85 541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2 033,4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85 541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02 033,4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6 08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 466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 38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 266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 38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3 266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 385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462,9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9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 600,0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903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 2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3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3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19 4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26 567,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33 300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9 173,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33 300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9 173,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8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25 475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5 195,8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1 249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043,0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4 537,8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5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9 038,5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 099,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6 15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 394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85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 194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215,5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 914,1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8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91 191,7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3 443,86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46 923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4 218,93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6 923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4 218,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6 923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4 218,9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6 923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14 218,9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6 623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7 403,36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3 3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8 222,5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9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593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298,1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 969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26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5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5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5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57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969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969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969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969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969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969,7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,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,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434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34,6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92 853 816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 021 399,6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 464 679,8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58 847,0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768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756 655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756 655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756 655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756 655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756 655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708 024,6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43 079,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83 325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3 158,7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83 325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3 158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83 325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3 158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83 325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3 158,7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883 325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23 158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4 699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19 920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4 699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19 920,3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4 699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19 920,3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4 699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19 920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908 015,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898 491,2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56 203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74 832,5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56 203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74 832,5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6 08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003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6 08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003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6 08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003,2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 08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 003,2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80 116,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87 829,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06 083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313 795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06 083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313 795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17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0,5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947 911,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014 565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 033,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 033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 033,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4 033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270 681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54 937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270 681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54 937,6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270 681,6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54 937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25 757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6 385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25 757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6 385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25 757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6 385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744 924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28 552,3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744 924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28 552,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81 1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68 721,0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81 1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68 721,03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01 1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8 724,7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01 1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8 724,7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01 1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88 724,79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31 93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19 524,79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 2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 996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 996,2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 996,2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8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9 996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78 221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78 221,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48 205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30 015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30 015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30 015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30 015,8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64 061,3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 249 077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528 667,4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9 077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8 667,41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 888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023,8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 888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023,8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4 888,2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023,8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7 466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490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7 466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490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673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3 793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490,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421,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533,5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421,9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533,5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55,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55,2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066,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178,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7 708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4 643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83 588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50 523,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83 588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50 523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83 588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50 523,5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83 588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50 523,5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729 897 175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31 061 472,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 256 416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994 770,4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273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5 025,7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75 157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13 894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75 157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13 894,7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75 157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13 894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75 157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13 894,7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75 157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213 894,7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94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 045 8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94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 045 85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79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895 8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79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895 8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79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895 85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795 98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895 8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 851 939,3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 680 525,3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8 559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5 052,2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8 559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5 052,2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8 559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5 052,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8 559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5 052,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38 559,4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5 052,2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988 261,6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0 022,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297,7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29,7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843 987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494 292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843 987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494 292,9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843 987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494 292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621,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222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621,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222,9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 621,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222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82 366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301 070,0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882 366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301 070,0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510 6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912 465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510 6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912 465,02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452 3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432 749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452 3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432 749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452 3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432 749,0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452 377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432 749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8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 71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8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 716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8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 716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58 3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9 716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8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8 715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999 659,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97 540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929 659,8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97 540,7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71 156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54 999,49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71 156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54 999,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71 156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54 999,4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71 156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54 999,4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271 156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54 999,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58 502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42 541,21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35 0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3 19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35 0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3 19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35 0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3 19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35 0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3 19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 412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9 351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 412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9 351,2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 412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9 351,2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3 412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9 351,2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6 544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 227,4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 35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827,4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18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63 840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3 411,85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9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432,9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9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432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9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 432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 8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 8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3 899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832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32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232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6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1 578,8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1 578,87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 254,8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 254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 254,8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1 001,0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9 254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2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2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24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24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28 775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87 996,74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01 151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43 868,2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13 370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50 057,8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81 457,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8 320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81 457,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58 320,2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40 091,7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1 451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40 091,7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1 451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65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68,6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65,9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68,6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312,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312,5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612,5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12,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70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00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70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00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70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00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70,8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00,9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8 042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 124,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8 042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 124,0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8 042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 124,0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8 042,3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3 124,0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7 780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93 810,4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48 882,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92 557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48 882,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92 557,0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03 882,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040,7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03 882,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6 040,7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6,2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6,2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 034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 432,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4 034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2 432,1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4 897,9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 324,7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573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34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34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34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34,2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4 863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8 821,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4 863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8 821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4 863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8 821,3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4 863,5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8 821,3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0 292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4 915,6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0 292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4 915,6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6 6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 833,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 8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083,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 8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083,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53,0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01,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3 7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529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7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5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3 642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7 082,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8 065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3 832,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8 065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3 832,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8 72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3 930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 439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329,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72,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 577,7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250,1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2,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979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574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71,1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952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622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471,1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2 33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5 212,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8 69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15 377,76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 31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5 997,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 31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5 997,7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 31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5 997,7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 31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5 997,7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8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835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83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835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835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83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1 556 549,6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 691 516,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301 052,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894 358,2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 88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468 046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468 046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 6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837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592 758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997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572 758,22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54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9 758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54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9 758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54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9 758,2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54 525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29 758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 00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0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255 497,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97 157,81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63 212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93 928,0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05 216,3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29 883,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74 691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83 343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74 691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83 343,1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81 191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65 38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81 191,3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65 386,8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56,2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956,2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 573,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 912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 573,9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 912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999,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524,2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 999,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524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99,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88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99,5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88,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 95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4 627,7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 95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4 627,7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 95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4 627,7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4 95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4 627,7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7 996,3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64 044,9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82 152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7 486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82 152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7 486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22 152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 349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22 152,0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1 349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6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36,5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 20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 305,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 207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 305,5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 844,5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44,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8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6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82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61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 637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3 253,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 637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3 253,1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 637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3 253,1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8 637,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3 253,1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3 833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0 437,0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33 833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0 437,0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0 706,5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4 096,9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 997,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512,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 997,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512,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457,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 523,5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61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 5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374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 709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84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625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84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84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84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84,4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63 126,9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26 340,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85 858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7 239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85 858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7 239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4 333,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1 112,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9 213,8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730,9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25 488,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0 325,4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177,3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76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6 645,9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8 309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 268,5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100,8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143,3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43,3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 125,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 457,5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4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108,5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730,8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8 766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726,6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451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79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8 708,9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 861 710,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 464 828,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3 956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9 705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43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56 642,6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43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56 642,6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43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56 642,6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6 642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6 642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6 642,6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8 718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6 642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23 034,8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94 401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772 7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94 401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0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71 7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94 401,5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1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1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1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144,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8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1 376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8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1 376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8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1 376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48 6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1 376,3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0 290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0 290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0 290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0 290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50 290,6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86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4 078,44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3 098,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 015,8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33 098,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 015,8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3 615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1 385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93 615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1 385,6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7 615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1 083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57 615,0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1 083,7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1,9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1,9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 083,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790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 083,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790,1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 083,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790,1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1 083,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790,1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5 951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062,6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5 951,7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062,6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222,8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62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666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62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666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622,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142,8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874,5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2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48,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555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555,9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3 728,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 439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 828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318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 828,4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 318,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272,9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569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831,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21,9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639,9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441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84,4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5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900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21,5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900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21,5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40,4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81,5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6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9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 122 984,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 697 349,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779 794,0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1 873,94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4 032,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0 627,3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4 032,4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50 627,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0 39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9 037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0 39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9 037,4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5 39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4 842,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55 396,7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4 842,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95,1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95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18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178,9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18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178,9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3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04,7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36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04,7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4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4,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 44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410,9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 44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410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 44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410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2 449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 410,9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7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7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7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5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24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5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445 021,6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26 146,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43 190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 475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8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575,1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8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575,1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8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575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8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575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828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575,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2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4,9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9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54,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 814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 926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26 662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26 662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26 662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9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6 762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6 762,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9 7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государственным (муниципальным) учреждения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 478,7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0 390,9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4 770 5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 400 541,4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500 4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235 1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65 441,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2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165 441,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1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865 441,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1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865 441,4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1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865 441,4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170 191,4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865 441,40</w:t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973 419 727,4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434 492 281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3 419 727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 492 281,14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 419 727,4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 492 281,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40 645 2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778 691 891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40 645 2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778 691 891,2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40 645 2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778 691 891,2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40 645 244,6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778 691 891,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4 064 972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3 184 172,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4 064 972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3 184 172,3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4 064 972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3 184 172,3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4 064 972,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3 184 172,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59:00Z</dcterms:created>
  <dc:creator>LMoskovkina</dc:creator>
  <dc:description/>
  <dc:language>en-US</dc:language>
  <cp:lastModifiedBy>Топал Элина Ивановна</cp:lastModifiedBy>
  <cp:lastPrinted>2019-11-08T11:50:00Z</cp:lastPrinted>
  <dcterms:modified xsi:type="dcterms:W3CDTF">2020-10-29T05:00:00Z</dcterms:modified>
  <cp:revision>3</cp:revision>
  <dc:subject/>
  <dc:title>Российская Федерация</dc:title>
</cp:coreProperties>
</file>