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отчету по исполнению бюджета Нефтею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rFonts w:ascii="Arial;PragmaticaCondC" w:hAnsi="Arial;PragmaticaCondC" w:cs="Arial;PragmaticaCondC"/>
          <w:b/>
          <w:b/>
          <w:color w:val="FF0000"/>
          <w:sz w:val="28"/>
          <w:szCs w:val="28"/>
          <w:highlight w:val="yellow"/>
        </w:rPr>
      </w:pPr>
      <w:r>
        <w:rPr>
          <w:rFonts w:cs="Arial;PragmaticaCondC" w:ascii="Arial;PragmaticaCondC" w:hAnsi="Arial;PragmaticaCondC"/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план на 2020 год по доходам Нефтеюганского района составляет </w:t>
      </w:r>
      <w:r>
        <w:rPr>
          <w:bCs/>
          <w:sz w:val="28"/>
          <w:szCs w:val="28"/>
        </w:rPr>
        <w:t>6 541 645 244 рубля 67 копеек</w:t>
      </w:r>
      <w:r>
        <w:rPr>
          <w:sz w:val="28"/>
          <w:szCs w:val="28"/>
        </w:rPr>
        <w:t>. Исполнено за отчетный период          3 778 691 891</w:t>
      </w:r>
      <w:r>
        <w:rPr>
          <w:bCs/>
          <w:sz w:val="28"/>
          <w:szCs w:val="28"/>
        </w:rPr>
        <w:t xml:space="preserve"> рубль 22 копейки </w:t>
      </w:r>
      <w:r>
        <w:rPr>
          <w:sz w:val="28"/>
          <w:szCs w:val="28"/>
        </w:rPr>
        <w:t>или 58% к уточненному плану год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логовые и неналоговые доходы исполнены в сумме 1 567 522 038 рублей 25 копеек или 63% к уточненному плану го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составили 2 211 169 852 рубля 97 копеек или 55% к уточненному плану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ую  долю поступлений налоговых  и  неналоговых  доходов составляет налог на доходы физических лиц (56% от общей суммы налоговых  и  неналоговых  доходов), поступление по данному виду доходов за 9 месяцев 2020 года составило 875 064 914 рублей 95 копеек или 66 % к уточненному плану года, а также поступление штрафов, санкций, возмещения ущерба (20% от общей суммы налоговых  и  неналоговых  доходов) в сумме 308 237 561 рубль 14 копеек, что составляет 45% от уточненного плана на год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й план на 2020 год по расходам Нефтеюганского района составил  7 515 064 972 рубля 15 копеек.  Исполнено за </w:t>
      </w:r>
      <w:r>
        <w:rPr>
          <w:sz w:val="26"/>
          <w:szCs w:val="26"/>
        </w:rPr>
        <w:t>9 месяцев</w:t>
      </w:r>
      <w:r>
        <w:rPr>
          <w:sz w:val="28"/>
          <w:szCs w:val="28"/>
        </w:rPr>
        <w:t xml:space="preserve"> 2020 года        4 213 184 172 рубля 36 копеек. Процент исполнения к уточненному плану составил 56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бюджета муниципального образования исполнено 2 242 396 301 рубль 84 копейки или 60% к бюджетным ассигнованиям. В общей сумме расходов исполнение местного бюджета составляет 5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по безвозмездным поступлениям из окружного бюджета  составило 1 957 050 361 рубль 67 копеек, что составляет 100 % от поступивших средств,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– 704 973 811 рублей 12 копее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ии – 1 238 224 405 рублей 55 копее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– 13 852 145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за счет средств федерального бюджета исполнены в сумме           13 737 508 рублей 85 копеек, что составляет 100 % от лими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расходов, исполненная в рамках программ, составила 99 % или в общей сумме 4 190 539 081 рубль 34 копейки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здел 0100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щегосударственным вопросам при плане 746 936 313 рублей 14  копеек  исполнение  составило 515 083 336 рублей 55 копеек или 69 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в отчетном периоде были реализованы следующие основные муниципальные программы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вершенствование  муниципального  управления в Нефтеюганском  районе на 2019  - 2024 годы и на период до 2030 года» в сумме 409 778 819 рублей 16 копеек;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-   «Управление  муниципальными финансами в Нефтеюганском районе на 2019 - 2024 годы и на период до 2030 года» в сумме 42 497 814 рублей 91 копейка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имуществом муниципального образования Нефтеюганский район на 2019 - 2024 годы и на период до 2030 года» в сумме 31 456 065 рублей 58 копеек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ддержка жителей Нефтеюганского района  на 2019-2024 годы и на период до 2030 года» в сумме 8 673 158 рублей 59 копеек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- «Развитие гражданского общества Нефтеюганского района на 2019 – 2024 годы и на период до 2030 года» в сумме 3 950 000 рублей 00 копеек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- «Социально-экономическое развитие населения района из числа коренных малочисленных народов Севера Нефтеюганского района на 2019–2024 годы и на период до 2030 года» в сумме 3 318 445 рублей 34 копейки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- «Обеспечение доступным и комфортным жильем жителей Нефтеюганского района в 2019-2024 годах и на период до 2030 года» в сумме 1 846 333 рубля 60 копеек.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- «Обеспечение прав и законных интересов населения Нефтеюганского района в отдельных сферах жизнедеятельности в 2019-2024 годах и на период до 2030 года» в сумме         1 352 209 рублей 35 копе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ышеуказанных программ направлены на обеспечение  деятельности администрации  Нефтеюганского района, формирование эффективной структуры муниципальной собственности и системы управления  имуществом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 в данном разделе запланированы расходы резервного фонда в сумме 8 024 709 рублей 30 копеек. В течение отчетного периода средства в общей сумме 1 052 120 рублей 00 копеек в соответствии с Положением о порядке расходования средств и решением комиссии были направлены:</w:t>
      </w:r>
    </w:p>
    <w:p>
      <w:pPr>
        <w:pStyle w:val="Normal"/>
        <w:numPr>
          <w:ilvl w:val="0"/>
          <w:numId w:val="4"/>
        </w:numPr>
        <w:ind w:left="0" w:firstLine="1151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 xml:space="preserve">выплату единовременной материальной помощи в связи с потерей имущества в результате пожара; </w:t>
      </w:r>
    </w:p>
    <w:p>
      <w:pPr>
        <w:pStyle w:val="Normal"/>
        <w:numPr>
          <w:ilvl w:val="0"/>
          <w:numId w:val="4"/>
        </w:numPr>
        <w:ind w:left="0" w:firstLine="1151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транспортного обеспечения медицинских работников, выезжающих для оказания медицинской помощи (осуществляющих медицинское наблюдение) на дому, перевозки больных новой коронавирусной инфекцией, вызванной COVID-19, в медицинские организации, доставки медицинских работников в медицинские организации от места жительства и обратно, срок оказания услуг с 13.07.2020 по 31.07.2020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11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заключительных дезинфекционных обработок семейных и групповых очагов коронавирусной инфекции в многоквартирных домах и общежитиях (мест пользования и мест проживания) от коронавирусной инфекции)  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циональной обороне объемы запланированы в сумме 4 895 200 рублей 00 копеек. Исполнены на 78 % или в сумме 3 816 811 рублей 00 копеек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ы включены субвенции федерального бюджета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пециалисты по воинскому учету находятся в г.п. Пойковский и 7 сельских поселениях Нефтеюганского района. Количество специалистов по штатному расписанию в поселениях 10,25 штатных единиц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ВУС осуществляют первичный воинский учет, ведут реестры состоящих на воинском учете граждан, граждан подлежащих призыву и служащих в рядах Российской Армии. </w:t>
      </w:r>
    </w:p>
    <w:p>
      <w:pPr>
        <w:pStyle w:val="Normal"/>
        <w:ind w:first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</w:t>
      </w:r>
    </w:p>
    <w:p>
      <w:pPr>
        <w:pStyle w:val="TextBody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фере Национальной безопасности и правоохранительной деятельности  при плане 49 789 632 рубля 67 копеек о</w:t>
      </w:r>
      <w:r>
        <w:rPr>
          <w:sz w:val="28"/>
          <w:szCs w:val="28"/>
        </w:rPr>
        <w:t>бщий объем расходов составил 31 887 342 рубля 85 копеек или 64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следующих основных муниципальных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Защита населения и территорий от чрезвычайных ситуаций, обеспечение пожарной безопасности в Нефтеюганском районе на 2019 - 2024 годы и на период до 2030 года» в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умме 25 706 625 рублей 36 копее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данной программы функционирует учреждение МКУ «ЕДДС Н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</w:rPr>
        <w:t>«Совершенствование  муниципального  управления в Нефтеюганском  районе на 2019  - 2024 годы и на период до 2030 года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в сумме 4 776 517 рублей 95 копе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были направлены  на осуществление полномочий по государственной регистрации актов гражданского состоя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4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циональной экономике при плане 684 565 043 рубля 72 копейки  исполнение составило 596 501 807 рублей 55 копеек  или  87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реализованы муниципальные программы по таким направлениям как: сельское хозяйство, предпринимательство, транспорт, информатика и связь, а в част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«Социально-экономическое развитие населения района из числа коренных малочисленных народов Севера Нефтеюганского района на 2019–2024 годы и на период до 2030 года» в сумме 11 688 989 рублей 54 копейк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 рамках данной программы выплачена субсидия на реализацию проектов, направленных на укрепление финно-угорских связей, поддержку и развитие языков и культуры коренных малочисленных народов Севера, проживающих на территории Нефтеюганского райо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«Развитие жилищно-коммунального комплекса и повышение энергетической эффективности в муниципальном образовании Нефтеюганский район на 2019 - 2024 годы и на период до 2030 года» в сумме 76 047 153 рубля 26 копеек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асходы данной программы направлены на обеспечение деятельности Департамента строительства и жилищно-коммуналь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витие агропромышленного комплекса и рынков сельскохозяйственной продукции, сырья и продовольствия в Нефтеюганском районе в 2019-2024 годах и на период до 2030 года» в сумме 126 286 243 рубля 68 копеек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программы произведена  выплата субсидий на  поддержку сельскохозяйственного производства по следующим направлениям: животноводство, растениеводство и  птицеводство. На поддержку мероприятия по предупреждению и ликвидации болезней животных, осуществлен отлов бродячих и безнадзорны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>- «Развитие гражданского общества Нефтеюганского района на 2019 – 2024 годы и на период до 2030 года» в сумме 34 798 907 рублей 31 копей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реализации программы произведены расходы на  информационное обеспечение через средства массовой информации (созданы программы в прямом эфире, тематические интервью,  сюжеты в программу, видеоролики, презентационные фильмы, специальные репортажи, авторские комментар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информационного общества Нефтеюганского района на 2019-2024 годы и на период до 2030 года» в сумме 8 685 451 рубль 92 копейк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 рамках программы выполнены работы по защите информации, сопровождению систем автоматизации делопроизводства администрации Нефтеюганского района, перечислены иные межбюджетные трансферты поселениям Нефтеюг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- «Развитие транспортной системы  Нефтеюганского   района на 2019 - 2024 годы и на период до 2030 года» в сумме 328 265 489 рублей 19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-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до 2030 года» в сумме 5 495 238 рублей 01 копейка.</w:t>
      </w:r>
    </w:p>
    <w:p>
      <w:pPr>
        <w:pStyle w:val="Normal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</w:rPr>
        <w:tab/>
        <w:t>Предоставлены субсидии субъектам малого и среднего предпринимательства Нефтеюганского района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8"/>
          <w:szCs w:val="28"/>
          <w:highlight w:val="yellow"/>
          <w:u w:val="single"/>
        </w:rPr>
      </w:pPr>
      <w:r>
        <w:rPr>
          <w:b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план составил 1 592 853 816 рублей 08 копеек, исполнение 279 021 399 рублей 61 копейка или 18 %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Расходы исполнены в рамках следующих муниципальных программ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- «Обеспечение доступным и комфортным жильем жителей Нефтеюганского района в 2019 - 2024 годах и на период до 2030 года». Освоены средства в размере 73 644 101 рубль 83 копейки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осуществлены по подпрограмм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граждан мерами государственной поддержки по улучшению жилищных условий». В рамках данной подпрограммы переданы субсидии и иные межбюджетные трансферты на снос строений, приспособленных для проживания (балков) городскому поселению Пойковский в сумме 5 313 057 рублей 68 копеек и сельскому поселению Салым в сумме 3 587 858 рублей 72 копей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Проектирование и строительство систем инженерной инфраструктуры» на сумму 8 701 022 рубля 78 копе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«Содействие развитию жилищного строительства»  в сумме 56 042 162 рубля 65 копеек. 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По данной подпрограмме поселениям переданы субсидии и иные межбюджетные трансферты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бретение жилых помещений путем заключения муниципальных контрактов долевого участия в строительстве и купли-продажи на территории городского и сельских поселений Нефтеюганского района и предоставление возмещения за изымаемое жилое помещение"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i/>
          <w:sz w:val="28"/>
          <w:szCs w:val="28"/>
        </w:rPr>
        <w:t>городскому поселению Пойковский в сумме 24 113 757 рублей 17 копеек,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i/>
          <w:sz w:val="28"/>
          <w:szCs w:val="28"/>
        </w:rPr>
        <w:t>сельскому поселению Сингапай в сумме 7 100 000 рублей 00 копеек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уплату выкупной цены собственнику расселяемого жилого помещения непригодного для проживания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i/>
          <w:sz w:val="28"/>
          <w:szCs w:val="28"/>
        </w:rPr>
        <w:t>сельскому поселению Каркатеевы в сумме 5 901 555 рублей 89 копеек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ьскому поселению Сентябрьский в сумме 4 486 203 рублей 59 копее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ликвидацию объектов, утративших технологическую необходимость или пришедших в ветхое состояние, объектов инженерной инфраструктуры, хозяйственных построек, незаконных (самовольных) строений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color w:val="FF0000"/>
          <w:sz w:val="28"/>
          <w:szCs w:val="28"/>
        </w:rPr>
        <w:t xml:space="preserve">        </w:t>
      </w:r>
      <w:r>
        <w:rPr>
          <w:i/>
          <w:sz w:val="28"/>
          <w:szCs w:val="28"/>
        </w:rPr>
        <w:t>сельскому поселению Сентябрьский в сумме 2 697 756 рублей 00 копеек.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устойчивого сокращения непригодного для проживания жилищного фонд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скому поселению Пойковский в сумме 11 616 610 рублей 00 копеек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льскому поселению Сингапай в сумме 126 280 рублей 00 копее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Развитие жилищно-коммунального комплекса и повышение энергетическ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в муниципальном образовании Нефтеюганский район на 2019 - 2024 годы и на период до 2030 года» на сумму 161 919 659 рублей 55 копеек. В рамках данной программы расходы осуществлялись по следующим основным подпрограмм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«Создание условий для обеспечения качественными коммунальными услугами» на сумму 121 739 830 рублей 22 копейк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 xml:space="preserve">«Формирование современной городской среды». В рамках данной подпрограммы переданы иные межбюджетные трансферты городскому и сельским поселениям в сумме 39 964 061 рубль 33 копейки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экологической безопасности Нефтеюганского района на 2019 - 2024 годы и на период до 2030 года» на сумму 40 743 604 рубля 90 копе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рамках данной программы выполнены основные строительно-монтажные работы по объектам «Сети водоснабжения с.п.Каркатеевы» в сумме 27 839 541 рубль 94 копейки и «Приобретение и монтаж установки заводской готовности модульного типа для очистки бытовых стоков в сп.Усть-Юган Нефтеюганского района в сумме 6 219 174 рубля 99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00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разделу Охрана окружающей среды» реализуется 1 муниципальная программа «Обеспечение экологической безопасности Нефтеюганского района на 2019 - 2024 годы и на период до 2030 года», где плановые назначения составили 24 249 077 рублей 26 копеек, исполнение 17 528 667 рублей 41 копейка или 72 % от утвержденных назначений. Основные мероприятия в рамках данной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Иные межбюджетные трансферты поселениям в сумме 11 549 634 рубля 58 копеек на утилизацию жидких бытовых отходов в поселен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межбюджетные трансферты поселениям в сумме 4 600 888 рублей 97 копеек на повышение экологической безопасност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7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зованию при плане 2 729 897 175 рублей 31 копейка исполнение составило 1 831 061 472 рубля 56 копеек или 67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приходится на программу  «Образование 21 века на 2019 - 2024 годы и на период до 2030 года» в сумме 1 769 738 025 рублей 02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артаментом образования на муниципальное задание и на субсидии на иные цели профинансировано – 1 390 598 527 рублей 21 копейка. Данные бюджетные средства направлены на функционирование 32 образовательных учреждений: 13 дошкольных учреждений, 13 общеобразовательных, 6 учреждений дополните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Департамента образования и МКУ «ЦБО»     направлено 71 683 796 рублей 96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исполнялись следующие основные программы: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</w:r>
      <w:r>
        <w:rPr/>
        <w:t xml:space="preserve"> «</w:t>
      </w:r>
      <w:r>
        <w:rPr>
          <w:sz w:val="28"/>
          <w:szCs w:val="28"/>
        </w:rPr>
        <w:t>Развитие культуры Нефтеюганского района на 2019 - 2024 годы и на период до 2030 года».  Расходы составили 52 575 600 рублей 14 копеек. Направлены на функционирование двух учреждений дополнительного образования детей в сфере культуры: НР МБУ ДО «Детская музыкальная школа и  НР МБУ ДО «ДШИ им. Г.С. Райше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физической культуры и спорта в Нефтеюганском районе на 2019 - 2024 годы и на период до 2030 года». Израсходовано 78 000 рублей 00 копеек.</w:t>
      </w:r>
      <w:r>
        <w:rPr/>
        <w:t xml:space="preserve"> </w:t>
      </w:r>
      <w:r>
        <w:rPr>
          <w:sz w:val="28"/>
          <w:szCs w:val="28"/>
        </w:rPr>
        <w:t>В рамках этого мероприятия функционирует НРБУ Спортивная школа «Непту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Доступная среда Нефтеюганского района на 2019 - 2024 годы и на период до 2030 года» проведены мероприятия на общую сумму 1 137 582 рубля 00 копеек. Денежные средства направлены для обеспечения комфортных условий жизнедеятельности детей - инвалидов, обеспечение получения образования детьми – инвалидами (курсы повышения квалификации, приобретено реабилитационное оборудование, произведен ремонт пандуса в НРМОБУ «ПСОШ 2»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8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ультуре и кинематографии при плане 641 556 549 рублей 62 копейки  исполнение составило 288 691 516 рублей 03 копейки  или 45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оля расходов приходится на программу  «Развитие культуры Нефтеюганского района на 2019 - 2024 годы и на период до 2030 го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функционируют два учреж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партамент культуры и спорта (18 548 258 рублей 01 копейк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КУ «Управление по обеспечению деятельности учреждений культуры и спорта» (76 509 809 рублей 82 копей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ены субсидии на выполнение муниципального задания и субсидии на иные цели в общей сумме 186 572 758 рублей 22 копейки на следующие мероприят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еспечение деятельности бюджетных учреждений культуры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и проведение районных праздников; 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гиональных, окружных, областных, всероссийских и  международных конкурсах и фестивалях.</w:t>
      </w:r>
    </w:p>
    <w:p>
      <w:pPr>
        <w:pStyle w:val="Normal"/>
        <w:ind w:left="1134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90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По здравоохранению запланировано 8 300 400 рублей 00 копеек на организацию осуществления мероприятий по проведению дезинсекции и дератизации. Расходы осуществлялись в рамках реализации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на 2019 - 2024 годы и на период до 2030 года» в сумме 2 048 708 рублей 90 копе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сходы данной программы направлены на акарицидную, дезинсекционную (лаврицидную) обработку территории Нефтеюганского рай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0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при плане 257 861 710 рублей 13 копеек  исполнение составило 91 464 828 рублей 42 копейки или 35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в рамках реализации следующих програм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Социальная поддержка жителей Нефтеюганского района  на 2019 - 2024 годы и на период до 2030 года» в сумме 34 755 454 рубля 79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дополнительных мер социальной поддержки детям-сиротам и детям, оставшимся без попечения родителей в сумме 23 471 376 рублей 35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ю деятельности по опеке и попечительству в сумме 10 864 078 рублей 44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Образование 21 века на 2019 - 2024 годы и на период до 2030 года» выплачена компенсация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на общую сумму 6 900 000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«Обеспечение доступным и комфортным жильем жителей Нефтеюганского района в 2019 - 2024 годах и на период до 2030 года» предоставлена субсидия на  приобретение жилых помещений на общую сумму 39 059 667 рублей 86 копеек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рамках программы «Совершенствование  муниципального  управления в Нефтеюганском  районе на 2019  - 2024 годы и на период до 2030 года» были выплачены пенсии за выслугу лет в сумме 10 418 721 рубль 27 копеек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1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зической культуре и спорту при плане 254 122 984 рубля 11 копеек исполнение составило 133 697 349 рублей 09 копеек или 53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были направлены на реализацию программы «Развитие физической культуры и спорта в Нефтеюганском районе на 2019 - 2024 годы и на период до 2030 г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партаментом культуры и спорта на муниципальное  задание профинансировано – 118 826 146 рублей 59 копеек. 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200</w:t>
      </w:r>
    </w:p>
    <w:p>
      <w:pPr>
        <w:pStyle w:val="Normal"/>
        <w:tabs>
          <w:tab w:val="clear" w:pos="708"/>
          <w:tab w:val="left" w:pos="0" w:leader="none"/>
          <w:tab w:val="left" w:pos="1176" w:leader="none"/>
        </w:tabs>
        <w:spacing w:before="0" w:after="0"/>
        <w:ind w:left="-142" w:hanging="0"/>
        <w:contextualSpacing/>
        <w:jc w:val="both"/>
        <w:rPr/>
      </w:pPr>
      <w:r>
        <w:rPr/>
        <w:tab/>
        <w:t xml:space="preserve">        </w:t>
      </w:r>
      <w:r>
        <w:rPr>
          <w:sz w:val="28"/>
          <w:szCs w:val="28"/>
        </w:rPr>
        <w:t>В сфере "Средства массовой информации" зарегистрировано 1 бюджетное учреждение  БУНР Редакция газеты "Югорское обозрение".</w:t>
      </w:r>
    </w:p>
    <w:p>
      <w:pPr>
        <w:pStyle w:val="Normal"/>
        <w:ind w:left="-150" w:firstLine="858"/>
        <w:jc w:val="both"/>
        <w:rPr/>
      </w:pPr>
      <w:r>
        <w:rPr>
          <w:sz w:val="28"/>
          <w:szCs w:val="28"/>
        </w:rPr>
        <w:t xml:space="preserve">Основное направление деятельности БУНР газеты "Югорское обозрение" это информационные статьи, заметки и опубликование нормативно-правовых актов. Главным распорядителем средств на муниципальное задание  профинансировано – 8 980 390 рублей 99 копеек. Что составило 73 % от годовых плановых назначений (12 266 478 рублей 71 копейка). Были оказаны следующие муниципальные услуги: предоставление печатной площади для опубликования информационных, аналитических, рекламных материалов, в том числе о деятельности органов местного самоуправ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реализованы в рамках программы «Развитие гражданского общества Нефтеюганского района на 2019 – 2024 годы и на период до 2030 год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4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разделу отражены межбюджетные трансферты, предоставленные из бюджета района бюджетам поселений,  при плане           504 770 591 рубль 40 копеек исполнение составило 413 400 541 рубль 40 копеек  или  82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ы межбюджетные трансферты муниципальным образованиям поселений в следующих фор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тация на выравнивание бюджетной обеспеченности поселений в сумме 239 235 100 рублей 00 копеек (или 83% от план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на содействие развитию исторических и иных местных традиций в сумме 300 000 рублей 00 копеек (или 6% от план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в сумме 173 865 441 рубль 40 копеек (или 82% от плана)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финансир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лану дефицит в размере 973 419 727 рублей 48 копеек. По итогам исполнения за 9 месяцев 2020 года сложился дефицит в размере 434 492 281 рубль 14 копеек.</w:t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00:00Z</dcterms:created>
  <dc:creator>Odikareva</dc:creator>
  <dc:description/>
  <cp:keywords/>
  <dc:language>en-US</dc:language>
  <cp:lastModifiedBy>Хадиева Олеся Сергеевна</cp:lastModifiedBy>
  <cp:lastPrinted>2020-10-22T16:35:00Z</cp:lastPrinted>
  <dcterms:modified xsi:type="dcterms:W3CDTF">2020-10-23T03:55:00Z</dcterms:modified>
  <cp:revision>130</cp:revision>
  <dc:subject/>
  <dc:title/>
</cp:coreProperties>
</file>